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Календарно-тематическое планирование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31"/>
        <w:gridCol w:w="677"/>
        <w:gridCol w:w="1620"/>
        <w:gridCol w:w="3240"/>
        <w:gridCol w:w="3420"/>
        <w:gridCol w:w="1980"/>
        <w:gridCol w:w="1260"/>
        <w:gridCol w:w="126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сведения о языке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развивающееся явл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Русский    язык - основное средство общения в     национальном коллекти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изучение содержания параграфа, запись текста под диктовку, подбор аргументов из художественной литературы для рассуждения на лингвистическую тему; работа в парах с орфограммами с последующей взаимопроверкой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я о взаимосвязи русского языка с культурой и историей России и мира, формирование сознания того, что русский язык – важнейший показатель культуры человека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понимать высказывания на лингвистическую тему и составлять рассуждение на лингвистическую тему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язык – явление развивающееся, знать элементарные сведения об исторических изменениях в разных областях русского языка, об этимологии как науке о происхождении исконно-русских и иноязычных  слов, уметь работать с учебным этимологическим словар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  <w:p>
            <w:pPr>
              <w:pStyle w:val="Normal"/>
              <w:jc w:val="both"/>
              <w:rPr/>
            </w:pPr>
            <w:r>
              <w:rPr/>
              <w:t>1.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в 1.09.</w:t>
            </w:r>
          </w:p>
          <w:p>
            <w:pPr>
              <w:pStyle w:val="Normal"/>
              <w:jc w:val="both"/>
              <w:rPr/>
            </w:pPr>
            <w:r>
              <w:rPr/>
              <w:t>1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в 5-6  классах (13 часов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Синтаксический разбо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интаксис.      Отличие словосочетания от предложения.   Виды   предложений. Главные и второстепенные   члены предложений. Синтаксический   разб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Объяснительный диктант с последующей самопроверкой по алгоритму выполнения задания, работа в парах над лексикой текста, самостоятельное проектирование аргументированного текста с последующей взаимопроверкой при консультативной помощи учителя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стартовой мотивации к изучению нового материал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УД: применять методы информационного поиска.. </w:t>
              <w:br/>
              <w:t>ПУУД: научиться применять алгоритм проведения синтаксического разбора</w:t>
              <w:br/>
              <w:t>КУУД: добывать недостающую информацию с помощью вопросов (познавательная инициатив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ем отличаются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словосочетания от предложений,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простые предложения от сложных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главные члены   предложения  от второстепе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 2.09.</w:t>
            </w:r>
          </w:p>
          <w:p>
            <w:pPr>
              <w:pStyle w:val="Normal"/>
              <w:jc w:val="both"/>
              <w:rPr/>
            </w:pPr>
            <w:r>
              <w:rPr/>
              <w:t>7в2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. Пунктуационный разбор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.   Пунктуационный разбор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беседа по контрольным вопросам, самостоятельная работа (самостоятельное составление словосочетаний по образцу с последующей самопроверкой по алгоритму выполнения самопроверки), работа в парах с упражнениями учебника, с последующей взаимопроверкой, синтаксический разбор,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навыков работы по алгоритму выполнения задания при консультативной помощи учител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УД: научиться применять алгоритм проведения пунктуационного разбор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тавлять</w:t>
              <w:br/>
              <w:t>знаки препинания в простом осложненном   и  сложном   предложениях;</w:t>
              <w:br/>
              <w:t>выполнять синтаксический  и  пунктуационный    разборы,    составлять</w:t>
              <w:br/>
              <w:t>схемы именных,  глагольных и на-речных словосочетаний и конструи</w:t>
              <w:softHyphen/>
              <w:t>ровать словосочетания по предло</w:t>
              <w:softHyphen/>
              <w:t>женным   схемам,   определять  син</w:t>
              <w:softHyphen/>
              <w:t>таксическую   роль   всех   самостоя</w:t>
              <w:softHyphen/>
              <w:t>тельных частей речи, различать и конструировать сложные предложе</w:t>
              <w:softHyphen/>
              <w:t>ния,    соблюдать   правильную   ин</w:t>
              <w:softHyphen/>
              <w:t>тонацию в речи, объяснять пунктуа</w:t>
              <w:softHyphen/>
              <w:t>цию предложений изученных конст</w:t>
              <w:softHyphen/>
              <w:t>рукций, самостоятельно подбирать примеры на изученные прав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 4.09.</w:t>
            </w:r>
          </w:p>
          <w:p>
            <w:pPr>
              <w:pStyle w:val="Normal"/>
              <w:jc w:val="both"/>
              <w:rPr/>
            </w:pPr>
            <w:r>
              <w:rPr/>
              <w:t>7в 4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    со</w:t>
              <w:softHyphen/>
              <w:t>став   языка.   Лек</w:t>
              <w:softHyphen/>
              <w:t>сические нор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индивидуальная и парная работа по диагностическим материалам учебника с последующей самопроверкой по памятке выполнения задания, лабораторная работа в парах при консультативной помощи учителя по алгоритму выполнения задания 9анализ художественного текста с толковым словарём), подбор лексических явлений из произведений художественной литературы,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познавательного интереса к предмету исследова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пределять новый уровень отношения к самому себе как к субъекту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освоить алгоритм проведения комплексного анализ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владеть монологической и диалогической формами речи в соответствии с орфоэпическими нормами русского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определения. Уметь разъяс</w:t>
              <w:softHyphen/>
              <w:t>нять значения слов и правильно их употреблять,   учитывая   условия   и задачи общения, пользоваться сло</w:t>
              <w:softHyphen/>
              <w:t>варями; создавать художественные тексты,    используя    выразительно-изобразительные  средства,  соблю</w:t>
              <w:softHyphen/>
              <w:t>дать лексические  нормы,  находить справку о значении и происхождении фразеологического    сочетания    во фразеологическом словаре, исполь</w:t>
              <w:softHyphen/>
              <w:t>зовать синонимы как средство связи предложений в тексте, как средство устранения неоправданного повтора, проводить элементарный анализ ху</w:t>
              <w:softHyphen/>
              <w:t>дожественного текста, обнаруживая в нем примеры употребления слова в переносном зна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4.09.</w:t>
            </w:r>
          </w:p>
          <w:p>
            <w:pPr>
              <w:pStyle w:val="Normal"/>
              <w:jc w:val="both"/>
              <w:rPr/>
            </w:pPr>
            <w:r>
              <w:rPr/>
              <w:t>6.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в-6.09.</w:t>
            </w:r>
          </w:p>
          <w:p>
            <w:pPr>
              <w:pStyle w:val="Normal"/>
              <w:jc w:val="both"/>
              <w:rPr/>
            </w:pPr>
            <w:r>
              <w:rPr/>
              <w:t>8.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орфография. Фонетический разбор сло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вуки речи. Оцен</w:t>
              <w:softHyphen/>
              <w:t>ка  собственной  и чужой речи с точ</w:t>
              <w:softHyphen/>
              <w:t>ки   зрения   орфо</w:t>
              <w:softHyphen/>
              <w:t>эпических норм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-контрольного типа и реализации коррекционной нормы 9фиксирование собственных затруднений в деятельности): работа с лингвистическим портфолио (памятки об алгоритме выполнения фонетического анализа слова0, работа в группах ( конструирование текста-рассуждения на лингвистическую тему по образцу), коллективное проектирование дифференцированного домашнего задания, комментирование</w:t>
            </w:r>
            <w:r>
              <w:rPr>
                <w:sz w:val="24"/>
                <w:szCs w:val="24"/>
              </w:rPr>
              <w:t xml:space="preserve">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исследовательской деятельности (анализу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формировать ситуацию саморегуляции эмоциональных и функциональных состояний, т.е. формировать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УД: научиться применять алгоритм проведения фонетического разбора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  соблюдать   произноситель</w:t>
              <w:softHyphen/>
              <w:t>ные   нормы,   проводить  фонетиче</w:t>
              <w:softHyphen/>
              <w:t>ский и орфоэпический разбор слов, пользоваться   орфоэпическим   сло</w:t>
              <w:softHyphen/>
              <w:t>варем,   обнаруживать   орфоэпиче</w:t>
              <w:softHyphen/>
              <w:t>ские ошибки в звучаще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 8.09.</w:t>
            </w:r>
          </w:p>
          <w:p>
            <w:pPr>
              <w:pStyle w:val="Normal"/>
              <w:jc w:val="both"/>
              <w:rPr/>
            </w:pPr>
            <w:r>
              <w:rPr/>
              <w:t>9.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в 8.09.</w:t>
            </w:r>
          </w:p>
          <w:p>
            <w:pPr>
              <w:pStyle w:val="Normal"/>
              <w:jc w:val="both"/>
              <w:rPr/>
            </w:pPr>
            <w:r>
              <w:rPr/>
              <w:t>9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 орфография. Морфемный и словообразовательный разбор слов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орфемы. Спосо</w:t>
              <w:softHyphen/>
              <w:t>бы     образования слов.   Правописание морф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6 работа в парах (морфемный и словообразовательный разбор слова по образцу выполнения задания), групповая работа по вариантам (анализ текста с последующей взаимопроверкой при консультативной помощи учителя), проектирование дифференцированного домашнего задания, коммент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устойчивой мотивации к самостоятельной и коллективной аналитической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производить словообразовательный и морфемный разбор.</w:t>
            </w:r>
          </w:p>
          <w:p>
            <w:pPr>
              <w:pStyle w:val="Normal"/>
              <w:jc w:val="both"/>
              <w:rPr/>
            </w:pPr>
            <w:r>
              <w:rPr/>
              <w:t>КУУД: 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способы обра</w:t>
              <w:softHyphen/>
              <w:t>зования слов в русском языке. Уметь производить словообра</w:t>
              <w:softHyphen/>
              <w:t>зовательный разбор слова. Уметь       пользоваться       сло</w:t>
              <w:softHyphen/>
              <w:t>вообразовательными   словаря</w:t>
              <w:softHyphen/>
              <w:t>ми, группировать слова с оди</w:t>
              <w:softHyphen/>
              <w:t>наковой структурой, определять способ и средства словообра</w:t>
              <w:softHyphen/>
              <w:t>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11.09.</w:t>
            </w:r>
          </w:p>
          <w:p>
            <w:pPr>
              <w:pStyle w:val="Normal"/>
              <w:jc w:val="both"/>
              <w:rPr/>
            </w:pPr>
            <w:r>
              <w:rPr/>
              <w:t>11.09.</w:t>
            </w:r>
          </w:p>
          <w:p>
            <w:pPr>
              <w:pStyle w:val="Normal"/>
              <w:jc w:val="both"/>
              <w:rPr/>
            </w:pPr>
            <w:r>
              <w:rPr/>
              <w:t>7в-11.09</w:t>
            </w:r>
          </w:p>
          <w:p>
            <w:pPr>
              <w:pStyle w:val="Normal"/>
              <w:jc w:val="both"/>
              <w:rPr/>
            </w:pPr>
            <w:r>
              <w:rPr/>
              <w:t>13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истема      частей речи.     Принципы выделения: общее грамматическое значение,       мор</w:t>
              <w:softHyphen/>
              <w:t>фологические признаки,   синтаксическая    роль. Соблюдение     ос</w:t>
              <w:softHyphen/>
              <w:t>новных   морфоло</w:t>
              <w:softHyphen/>
              <w:t>гических норм рус</w:t>
              <w:softHyphen/>
              <w:t>ского язык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равописание окончаний,     суф</w:t>
              <w:softHyphen/>
              <w:t>фиксов существи</w:t>
              <w:softHyphen/>
              <w:t>тельных, прилага</w:t>
              <w:softHyphen/>
              <w:t>тельных, глаголов, правописание кор</w:t>
              <w:softHyphen/>
              <w:t>ней, правописание наре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 : коллективное построение текста (доклад о М.В.Ломоносове по алгоритму выполнения задания  с последующей взаимопроверкой при консультативной помощи учителя), групповая работа (объяснение орфограмм с использованием опорных материалов), коллективное проектирование дифференцированного домашнего задания, комментирование выставленных оценок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устойчивой мотивации к самостоятельной и коллективной аналитической и творческ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формировать ситуацию саморегуляции, т.е. операционного опыта (учебных знаний и умений), сотрудничать в совместном решении задач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УД: научиться применять алгоритм проведения морфологического разбор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формировать навыки работы в группе ( включая ситуацию учебного сотрудничества и проектные формы работ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общую характеристику само</w:t>
              <w:softHyphen/>
              <w:t>стоятельных частей речи, различать их постоянные и непостоянные мор</w:t>
              <w:softHyphen/>
              <w:t>фологические признаки, уметь вы</w:t>
              <w:softHyphen/>
              <w:t>полнять   морфологический   разбор, правильно,    уместно    употреблять изученные части речи, использовать знания,  умения  по  морфологии  в практике правописания и проведе</w:t>
              <w:softHyphen/>
              <w:t>ния синтаксического анализа пред</w:t>
              <w:softHyphen/>
              <w:t>ложен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Владеть правильным способом при</w:t>
              <w:softHyphen/>
              <w:t>менения   изученных  орфографиче</w:t>
              <w:softHyphen/>
              <w:t>ских  правил,  учитывать  значение, морфемное строение и граммати</w:t>
              <w:softHyphen/>
              <w:t>ческую   характеристику  слова   при выборе правильного написания, ар</w:t>
              <w:softHyphen/>
              <w:t>гументировать тезис о  системном характере русской орф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 -13.09.</w:t>
            </w:r>
          </w:p>
          <w:p>
            <w:pPr>
              <w:pStyle w:val="Normal"/>
              <w:jc w:val="both"/>
              <w:rPr/>
            </w:pPr>
            <w:r>
              <w:rPr/>
              <w:t>15.09.</w:t>
            </w:r>
          </w:p>
          <w:p>
            <w:pPr>
              <w:pStyle w:val="Normal"/>
              <w:jc w:val="both"/>
              <w:rPr/>
            </w:pPr>
            <w:r>
              <w:rPr/>
              <w:t>16.09.</w:t>
            </w:r>
          </w:p>
          <w:p>
            <w:pPr>
              <w:pStyle w:val="Normal"/>
              <w:jc w:val="both"/>
              <w:rPr/>
            </w:pPr>
            <w:r>
              <w:rPr/>
              <w:t>7в15.09.</w:t>
            </w:r>
          </w:p>
          <w:p>
            <w:pPr>
              <w:pStyle w:val="Normal"/>
              <w:jc w:val="both"/>
              <w:rPr/>
            </w:pPr>
            <w:r>
              <w:rPr/>
              <w:t>15.09.</w:t>
            </w:r>
          </w:p>
          <w:p>
            <w:pPr>
              <w:pStyle w:val="Normal"/>
              <w:jc w:val="both"/>
              <w:rPr/>
            </w:pPr>
            <w:r>
              <w:rPr/>
              <w:t>16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ый диктант № 1 с грамматическим заданием  по итогам повтор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ей речи. Чле</w:t>
              <w:softHyphen/>
              <w:t>ны    предложения. Знаки препин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устойчивой мотивации к самостоятельной и коллективной аналитической проект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формировать ситуацию саморегуляции, т.е. операционного опыта (учебных знаний и умений) ПУУД: научиться создавать и использовать индивидуальный маршрут восполнения проблемных зон в изученных тема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грамотно оформлять свою письменную реч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записывать текст, восприня</w:t>
              <w:softHyphen/>
              <w:t>тый на слух, в соответствии с ор</w:t>
              <w:softHyphen/>
              <w:t>фографическими и пунктуационными нормами, выполнять все ви</w:t>
              <w:softHyphen/>
              <w:t>ды разб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 : работа в парах по диагностическим картам типичных ошибок по алгоритму выполнения работы над ошибками, коллективное выполнение заданий по учебнику  с последующей взаимопроверкой, коллективное проектирование дифференцированного домашнего задания, коммент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диагностике результатов изучения 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формировать ситуацию саморегуляции, т.е. операционного опыта (учебных знаний и умений)</w:t>
              <w:b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работы в группе ( включая ситуацию учебного сотрудничества и проектные формы работ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18.09.</w:t>
            </w:r>
          </w:p>
          <w:p>
            <w:pPr>
              <w:pStyle w:val="Normal"/>
              <w:jc w:val="both"/>
              <w:rPr/>
            </w:pPr>
            <w:r>
              <w:rPr/>
              <w:t>7в-20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 и стили (4 часа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как единица речи, его заголовок, тема, основная мысль, единство стиля. Средства связи предложений в текс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ллективная работа (объяснение постановки знаков препинания в диалоге), самостоятельная работа ( комплексный анализ текста по алгоритму выполнения  при консультативной помощи учителя, работа в парах (составление диалога), анализ текста с последующей взаимопроверкой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стоятельной и коллективной аналитической исследовательской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формировать ситуацию саморегуляции эмоциональных и функциональных состояний, т.е. формировать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определять и выделять композиционно-языковые признаки текст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стили речи и их особен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тексты официально-делового стиля, писать зая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-7а</w:t>
            </w:r>
          </w:p>
          <w:p>
            <w:pPr>
              <w:pStyle w:val="Normal"/>
              <w:jc w:val="both"/>
              <w:rPr/>
            </w:pPr>
            <w:r>
              <w:rPr/>
              <w:t>22.09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литературного язы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 литературного языка, стилевые ч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 умений построения и реализации новых знаний: самостоятельная работа (построение таблицы «Стили речи: разновидности и сфера употребления»), свободный диктант с последующей взаимопроверкой, групповая работа (стилистический анализ текста по алгоритму проведения анализа),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стоятельной и коллективной аналитическ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формировать ситуацию саморегуляции, т.е. операционного опыта (учебных знаний и умений), сотрудничать в совместном решении задач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определять текст по форме, виду речи, типу речи, выявлять устойчивые стилистические признаки текст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добывать недостающую информацию с помощью вопросов (познавательная инициатив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или реч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тиль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22.09.</w:t>
            </w:r>
          </w:p>
          <w:p>
            <w:pPr>
              <w:pStyle w:val="Normal"/>
              <w:jc w:val="both"/>
              <w:rPr/>
            </w:pPr>
            <w:r>
              <w:rPr/>
              <w:t>7в-22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ак текст. Виды диалог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. Монолог. Виды диалога. Реплика. Слова автора. Знаки препинания при диалог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ая работа ( определение темы, основной мысли в тексте по алгоритму выполнения  при консультативной помощи учителя, работа в парах (анализ текста с диалогом, составление текста с диалогом, составление памятки об оформлении реплик диалога,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устойчивой мотивации к коллективной творческой и аналитической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пределять новый уровень отношения к самому себе как к субъекту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строить диалог и оформлять репли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представлять конкретное содержание и сообщать его в устной и письменной форм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диалог и монолог, виды диалог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труировать диалог и правильно оформлять его на письме, определять вид диало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.-23.09.</w:t>
            </w:r>
          </w:p>
          <w:p>
            <w:pPr>
              <w:pStyle w:val="Normal"/>
              <w:jc w:val="both"/>
              <w:rPr/>
            </w:pPr>
            <w:r>
              <w:rPr/>
              <w:t>7в-23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ль речи. Тип речи. Публицистический стиль. Речевая ситуац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составление памятки «Языковые и композиционные признаки публицистического стиля» при консультативной помощи учителя, написание статьи, 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устойчивой мотивации к исследованию и конструированию тек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определять и строить текст публицистического стиля речи на основе его языковых и композиционных призна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владеть монологической и диалогической формами речи в соответствии с грамматическими и синтаксическими нормами русского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тили речи, особенности публицистического стиля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тиль ткста и доказывать своё м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-7а</w:t>
            </w:r>
          </w:p>
          <w:p>
            <w:pPr>
              <w:pStyle w:val="Normal"/>
              <w:jc w:val="both"/>
              <w:rPr/>
            </w:pPr>
            <w:r>
              <w:rPr/>
              <w:t>25.09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(28 часов = 3 часа Р/Р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как часть реч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о причас</w:t>
              <w:softHyphen/>
              <w:t>тии в системе час</w:t>
              <w:softHyphen/>
              <w:t>тей речи. Причас</w:t>
              <w:softHyphen/>
              <w:t>тие,   его   грамма</w:t>
              <w:softHyphen/>
              <w:t>тические    призна</w:t>
              <w:softHyphen/>
              <w:t>ки.  Признаки гла</w:t>
              <w:softHyphen/>
              <w:t>гола    и    прилага</w:t>
              <w:softHyphen/>
              <w:t>тельного    в    при</w:t>
              <w:softHyphen/>
              <w:t>частии.  Синтакси</w:t>
              <w:softHyphen/>
              <w:t>ческая рол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о причас</w:t>
              <w:softHyphen/>
              <w:t>тии в системе час</w:t>
              <w:softHyphen/>
              <w:t xml:space="preserve">тей речи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лабораторная работа по определению причастий в предложении, фронтальная беседа по результатам работы, составление алгоритма определения причастий, составление схемы основных признаков причастий при консультативной помощи учителя, объяснительный диктант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стоятельной и коллективной аналитической  и исследовательск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УУД: применять методы информационного поиска.. </w:t>
              <w:br/>
              <w:t>ПУУД: научиться определять причастия и отличать их от глаголов и прилагательных.</w:t>
              <w:br/>
              <w:t>КУУД: объяснять языковые явления, процессы, связи и отношения, выявленные в ходе исследования причас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    определение      причастия, грамматические    признаки.    Уметь отличать    причастие   от   прилага</w:t>
              <w:softHyphen/>
              <w:t>тельного,   определять   синтаксиче</w:t>
              <w:softHyphen/>
              <w:t>скую роль; правильно употреблять в реч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    определение      причастия, грамматические    признаки.    Уметь отличать    причастие   от   прилага</w:t>
              <w:softHyphen/>
              <w:t>тельного,   определять   синтаксиче</w:t>
              <w:softHyphen/>
              <w:t>скую роль; правильно употреблять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-7а</w:t>
            </w:r>
          </w:p>
          <w:p>
            <w:pPr>
              <w:pStyle w:val="Normal"/>
              <w:jc w:val="both"/>
              <w:rPr/>
            </w:pPr>
            <w:r>
              <w:rPr/>
              <w:t>27.09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частий и правописание гласных в падежных окончаниях причастий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клонение полных причастий   и  пра</w:t>
              <w:softHyphen/>
              <w:t>вописание     глас</w:t>
              <w:softHyphen/>
              <w:t>ных   в   падежных окончаниях     при</w:t>
              <w:softHyphen/>
              <w:t>час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 умений построения и реализации новых знаний (понятий, способов действий и т. д.): самостоятельная работа (построение словосочетаний с причастиями по алгоритму выполнения  задания), работа в парах (построение алгоритма проверки написания гласных в падежных окончаниях причастий), фронтальная беседа по результатам домашнего задания, составление конспекта статьи учебни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стоятельной и групповой исследовательск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применять правило написания гласных в падежных окончаниях причас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,   что   причастия   склоняются так же, как и прилагательные. Уметь   при   сопоставлении   делать выводы; определять условия выбо</w:t>
              <w:softHyphen/>
              <w:t>ра гласных в окончаниях причастий и прилагательных, графически объ</w:t>
              <w:softHyphen/>
              <w:t>яснять орфогра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27.09.</w:t>
            </w:r>
          </w:p>
          <w:p>
            <w:pPr>
              <w:pStyle w:val="Normal"/>
              <w:jc w:val="both"/>
              <w:rPr/>
            </w:pPr>
            <w:r>
              <w:rPr/>
              <w:t>29.09.</w:t>
            </w:r>
          </w:p>
          <w:p>
            <w:pPr>
              <w:pStyle w:val="Normal"/>
              <w:jc w:val="both"/>
              <w:rPr/>
            </w:pPr>
            <w:r>
              <w:rPr/>
              <w:t>7в-29.09.</w:t>
            </w:r>
          </w:p>
          <w:p>
            <w:pPr>
              <w:pStyle w:val="Normal"/>
              <w:jc w:val="both"/>
              <w:rPr/>
            </w:pPr>
            <w:r>
              <w:rPr/>
              <w:t>29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. Выделение причастного оборота запятым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ный    обо</w:t>
              <w:softHyphen/>
              <w:t>рот,      выделение запятыми    прича</w:t>
              <w:softHyphen/>
              <w:t>стного оборот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 умений построения и реализации новых знаний (понятий, способов действий и т. д.): самостоятельная работа по составлению памяток определения и обособления распространённого определения , групповая работа (анализ текста: определение причастных оборотов, построение схем), конструирование текста с причастными оборотами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познавательного интереса, устойчивой мотивации к самостоятельному и коллективному исследованию тек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обособлять распространённое согласованное определение, выраженное причастным оборото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устанавливать рабочие отношения, эффективно сотрудничать и  способствовать продуктивной ко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определение причастного обо</w:t>
              <w:softHyphen/>
              <w:t>рота и понятие одиночного причас</w:t>
              <w:softHyphen/>
              <w:t>тия,   условия  выделения  запятыми, понимать отличие зависимого слова от определяемого. Уметь устанавли</w:t>
              <w:softHyphen/>
              <w:t>вать     связь     причастия     с     оп</w:t>
              <w:softHyphen/>
              <w:t>ределяемым и зависимым словами; выделять  причастный оборот запя</w:t>
              <w:softHyphen/>
              <w:t>тыми; согласовывать причастия с оп</w:t>
              <w:softHyphen/>
              <w:t>ределяемыми     словами,      строить предложения с причастным оборо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30.09.</w:t>
            </w:r>
          </w:p>
          <w:p>
            <w:pPr>
              <w:pStyle w:val="Normal"/>
              <w:jc w:val="both"/>
              <w:rPr/>
            </w:pPr>
            <w:r>
              <w:rPr/>
              <w:t>2.10</w:t>
            </w:r>
          </w:p>
          <w:p>
            <w:pPr>
              <w:pStyle w:val="Normal"/>
              <w:jc w:val="both"/>
              <w:rPr/>
            </w:pPr>
            <w:r>
              <w:rPr/>
              <w:t>7в-30.09.</w:t>
            </w:r>
          </w:p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Описание внешности человек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неш</w:t>
              <w:softHyphen/>
              <w:t>ности человека: структура текста, языковые особен</w:t>
              <w:softHyphen/>
              <w:t>ности («портрет</w:t>
              <w:softHyphen/>
              <w:t>ные» слов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самостоятельная и парная работа с материалом для описание (составление плана текста сочинения, изучение и конспектирование содержания параграфа учебника, составление алгоритма написания сочинения – описания внешности (по вариантам) при консультативной помощи учителя,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творческ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  <w:br/>
              <w:t>ПУУД: научиться составлять план сочинения-описания внешности, конструировать текст описания.</w:t>
              <w:br/>
              <w:t>КУУД: владеть монологической и диалогической формами речи в соответствии с грамматическими и синтаксическими нормами русского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определять виды и типы текста Уметь определять тему и основную мысль текста. Давать  заглавие тексту Уметь выстраивать последовательность текста.  Уметь создавать текст на заданную тему в форме письма, дневника, сказки, рассказа( упр.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2.10</w:t>
            </w:r>
          </w:p>
          <w:p>
            <w:pPr>
              <w:pStyle w:val="Normal"/>
              <w:jc w:val="both"/>
              <w:rPr/>
            </w:pPr>
            <w:r>
              <w:rPr/>
              <w:t>4.10.</w:t>
            </w:r>
          </w:p>
          <w:p>
            <w:pPr>
              <w:pStyle w:val="Normal"/>
              <w:jc w:val="both"/>
              <w:rPr/>
            </w:pPr>
            <w:r>
              <w:rPr/>
              <w:t>7в- 4.10.</w:t>
            </w:r>
          </w:p>
          <w:p>
            <w:pPr>
              <w:pStyle w:val="Normal"/>
              <w:jc w:val="both"/>
              <w:rPr/>
            </w:pPr>
            <w:r>
              <w:rPr/>
              <w:t>6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 - 4.10</w:t>
            </w:r>
          </w:p>
          <w:p>
            <w:pPr>
              <w:pStyle w:val="Normal"/>
              <w:jc w:val="both"/>
              <w:rPr/>
            </w:pPr>
            <w:r>
              <w:rPr/>
              <w:t>6.10</w:t>
            </w:r>
          </w:p>
          <w:p>
            <w:pPr>
              <w:pStyle w:val="Normal"/>
              <w:jc w:val="both"/>
              <w:rPr/>
            </w:pPr>
            <w:r>
              <w:rPr/>
              <w:t>7в – 6.10.</w:t>
            </w:r>
          </w:p>
          <w:p>
            <w:pPr>
              <w:pStyle w:val="Normal"/>
              <w:jc w:val="both"/>
              <w:rPr/>
            </w:pPr>
            <w:r>
              <w:rPr/>
              <w:t>6.10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сочинени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пущенных ошибок с использованием памятки для проведения анализа и работы над ошиб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анализ допущенных ошибок с использованием памятки для проведения анализа и работы над ошибками, составление алгоритма для проведения анализа,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рефлексии, самоанализу результатов обуч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траектории развития через включение в новые виды деятельности и формы сотрудничества.</w:t>
              <w:br/>
              <w:t>ПУУД: научиться проектировать и реализовывать индивидуальный маршрут восполнения проблемных зон в изученных темах (при написании творческой работы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равлять и объяснять свои ошибки, объяснять причины их появления, приводить свои при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6.10.</w:t>
            </w:r>
          </w:p>
          <w:p>
            <w:pPr>
              <w:pStyle w:val="Normal"/>
              <w:jc w:val="both"/>
              <w:rPr/>
            </w:pPr>
            <w:r>
              <w:rPr/>
              <w:t>7в-7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9.10.</w:t>
            </w:r>
          </w:p>
          <w:p>
            <w:pPr>
              <w:pStyle w:val="Normal"/>
              <w:jc w:val="both"/>
              <w:rPr/>
            </w:pPr>
            <w:r>
              <w:rPr/>
              <w:t>7в.-0.10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Действительные и страдательные причастия. Нормы употреб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 умений построения и реализации новых знаний (понятий, способов действий и т. д.): коллективная работа по составлению памятки определения и различения действительных и страдательных причастий в тексте, самостоятельная работа с учебником (тезисное конспектирование при консультативной помощи учителя) , составление лингвистического описания по теме «Действительные ( страдательные) причастия 9по вариантам) с последующей взаимопроверкой,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УД: формирование навыков интеграции индивидуального и коллективного конструирования в ходе решения общей зада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УД: проектировать траектории развития через включение в новые виды деятельности и формы сотрудничества.</w:t>
              <w:br/>
              <w:t>ПУУД: научиться по грамматическим признакам определять и различать действительные и страдательные причас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    отличие     действительных причастий от страдательных. Уметь определять   разряд   причастий   по значению, употреблять причастия в речи, конструировать предложения с причастным оборотом, предупре</w:t>
              <w:softHyphen/>
              <w:t>ждать ошибки в употреблении при</w:t>
              <w:softHyphen/>
              <w:t>частий,   правильно   ставить   знаки препи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7.10.</w:t>
            </w:r>
          </w:p>
          <w:p>
            <w:pPr>
              <w:pStyle w:val="Normal"/>
              <w:jc w:val="both"/>
              <w:rPr/>
            </w:pPr>
            <w:r>
              <w:rPr/>
              <w:t>7в-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 - 2.10.</w:t>
            </w:r>
          </w:p>
          <w:p>
            <w:pPr>
              <w:pStyle w:val="Normal"/>
              <w:jc w:val="both"/>
              <w:rPr/>
            </w:pPr>
            <w:r>
              <w:rPr/>
              <w:t>7в –4.10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и полные страдательные причаст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Краткие  и полные     страда</w:t>
              <w:softHyphen/>
              <w:t>тельные    причас</w:t>
              <w:softHyphen/>
              <w:t>тия,   их  синтакси</w:t>
              <w:softHyphen/>
              <w:t>ческая     роль     в предложени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 умений построения и реализации новых знаний (понятий, способов действий и т. д.): урок-презентация, конспектирование материалов презентации, объяснительный диктант, написание лингвистического высказывания по теме «Причастие» с последующей самопроверкой по алгоритму выполнения задания, самостоятельное проектирование дифференцированного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познавательного интереса, устойчивой мотивации к самостоятельному и коллективному исследованию тек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определять и различать полные и краткие причаст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владеть монологической и диалогической формами речи в соответствии с грамматическими и синтаксическими нормами русского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  морфологические   признаки, синтаксическую  роль  кратких и полных при</w:t>
              <w:softHyphen/>
              <w:t>частий и прилагательных. Уметь об</w:t>
              <w:softHyphen/>
              <w:t>разовывать   краткую  форму,   упот</w:t>
              <w:softHyphen/>
              <w:t>реблять в речи, правильно ставить ударение в полных и кратких стра</w:t>
              <w:softHyphen/>
              <w:t>дательных причастиях, выразитель</w:t>
              <w:softHyphen/>
              <w:t>но   читать   текст,   определять   его ст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9.10.</w:t>
            </w:r>
          </w:p>
          <w:p>
            <w:pPr>
              <w:pStyle w:val="Normal"/>
              <w:jc w:val="both"/>
              <w:rPr/>
            </w:pPr>
            <w:r>
              <w:rPr/>
              <w:t>7в-9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7.10.</w:t>
            </w:r>
          </w:p>
          <w:p>
            <w:pPr>
              <w:pStyle w:val="Normal"/>
              <w:jc w:val="both"/>
              <w:rPr/>
            </w:pPr>
            <w:r>
              <w:rPr/>
              <w:t>7в-7.10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-3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разование дей</w:t>
              <w:softHyphen/>
              <w:t>ствительных   при</w:t>
              <w:softHyphen/>
              <w:t>частий   настояще</w:t>
              <w:softHyphen/>
              <w:t>го   времени.   Пра</w:t>
              <w:softHyphen/>
              <w:t>вописание      глас</w:t>
              <w:softHyphen/>
              <w:t>ных в суффиксах действительных причастий         на</w:t>
              <w:softHyphen/>
              <w:t>стоящего време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отработка новых знаний: лабораторная работа по тексту (объяснение написания суффиксов действительных причастий настоящего времени), объяснительный диктант с последующей взаимопроверкой по памятке выполнения задания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проблемно-поисковой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пределять новый уровень отношения к самому себе как к субъекту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составлять и применять алгоритм проверки написания суффиксов действительных причастий настоящего времен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представлять конкретное содержание и сообщать его в устной и письменной форм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обосновывать выбор гласных в    суффиксах    -ущ-/-ющ-,-ащ-/ящ-, находить   изучаемую   орфограмму, правильно     писать,     употреблять причастие, правильно произнос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9.10.</w:t>
            </w:r>
          </w:p>
          <w:p>
            <w:pPr>
              <w:pStyle w:val="Normal"/>
              <w:jc w:val="both"/>
              <w:rPr/>
            </w:pPr>
            <w:r>
              <w:rPr/>
              <w:t>11.10.</w:t>
            </w:r>
          </w:p>
          <w:p>
            <w:pPr>
              <w:pStyle w:val="Normal"/>
              <w:jc w:val="both"/>
              <w:rPr/>
            </w:pPr>
            <w:r>
              <w:rPr/>
              <w:t>7в-11.10.</w:t>
            </w:r>
          </w:p>
          <w:p>
            <w:pPr>
              <w:pStyle w:val="Normal"/>
              <w:jc w:val="both"/>
              <w:rPr/>
            </w:pPr>
            <w:r>
              <w:rPr/>
              <w:t>13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9.10.</w:t>
            </w:r>
          </w:p>
          <w:p>
            <w:pPr>
              <w:pStyle w:val="Normal"/>
              <w:jc w:val="both"/>
              <w:rPr/>
            </w:pPr>
            <w:r>
              <w:rPr/>
              <w:t>11.10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прошедшего времен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</w:t>
              <w:softHyphen/>
              <w:t>вописание      глас</w:t>
              <w:softHyphen/>
              <w:t>ных в суффиксах действительных причастий         на</w:t>
              <w:softHyphen/>
              <w:t>стоящего време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 умений построения и реализации новых знаний (понятий, способов действий и т. д.): лабораторная работа в парах (анализ текста по алгоритму выполнения задания с последующей самопроверкой), самостоятельная работа (самостоятельное рассуждение по алгоритму выполнения задания при консультативной помощи учителя с последующей самопроверкой)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навыков самоанализа и самоконтрол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о грамматическим признакам находить действительные причастия прошедшего времен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речевых действий: использования адекватных языковых средств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обосновывать выбор гласных в    суффиксах    -ущ-/-ющ-,-ащ-/ящ-, находить   изучаемую   орфограмму, правильно     писать,     употреблять причастие, правильно произнос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13.10.</w:t>
            </w:r>
          </w:p>
          <w:p>
            <w:pPr>
              <w:pStyle w:val="Normal"/>
              <w:jc w:val="both"/>
              <w:rPr/>
            </w:pPr>
            <w:r>
              <w:rPr/>
              <w:t>14.10.</w:t>
            </w:r>
          </w:p>
          <w:p>
            <w:pPr>
              <w:pStyle w:val="Normal"/>
              <w:jc w:val="both"/>
              <w:rPr/>
            </w:pPr>
            <w:r>
              <w:rPr/>
              <w:t>7в-13.10.</w:t>
            </w:r>
          </w:p>
          <w:p>
            <w:pPr>
              <w:pStyle w:val="Normal"/>
              <w:jc w:val="both"/>
              <w:rPr/>
            </w:pPr>
            <w:r>
              <w:rPr/>
              <w:t>14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 причастия настоящего времени. Гласные в суффиксах страдательных причастий настоящего времен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разование страдательных причастий   настоя</w:t>
              <w:softHyphen/>
              <w:t xml:space="preserve">щего         времен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анализ допущенных в домашнем задании ошибок с использованием памятки для проведения анализа и работы над ошибками, составление алгоритма для проведения анализа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совершенствованию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анализировать допущенные ошибки, выполнять работу по их предупреждению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речевых действий: использования адекватных языковых средств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способы образования страда</w:t>
              <w:softHyphen/>
              <w:t>тельных причастий настоящего времени. со</w:t>
              <w:softHyphen/>
              <w:t>гласовывать   причастие   с  опреде</w:t>
              <w:softHyphen/>
              <w:t>ляемым словом; заменять сложное предложение   простым   с   причаст</w:t>
              <w:softHyphen/>
              <w:t>ным оборо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16.10.</w:t>
            </w:r>
          </w:p>
          <w:p>
            <w:pPr>
              <w:pStyle w:val="Normal"/>
              <w:jc w:val="both"/>
              <w:rPr/>
            </w:pPr>
            <w:r>
              <w:rPr/>
              <w:t>16.10.</w:t>
            </w:r>
          </w:p>
          <w:p>
            <w:pPr>
              <w:pStyle w:val="Normal"/>
              <w:jc w:val="both"/>
              <w:rPr/>
            </w:pPr>
            <w:r>
              <w:rPr/>
              <w:t>7в-16.10.</w:t>
            </w:r>
          </w:p>
          <w:p>
            <w:pPr>
              <w:pStyle w:val="Normal"/>
              <w:jc w:val="both"/>
              <w:rPr/>
            </w:pPr>
            <w:r>
              <w:rPr/>
              <w:t>18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 причастия прошедшего времен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писание гласных в суффик</w:t>
              <w:softHyphen/>
              <w:t>сах страдательных причастий   настоя</w:t>
              <w:softHyphen/>
              <w:t>щего         времени. Синтаксическая синоним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ая работа (составление текста лингвистического описания по теме «Страдательные причастия прошедшего времени»), самостоятельная работа при консультативной помощи учителя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исследовательской и творческой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пределять новый уровень отношения к самому себе как к субъекту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о грамматическим признакам определять страдательные причастия прошедшего времен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представлять конкретное содержание и сообщать его в писменной и устной фор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определять спряжение глагола, обосновывать выбор глас</w:t>
              <w:softHyphen/>
              <w:t>ной в окончаниях глаголов и суф</w:t>
              <w:softHyphen/>
              <w:t>фиксах -ом- (-ем-), -им- причастий; сопоставлять,   анализировать,   са</w:t>
              <w:softHyphen/>
              <w:t>мостоятельно делать  выводы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 18.10.</w:t>
            </w:r>
          </w:p>
          <w:p>
            <w:pPr>
              <w:pStyle w:val="Normal"/>
              <w:jc w:val="both"/>
              <w:rPr/>
            </w:pPr>
            <w:r>
              <w:rPr/>
              <w:t>20.10.</w:t>
            </w:r>
          </w:p>
          <w:p>
            <w:pPr>
              <w:pStyle w:val="Normal"/>
              <w:jc w:val="both"/>
              <w:rPr/>
            </w:pPr>
            <w:r>
              <w:rPr/>
              <w:t>7в-20.10.</w:t>
            </w:r>
          </w:p>
          <w:p>
            <w:pPr>
              <w:pStyle w:val="Normal"/>
              <w:jc w:val="both"/>
              <w:rPr/>
            </w:pPr>
            <w:r>
              <w:rPr/>
              <w:t>20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 н и нн в полных и кратких страдательных причастиях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равописание гласных в суффик</w:t>
              <w:softHyphen/>
              <w:t>сах страдательных причастий и прила</w:t>
              <w:softHyphen/>
              <w:t>гательных, образо</w:t>
              <w:softHyphen/>
              <w:t>ванных от глаг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лабораторная работа в парах, работа в группах (конструирование словосочетаний с полными и краткими причастиями, прилагательными, объяснение орфограмм по образцу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го интереса к исследовательской аналитическ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применять алгоритм написания гласных перед н в полных и кратких страдательных причас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онимать условия выбора гласных перед Н и НН в причастиях. Уметь обосновывать   выбор,   конструиро</w:t>
              <w:softHyphen/>
              <w:t>вать   предложения   с   причастным оборотом,   различать   причастия   и отглагольные прилага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21.10</w:t>
            </w:r>
          </w:p>
          <w:p>
            <w:pPr>
              <w:pStyle w:val="Normal"/>
              <w:jc w:val="both"/>
              <w:rPr/>
            </w:pPr>
            <w:r>
              <w:rPr/>
              <w:t>7в-21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н в суффиксах страдательных причас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дна и две буквы Н    в    суффиксах полных причастий и прилагательных, образованных    от глаг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ое выполнение заданий теста с последующей самопроверкой при консультативной помощи учителя по алгоритму выполнения задания, составление текста с использованием причастий, прилагательных, объяснение орфограмм,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УД: формирование навыков индивидуального и коллективного проектирования в ходе выполнения творческого за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УД: применять методы информационного поиска.. </w:t>
              <w:br/>
              <w:t>ПУУД: научиться выполнять тестовые задания и производить самопроверку по алгоритму..</w:t>
              <w:br/>
              <w:t>КУУД: объяснять языковые явления, процессы, связи и отношения, выявленные в ходе исследования причасти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способы разграничения стра</w:t>
              <w:softHyphen/>
              <w:t>дательных  причастий   прошедшего времени и прилагательных, образо</w:t>
              <w:softHyphen/>
              <w:t>ванных от глаголов. Уметь обосно</w:t>
              <w:softHyphen/>
              <w:t>вывать выбор Н или НН в суффик</w:t>
              <w:softHyphen/>
              <w:t>сах     причастий,     прилагательных; правильно употреблять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</w:t>
            </w:r>
          </w:p>
          <w:p>
            <w:pPr>
              <w:pStyle w:val="Normal"/>
              <w:jc w:val="both"/>
              <w:rPr/>
            </w:pPr>
            <w:r>
              <w:rPr/>
              <w:t>23.10.</w:t>
            </w:r>
          </w:p>
          <w:p>
            <w:pPr>
              <w:pStyle w:val="Normal"/>
              <w:jc w:val="both"/>
              <w:rPr/>
            </w:pPr>
            <w:r>
              <w:rPr/>
              <w:t>23.10.</w:t>
            </w:r>
          </w:p>
          <w:p>
            <w:pPr>
              <w:pStyle w:val="Normal"/>
              <w:jc w:val="both"/>
              <w:rPr/>
            </w:pPr>
            <w:r>
              <w:rPr/>
              <w:t>25.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в-23.10.</w:t>
            </w:r>
          </w:p>
          <w:p>
            <w:pPr>
              <w:pStyle w:val="Normal"/>
              <w:jc w:val="both"/>
              <w:rPr/>
            </w:pPr>
            <w:r>
              <w:rPr/>
              <w:t>25.10.</w:t>
            </w:r>
          </w:p>
          <w:p>
            <w:pPr>
              <w:pStyle w:val="Normal"/>
              <w:jc w:val="both"/>
              <w:rPr/>
            </w:pPr>
            <w:r>
              <w:rPr/>
              <w:t>27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№ 2 с грамматическим заданием  по теме «Причаст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чение, морфо</w:t>
              <w:softHyphen/>
              <w:t>логические      при</w:t>
              <w:softHyphen/>
              <w:t>знаки, синтаксиче</w:t>
              <w:softHyphen/>
              <w:t>ская роль полных и кратких причас</w:t>
              <w:softHyphen/>
              <w:t>тий.      Правописа</w:t>
              <w:softHyphen/>
              <w:t xml:space="preserve">ние причастий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написание контрольного диктанта с последующей самопроверкой по алгоритму выполнения за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организации и анализа свое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 алгоритму выполнения зад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УУД: научиться ориентироваться в системе своих знан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грамотно оформлять свою письменную реч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записывать текст, восприня</w:t>
              <w:softHyphen/>
              <w:t>тый на слух, в соответствии с ор</w:t>
              <w:softHyphen/>
              <w:t>фографическими и пунктуационными нормами, выполнять все ви</w:t>
              <w:softHyphen/>
              <w:t>ды разб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 27.10</w:t>
            </w:r>
          </w:p>
          <w:p>
            <w:pPr>
              <w:pStyle w:val="Normal"/>
              <w:jc w:val="both"/>
              <w:rPr/>
            </w:pPr>
            <w:r>
              <w:rPr/>
              <w:t>7в-27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 : работа в парах по диагностическим картам типичных ошибок по алгоритму выполнения работы над ошибками, коллективное выполнение заданий по учебнику  с последующей взаимопроверкой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диагностике результатов изучения 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формировать ситуацию саморегуляции, т.е. операционного опыта (учебных знаний и умений)</w:t>
              <w:b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работы в группе (включая ситуацию учебного сотрудничества и проектные формы работ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равлять ошибки, объяснять причины их появления, приводить свои при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 28.10</w:t>
            </w:r>
          </w:p>
          <w:p>
            <w:pPr>
              <w:pStyle w:val="Normal"/>
              <w:jc w:val="both"/>
              <w:rPr/>
            </w:pPr>
            <w:r>
              <w:rPr/>
              <w:t>7в-28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ичаст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щее    значение причастия,      мор</w:t>
              <w:softHyphen/>
              <w:t>фологические признаки,   синтак</w:t>
              <w:softHyphen/>
              <w:t>сическая 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работа в парах с последующей самопроверкой по памятке выполнения задачи., групповая работа (объяснительный диктант с материалами – опорами) самостоятельная работа (лингвистическое описание),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УД: формирование навыков организации и анализа своей деятельности в составе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 производить морфологический разбор причас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  порядок   морфологического разбора  причастий.  Уметь  выпол</w:t>
              <w:softHyphen/>
              <w:t>нять морфологический разбор, опо</w:t>
              <w:softHyphen/>
              <w:t>знавать причастия в тексте, упот</w:t>
              <w:softHyphen/>
              <w:t>реблять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10.11.</w:t>
            </w:r>
          </w:p>
          <w:p>
            <w:pPr>
              <w:pStyle w:val="Normal"/>
              <w:jc w:val="both"/>
              <w:rPr/>
            </w:pPr>
            <w:r>
              <w:rPr/>
              <w:t>7в-3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10.11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с причастия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   и    раз</w:t>
              <w:softHyphen/>
              <w:t>дельное    написа</w:t>
              <w:softHyphen/>
              <w:t>ние НЕ с причас</w:t>
              <w:softHyphen/>
              <w:t>тиям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работа в парах (составление алгоритма написания не с причастиями  с последующей взаимопроверкой), индивидуальная творческая работа по алгоритму выполнения задания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 на основе алгоритма выполнения задач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условия слитного и раздель</w:t>
              <w:softHyphen/>
              <w:t>ного написания НЕ с причастиями. Уметь различать НЕ-приставку, НЕ-часть   корня,   НЕ-частицу;   обозна</w:t>
              <w:softHyphen/>
              <w:t>чать условия выбора орфограммы; составлять алгоритм и работать по нему; на основе наблюдения делать вы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-30.10.</w:t>
            </w:r>
          </w:p>
          <w:p>
            <w:pPr>
              <w:pStyle w:val="Normal"/>
              <w:jc w:val="both"/>
              <w:rPr/>
            </w:pPr>
            <w:r>
              <w:rPr/>
              <w:t>7а– 30.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в.10.11.</w:t>
            </w:r>
          </w:p>
          <w:p>
            <w:pPr>
              <w:pStyle w:val="Normal"/>
              <w:jc w:val="both"/>
              <w:rPr/>
            </w:pPr>
            <w:r>
              <w:rPr/>
              <w:t>10.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равописание гласных в суффик</w:t>
              <w:softHyphen/>
              <w:t>сах страдательных причас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составление конспекта статьи учебника, работа в парах по составлению лингвистического рассуждения при консультативной помощи учителя с последующей взаимопроверкой, коллективное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 на основе алгоритма выполнения задач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именять правила написания букв Е и Ё после шипящих в суффиксах страдательных причастий прошедшего времен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условия выбора Е, Ё в суф</w:t>
              <w:softHyphen/>
              <w:t>фиксах    страдательных    причастий прошедшего    времени,    правильно писать орфограмму, уметь обобщать и систематизировать знания о пра</w:t>
              <w:softHyphen/>
              <w:t>вописании гласных после шипящих в изученных частях речи; обозначать условия   выбора   орфограмм;   пра</w:t>
              <w:softHyphen/>
              <w:t>вильно ставить ударение, сопостав</w:t>
              <w:softHyphen/>
              <w:t>лять с другими случаями правописа</w:t>
              <w:softHyphen/>
              <w:t>ния О-Е-Ё после шипя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.</w:t>
            </w:r>
          </w:p>
          <w:p>
            <w:pPr>
              <w:pStyle w:val="Normal"/>
              <w:jc w:val="both"/>
              <w:rPr/>
            </w:pPr>
            <w:r>
              <w:rPr/>
              <w:t>13.11.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11.</w:t>
            </w:r>
          </w:p>
          <w:p>
            <w:pPr>
              <w:pStyle w:val="Normal"/>
              <w:jc w:val="both"/>
              <w:rPr/>
            </w:pPr>
            <w:r>
              <w:rPr/>
              <w:t>13.11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 № 1 по теме «Причаст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чение, морфо</w:t>
              <w:softHyphen/>
              <w:t>логические      при</w:t>
              <w:softHyphen/>
              <w:t>знаки, синтаксиче</w:t>
              <w:softHyphen/>
              <w:t>ская роль полных и кратких причас</w:t>
              <w:softHyphen/>
              <w:t>тий.      Правописа</w:t>
              <w:softHyphen/>
              <w:t xml:space="preserve">ние причастий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написание контрольного диктанта с последующей самопроверкой по алгоритму выполнения за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организации и анализа свое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 алгоритму выполнения зад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УУД: научиться проектировать индивидуальный маршрут восполнения проблемных зон в изученных тема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грамотно оформлять свою письменную реч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те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11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тестирован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язык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 : групповая работа по диагностическим картам над  типичными ошибками по алгоритму выполнения работы над ошибками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коллективной диагностике результатов изучения темы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  <w:br/>
              <w:t>ПУУД: научиться перепро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равлять ошибки, объяснять причины их появления, приводить свои при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-7а</w:t>
            </w:r>
          </w:p>
          <w:p>
            <w:pPr>
              <w:pStyle w:val="Normal"/>
              <w:jc w:val="both"/>
              <w:rPr/>
            </w:pPr>
            <w:r>
              <w:rPr/>
              <w:t>17.11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епричастие (8 часов + 2 часа Р/Р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 как часть реч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о деепри</w:t>
              <w:softHyphen/>
              <w:t>частии  в системе частей речи. Гла</w:t>
              <w:softHyphen/>
              <w:t>гольные  и  нареч</w:t>
              <w:softHyphen/>
              <w:t>ные признаки дее</w:t>
              <w:softHyphen/>
              <w:t>причастия,      син</w:t>
              <w:softHyphen/>
              <w:t>таксическая и тек-стообразующая роль      дееприча</w:t>
              <w:softHyphen/>
              <w:t>с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групповая работа (анализ предложений с деепричастиями), фронтальная беседа по содержанию учебника, индивидуальные задания (составление плана лингвистического описания деепричастия по грамматическим признакам),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 на основе алгоритма выполнения задач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различать деепричастия, глаголы и нареч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лексическое, грамматическое значение деепричастий. Уметь раз</w:t>
              <w:softHyphen/>
              <w:t>граничивать основное и добавочное действие,   находить   и   исправлять ошибки в употреблении дееприча</w:t>
              <w:softHyphen/>
              <w:t>стий,  выделять  в  речи дееприча</w:t>
              <w:softHyphen/>
              <w:t>стия, отличать деепричастия в речи от глаголов и причастий, конструи</w:t>
              <w:softHyphen/>
              <w:t>ровать   предложения   с  дееприча</w:t>
              <w:softHyphen/>
              <w:t>стиями для обозначения добавочно</w:t>
              <w:softHyphen/>
              <w:t>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.-7а</w:t>
            </w:r>
          </w:p>
          <w:p>
            <w:pPr>
              <w:pStyle w:val="Normal"/>
              <w:jc w:val="both"/>
              <w:rPr/>
            </w:pPr>
            <w:r>
              <w:rPr/>
              <w:t>17.11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й оборо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Деепричастный оборот; знаки пре</w:t>
              <w:softHyphen/>
              <w:t>пинания при дее</w:t>
              <w:softHyphen/>
              <w:t>причастном    обо</w:t>
              <w:softHyphen/>
              <w:t>роте.    Выделение одиночного     дее</w:t>
              <w:softHyphen/>
              <w:t>причастия     запя</w:t>
              <w:softHyphen/>
              <w:t>ты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составление конспекта статьи учебника, работа в парах по составлению лингвистического рассуждения при помощи учителя с последующей взаимопроверкой, объяснительный диктант, работа с орфограммами, коллективное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 на основе алгоритма выполнения задач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УД: научиться объяснять обособление деепричастных оборо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определение «деепричастный оборот»; понимать, что добавочное действие производится тем же ли</w:t>
              <w:softHyphen/>
              <w:t>цом  (предметом),  что  и основное. Уметь   разграничивать  основное   и добавочное действия, находить дее</w:t>
              <w:softHyphen/>
              <w:t>причастный оборот, выделять его за</w:t>
              <w:softHyphen/>
              <w:t>пятыми; правильно строить предло</w:t>
              <w:softHyphen/>
              <w:t>жения по заданным мод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-7а</w:t>
            </w:r>
          </w:p>
          <w:p>
            <w:pPr>
              <w:pStyle w:val="Normal"/>
              <w:jc w:val="both"/>
              <w:rPr/>
            </w:pPr>
            <w:r>
              <w:rPr/>
              <w:t>18.11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НЕ с деепричастия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 с   дееприча</w:t>
              <w:softHyphen/>
              <w:t>стиям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работа над ошибками в домашнем задании,  индивидуальная работа (составление предложений с деепричастными оборотами), работа  в парах (анализ текста с деепричастными оборотами с последующей взаимопроверкой при консультативной помощи учителя, работа в парах (составление словосочетаний и предложений с деепричастиями по памятке выполнения задания, самостоятельное проектирование выполнения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ого 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 на основе алгоритма выполнения задач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УД: научиться применять правило написания НЕ с деепричаст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правило правописания НЕ с деепричастиями.  Уметь обосновы</w:t>
              <w:softHyphen/>
              <w:t>вать выбор написания НЕ с деепри</w:t>
              <w:softHyphen/>
              <w:t>частиями, сопоставлять написание НЕ с причастиями и глаголами, со</w:t>
              <w:softHyphen/>
              <w:t>ставлять связный рассказ на грам</w:t>
              <w:softHyphen/>
              <w:t>матическую те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-7а</w:t>
            </w:r>
          </w:p>
          <w:p>
            <w:pPr>
              <w:pStyle w:val="Normal"/>
              <w:jc w:val="both"/>
              <w:rPr/>
            </w:pPr>
            <w:r>
              <w:rPr/>
              <w:t>20.11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я несовершенного ви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причастия    не</w:t>
              <w:softHyphen/>
              <w:t>совершенного  ви</w:t>
              <w:softHyphen/>
              <w:t>да и их образова</w:t>
              <w:softHyphen/>
              <w:t>ние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   образо</w:t>
              <w:softHyphen/>
              <w:t>вания    дееприча</w:t>
              <w:softHyphen/>
              <w:t>стий.    Правописа</w:t>
              <w:softHyphen/>
              <w:t>ние НЕ с деепри</w:t>
              <w:softHyphen/>
              <w:t>частиями.     Знаки препинания      при деепричастном оборо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лабораторная работа по тексту художественной литературы  с деепричастиями несовершенного вида) с последующей взаимопроверкой по алгоритму выполнения задания, коллективное проектирование выполнения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индивидуальной и коллективной исследо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РУУД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о грамматическим признакам определять деепричастия несовершенного вида</w:t>
            </w:r>
          </w:p>
          <w:p>
            <w:pPr>
              <w:pStyle w:val="Normal"/>
              <w:jc w:val="both"/>
              <w:rPr/>
            </w:pPr>
            <w:r>
              <w:rPr/>
              <w:t>КУУД: устанавливать рабочие отношения, эффективно сотрудничать и  способствовать продуктивной ко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  способы   образования   дее</w:t>
              <w:softHyphen/>
              <w:t>причастий.    Уметь    образовывать деепричастия, сохраняя вид; упот</w:t>
              <w:softHyphen/>
              <w:t>реблять в речи, соблюдая орфоэпи</w:t>
              <w:softHyphen/>
              <w:t>ческие, грамматические нормы, без</w:t>
              <w:softHyphen/>
              <w:t>ошибочно   писать   суффиксы   дее</w:t>
              <w:softHyphen/>
              <w:t>причас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-7а</w:t>
            </w:r>
          </w:p>
          <w:p>
            <w:pPr>
              <w:pStyle w:val="Normal"/>
              <w:jc w:val="both"/>
              <w:rPr/>
            </w:pPr>
            <w:r>
              <w:rPr/>
              <w:t>22.11.-7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я совершенного ви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причастия   со</w:t>
              <w:softHyphen/>
              <w:t>вершенного и   ви</w:t>
              <w:softHyphen/>
              <w:t>да и их образова</w:t>
              <w:softHyphen/>
              <w:t>ние. Способы    образо</w:t>
              <w:softHyphen/>
              <w:t>вания    дееприча</w:t>
              <w:softHyphen/>
              <w:t>стий.    Правописа</w:t>
              <w:softHyphen/>
              <w:t>ние НЕ с деепри</w:t>
              <w:softHyphen/>
              <w:t>частиями.     Знаки препинания      при деепричастном оборо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лабораторная работа по тексту художественной литературы  с деепричастиями несовершенного вида) с последующей взаимопроверкой при консультативной помощи учителя, написание лингвистического рассуждения, самостоятельное проектирование выполнения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ого 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 на основе алгоритма выполнения задач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о грамматическим признакам определять деепричастия совершенного вида</w:t>
            </w:r>
          </w:p>
          <w:p>
            <w:pPr>
              <w:pStyle w:val="Normal"/>
              <w:jc w:val="both"/>
              <w:rPr/>
            </w:pPr>
            <w:r>
              <w:rPr/>
              <w:t>КУУД: устанавливать рабочие отношения, эффективно сотрудничать и  способствовать продуктивной ко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  способы   образования   дее</w:t>
              <w:softHyphen/>
              <w:t>причастий.    Уметь    образовывать деепричастия, сохраняя вид; упот</w:t>
              <w:softHyphen/>
              <w:t>реблять в речи, соблюдая орфоэпи</w:t>
              <w:softHyphen/>
              <w:t>ческие, грамматические нормы, без</w:t>
              <w:softHyphen/>
              <w:t>ошибочно   писать   суффиксы   дее</w:t>
              <w:softHyphen/>
              <w:t>причас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-7а</w:t>
            </w:r>
          </w:p>
          <w:p>
            <w:pPr>
              <w:pStyle w:val="Normal"/>
              <w:jc w:val="both"/>
              <w:rPr/>
            </w:pPr>
            <w:r>
              <w:rPr/>
              <w:t>24.11.-7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деепричаст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   образо</w:t>
              <w:softHyphen/>
              <w:t>вания    дееприча</w:t>
              <w:softHyphen/>
              <w:t>стий.    Правописа</w:t>
              <w:softHyphen/>
              <w:t>ние НЕ с деепри</w:t>
              <w:softHyphen/>
              <w:t>частиями.     Знаки препинания      при деепричастном оборо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работа в парах с последующей самопроверкой по памятке выполнения задачи., групповая работа (объяснительный диктант с материалами – опорами) самостоятельная работа (лингвистическое описание),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УД: формирование навыков организации и анализа своей деятельности в составе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 производить морфологический разбор деепричас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  распознавать  деепричастия по суффиксам на основе структур</w:t>
              <w:softHyphen/>
              <w:t>но-семантического    и    грамматиче</w:t>
              <w:softHyphen/>
              <w:t>ского анализа слов, отличать дее</w:t>
              <w:softHyphen/>
              <w:t>причастия  от других  частей  речи, уметь безошибочно писать суффик</w:t>
              <w:softHyphen/>
              <w:t>сы    в   деепричастиях,    правильно строить предложения с деепричастч ным    оборотом, расставлять знаки препинания,   исправлять  ошибки 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-7а</w:t>
            </w:r>
          </w:p>
          <w:p>
            <w:pPr>
              <w:pStyle w:val="Normal"/>
              <w:jc w:val="both"/>
              <w:rPr/>
            </w:pPr>
            <w:r>
              <w:rPr/>
              <w:t>24.11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№ 3 с грамматическим заданием  по теме «Деепричаст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   образо</w:t>
              <w:softHyphen/>
              <w:t>вания    дееприча</w:t>
              <w:softHyphen/>
              <w:t>стий.    Правописа</w:t>
              <w:softHyphen/>
              <w:t>ние НЕ с деепри</w:t>
              <w:softHyphen/>
              <w:t>частиями.     Знаки препинания      при деепричастном оборо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написание контрольного диктанта с последующей самопроверкой по алгоритму выполнения за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организации и анализа свое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 алгоритму выполнения зад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УУД: научиться ориентироваться в системе своих знан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грамотно оформлять свою письменную реч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  распознавать  деепричастия по суффиксам на основе структур</w:t>
              <w:softHyphen/>
              <w:t>но-семантического   и   грамматиче</w:t>
              <w:softHyphen/>
              <w:t>ского анализа слов, отличать дее</w:t>
              <w:softHyphen/>
              <w:t>причастия  от других частей  речи, уметь безошибочно писать суффик</w:t>
              <w:softHyphen/>
              <w:t>сы    в   деепричастиях,    правильно строить предложения с деепричаст</w:t>
              <w:softHyphen/>
              <w:t>ным   оборотом,   расставлять  знаки препинания,  исправлять ошибки 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.-7а</w:t>
            </w:r>
          </w:p>
          <w:p>
            <w:pPr>
              <w:pStyle w:val="Normal"/>
              <w:jc w:val="both"/>
              <w:rPr/>
            </w:pPr>
            <w:r>
              <w:rPr/>
              <w:t>25.11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 : работа в парах по диагностическим картам типичных ошибок по алгоритму выполнения работы над ошибками, коллективное выполнение заданий по учебнику  с последующей взаимопроверкой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диагностике результатов изучения 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формировать ситуацию саморегуляции, т.е. операционного опыта (учебных знаний и умений)</w:t>
              <w:b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работы в группе (включая ситуацию учебного сотрудничества и проектные формы работ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равлять ошибки, объяснять причины их появления, приводить свои при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-7а.</w:t>
            </w:r>
          </w:p>
          <w:p>
            <w:pPr>
              <w:pStyle w:val="Normal"/>
              <w:jc w:val="both"/>
              <w:rPr/>
            </w:pPr>
            <w:r>
              <w:rPr/>
              <w:t>27.11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Составление рассказа по картин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в жанре рассказ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работа над ошибками в домашнем задании по алгоритму выполнения работы над ошибками, составление текста по картине при консультативной помощи учителя,  самостоятельное проектирование 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творческой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конструировать текст повествования по картине с использованием опорного языкового материал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собственный текст в жанре рассказа ( по карти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-7а</w:t>
            </w:r>
          </w:p>
          <w:p>
            <w:pPr>
              <w:pStyle w:val="Normal"/>
              <w:jc w:val="both"/>
              <w:rPr/>
            </w:pPr>
            <w:r>
              <w:rPr/>
              <w:t>29.11.-7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. Сжатое излож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сжатия текста ( исключение, упрощение, замена). Выделение и сохранение главной информации. Целостность текста. Логич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фронтальная беседа, работа с ключевыми словами, работа по применению приёмов сжатия текста работа с орфограммами и пунктограммами, самостоятельная работа - написание сжатого из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познавательного интереса, навыков конструирования текст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объяснять языковые явления, процессы, связи и отношения, выявленные в ходе компрессии текста</w:t>
            </w:r>
          </w:p>
          <w:p>
            <w:pPr>
              <w:pStyle w:val="Normal"/>
              <w:jc w:val="both"/>
              <w:rPr/>
            </w:pPr>
            <w:r>
              <w:rPr/>
              <w:t>КУУД: организовывать  и планировать учебное сотрудничество с учителем и сверстн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      строение        текста-повествования, способы разви</w:t>
              <w:softHyphen/>
              <w:t>тия основной мысли, передачи последовательности   действий, уметь использовать в повест</w:t>
              <w:softHyphen/>
              <w:t>вовании глагол и его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-7а</w:t>
            </w:r>
          </w:p>
          <w:p>
            <w:pPr>
              <w:pStyle w:val="Normal"/>
              <w:jc w:val="both"/>
              <w:rPr/>
            </w:pPr>
            <w:r>
              <w:rPr/>
              <w:t>1.12.-7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 № 2 по теме «Деепричаст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   образо</w:t>
              <w:softHyphen/>
              <w:t>вания    дееприча</w:t>
              <w:softHyphen/>
              <w:t>стий.    Правописа</w:t>
              <w:softHyphen/>
              <w:t>ние НЕ с деепри</w:t>
              <w:softHyphen/>
              <w:t>частиями.     Знаки препинания      при деепричастном оборо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написание контрольного диктанта с последующей самопроверкой по алгоритму выполнения за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организации и анализа свое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 алгоритму выполнения зад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УУД: научиться проектировать индивидуальный маршрут восполнения проблемных зон в изученных тема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грамотно оформлять свою письменную реч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меть   распознавать  деепричастия по суффиксам на основе структур</w:t>
              <w:softHyphen/>
              <w:t>но-семантического   и   грамматиче</w:t>
              <w:softHyphen/>
              <w:t>ского анализа слов, отличать дее</w:t>
              <w:softHyphen/>
              <w:t>причастия  от других частей  речи, уметь безошибочно писать суффик</w:t>
              <w:softHyphen/>
              <w:t>сы    в   деепричастиях,    правильно строить предложения с деепричаст</w:t>
              <w:softHyphen/>
              <w:t>ным   оборотом,   расставлять  знаки препинания,  исправлять ошибки 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-7а</w:t>
            </w:r>
          </w:p>
          <w:p>
            <w:pPr>
              <w:pStyle w:val="Normal"/>
              <w:jc w:val="both"/>
              <w:rPr/>
            </w:pPr>
            <w:r>
              <w:rPr/>
              <w:t>1.12.-7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тестирован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 : групповая работа по диагностическим картам над  типичными ошибками по алгоритму выполнения работы над ошибками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коллективной диагностике результатов изучения темы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  <w:br/>
              <w:t>ПУУД: научиться перепро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равлять ошибки, объяснять причины их появления, приводить свои при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-7а</w:t>
            </w:r>
          </w:p>
          <w:p>
            <w:pPr>
              <w:pStyle w:val="Normal"/>
              <w:jc w:val="both"/>
              <w:rPr/>
            </w:pPr>
            <w:r>
              <w:rPr/>
              <w:t>2.12.-7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речие (27 часа + 1 час Р/Р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ечие как часть реч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речие    как    само</w:t>
              <w:softHyphen/>
              <w:t>стоятельная    неизме</w:t>
              <w:softHyphen/>
              <w:t>няемая    часть    речи: значение,     морфоло</w:t>
              <w:softHyphen/>
              <w:t>гические       признаки, синтаксическая 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работа в парах (конструирование словосочетаний с наречиями), написание лингвистического описания наречия по грамматическим признакам)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определять наречия по грамматическим признакам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  морфологические    при</w:t>
              <w:softHyphen/>
              <w:t>знаки  наречия,  понимать зна</w:t>
              <w:softHyphen/>
              <w:t>чение и определять синтакси</w:t>
              <w:softHyphen/>
              <w:t>ческую   роль   в   предложении, распознавать   наречие   на   ос</w:t>
              <w:softHyphen/>
              <w:t>нове  общего   грамматического значения,        морфологических признаков, синтаксической роли и типичных суффик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.-7а</w:t>
            </w:r>
          </w:p>
          <w:p>
            <w:pPr>
              <w:pStyle w:val="Normal"/>
              <w:jc w:val="both"/>
              <w:rPr/>
            </w:pPr>
            <w:r>
              <w:rPr/>
              <w:t>4.12-7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словые группы нареч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  наречий   по значению.      Употреб</w:t>
              <w:softHyphen/>
              <w:t>ление наречий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работа над ошибками в домашнем задании,  лабораторная работа в группах (анализ текста: определение разрядов наречий по значению), самостоятельная работа по материалам учебника, коллективное проектирование выполнения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ого 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го интереса к творческой деятельности, проявление креативных способносте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дифференцировать наречия по значени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разряды наречий по зна</w:t>
              <w:softHyphen/>
              <w:t>чению,   уметь   находить   их   в тексте,   определять   значение, употреблять их для более точ</w:t>
              <w:softHyphen/>
              <w:t>ного выражения мы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-7а</w:t>
            </w:r>
          </w:p>
          <w:p>
            <w:pPr>
              <w:pStyle w:val="Normal"/>
              <w:jc w:val="both"/>
              <w:rPr/>
            </w:pPr>
            <w:r>
              <w:rPr/>
              <w:t>6.12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разование     степе</w:t>
              <w:softHyphen/>
              <w:t>ней   сравнения   наре</w:t>
              <w:softHyphen/>
              <w:t>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работа по дидактическому материалу с использованием материалов лингвистического портфолио с последующей взаимопроверкой при консультативной помощи учителя, работа в парах (анализ текста с наречиями с последующей самопроверкой по памятке), лабораторная работа (образование степеней сравнения наречий) коллективное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исследовательской деятельности по алгоритм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именять алгоритм образования степеней сравнения нареч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   способы    образования степеней   сравнения   (сравни</w:t>
              <w:softHyphen/>
              <w:t>тельной,   превосходной),   кри</w:t>
              <w:softHyphen/>
              <w:t>терии   разграничения   простой сравнительной     и     составной превосходной    степеней    при</w:t>
              <w:softHyphen/>
              <w:t>лагательных и наречий, приемы распознавания     морфологиче</w:t>
              <w:softHyphen/>
              <w:t>ских омонимов; уметь образо</w:t>
              <w:softHyphen/>
              <w:t>вывать степени сравнения на</w:t>
              <w:softHyphen/>
              <w:t>речий,   отличать      наречия   в сравнительной    степени        от прилагательных,     употреблять наречия как средство связи и для уточнения различных смы</w:t>
              <w:softHyphen/>
              <w:t>словых отте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.</w:t>
            </w:r>
          </w:p>
          <w:p>
            <w:pPr>
              <w:pStyle w:val="Normal"/>
              <w:jc w:val="both"/>
              <w:rPr/>
            </w:pPr>
            <w:r>
              <w:rPr/>
              <w:t>8.12.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2.</w:t>
            </w:r>
          </w:p>
          <w:p>
            <w:pPr>
              <w:pStyle w:val="Normal"/>
              <w:jc w:val="both"/>
              <w:rPr/>
            </w:pPr>
            <w:r>
              <w:rPr/>
              <w:t>8.12.-7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нареч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орфологические признаки        наречия. Разграничение    наре</w:t>
              <w:softHyphen/>
              <w:t>чий   и  других  частей реч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ая работа (объяснительный диктант с материалами – опорами) самостоятельная работа (лингвистическое описание),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УД: формирование навыков организации и анализа своей деятельности в составе группы.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Р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УУД: научиться  производить морфологический разбор нареч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грамматиче</w:t>
              <w:softHyphen/>
              <w:t>ские признаки наречия, разгра</w:t>
              <w:softHyphen/>
              <w:t>ничивать их, объяснять значе</w:t>
              <w:softHyphen/>
              <w:t>ния грамматических омон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.-7а</w:t>
            </w:r>
          </w:p>
          <w:p>
            <w:pPr>
              <w:pStyle w:val="Normal"/>
              <w:jc w:val="both"/>
              <w:rPr/>
            </w:pPr>
            <w:r>
              <w:rPr/>
              <w:t>9.12.-7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 № 3 по теме «Нареч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как часть речи. Морфологические признаки наречия. Разграничение    наре</w:t>
              <w:softHyphen/>
              <w:t>чий   и  других  частей реч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выполнение тестовых зад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: формирование устойчивого интереса к творческой деятельности, проявление креативных способносте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УУД: научиться проектировать и реализовы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объяснять языковые явления, процессы, связи и отношения, выявленные в ходе исследования нареч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те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12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тестирован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язык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работа по диагностическим картам над  типичными ошибками по алгоритму выполнения работы над ошибками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равлять ошибки, объяснять причины их появления, приводить свои при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-7а</w:t>
            </w:r>
          </w:p>
          <w:p>
            <w:pPr>
              <w:pStyle w:val="Normal"/>
              <w:jc w:val="both"/>
              <w:rPr/>
            </w:pPr>
            <w:r>
              <w:rPr/>
              <w:t>13.12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с наречиями на О и 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литное и раздельное написание НЕ с наре</w:t>
              <w:softHyphen/>
              <w:t>чиями на О-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самостоятельная работа по дидактическому материалу с последующей взаимопроверкой при консультативной помощи учителя, анализ текста, составление рассказа по рисункам (предварительное домашнее задание), коллективное проектирование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творческой деятельности по алгоритму, индивидуальному плану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именять правила написания НЕ с наречиями на О и 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объяснять языковые явления, процессы, связи и отношения, выявленные в ходе исследования нареч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нать условия выбора слитного и раздельного написан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 с наречиями на 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и 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; знать о разграничении наречий с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 и кратких прилагательных с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меть правильно писа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 с наречиями на 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и 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; графически обозначать условия выбора правильных написаний; разграничивать приставк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- и частиц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 с наречиями на 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и 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; разграничивать наречия с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 и краткие прилагательные с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; определять виды орфограмм, связанные со слитным и раздельным написание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 со словами других часте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</w:t>
            </w:r>
          </w:p>
          <w:p>
            <w:pPr>
              <w:pStyle w:val="Normal"/>
              <w:jc w:val="both"/>
              <w:rPr/>
            </w:pPr>
            <w:r>
              <w:rPr/>
              <w:t>15.12.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12.</w:t>
            </w:r>
          </w:p>
          <w:p>
            <w:pPr>
              <w:pStyle w:val="Normal"/>
              <w:jc w:val="both"/>
              <w:rPr/>
            </w:pPr>
            <w:r>
              <w:rPr/>
              <w:t>15.12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 и И в приставках НЕ и НИ отрицательных наречий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    отри</w:t>
              <w:softHyphen/>
              <w:t>цательных наре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лабораторная работа по материалам учебника с последующей взаимопроверкой при консультативной помощи учителя, анализ тхудожественного текста с наречиями, составление лингвистического рассуждения (предварительное домашнее задание), коллективное проектирование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коллективной и индивидуальной проектной деятельности на основе алгоритм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УУД: научитьс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менять алгоритм написания букв Е и И в приставках НЕ и НИ отрицательных нареч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владеть монологической и диалогической формами речи в соответствии с грамматическими и синтаксическими нормами русского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условия выбора на пись</w:t>
              <w:softHyphen/>
              <w:t>ме букв Е-И в приставках НЕ-/НИ-, уметь опознавать наречия с орфограммой, различать при</w:t>
              <w:softHyphen/>
              <w:t>ставки   НЕ-/НИ-  в  отрицатель</w:t>
              <w:softHyphen/>
              <w:t>ных наречиях и отрицательных местоим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</w:t>
            </w:r>
          </w:p>
          <w:p>
            <w:pPr>
              <w:pStyle w:val="Normal"/>
              <w:jc w:val="both"/>
              <w:rPr/>
            </w:pPr>
            <w:r>
              <w:rPr/>
              <w:t>18.12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12.</w:t>
            </w:r>
          </w:p>
          <w:p>
            <w:pPr>
              <w:pStyle w:val="Normal"/>
              <w:jc w:val="both"/>
              <w:rPr/>
            </w:pPr>
            <w:r>
              <w:rPr/>
              <w:t>18.12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н в наречиях на О и 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разование наречий от прилагательных. Н и НН в наречиях на 0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:конспектирование материалов учебника, составление памятки по теме урока</w:t>
            </w:r>
            <w:r>
              <w:rPr>
                <w:sz w:val="24"/>
                <w:szCs w:val="24"/>
              </w:rPr>
              <w:t xml:space="preserve"> при консультативной помощи 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УД: : формирование устойчивого интереса к исследовательской деятельно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УУД: научитьс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менять алгоритм написания одной и двух букв Н в наречиях на О и Е. </w:t>
              <w:br/>
              <w:t>КУУД: объяснять языковые явления, процессы, связи и отнош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способ образования на</w:t>
              <w:softHyphen/>
              <w:t>речий от прилагательных,  ус</w:t>
              <w:softHyphen/>
              <w:t>ловия    выбора    орфограммы, уметь разграничивать на пись</w:t>
              <w:softHyphen/>
              <w:t>ме  краткие  прилагательные  и наречия, безошибочно пис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  <w:p>
            <w:pPr>
              <w:pStyle w:val="Normal"/>
              <w:jc w:val="both"/>
              <w:rPr/>
            </w:pPr>
            <w:r>
              <w:rPr/>
              <w:t>20.12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.12</w:t>
            </w:r>
          </w:p>
          <w:p>
            <w:pPr>
              <w:pStyle w:val="Normal"/>
              <w:jc w:val="both"/>
              <w:rPr/>
            </w:pPr>
            <w:r>
              <w:rPr/>
              <w:t>22.12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№ 4 с грамматическим заданием  по теме «Нареч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аре</w:t>
              <w:softHyphen/>
              <w:t>чий. Виды разборов на основе аудируемо</w:t>
              <w:softHyphen/>
              <w:t>го тек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написание контрольного диктанта с последующей самопроверкой по алгоритму выполнения за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организации и анализа свое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 алгоритму выполнения зад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УУД: научиться ориентироваться в системе своих знан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грамотно оформлять свою письменную реч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безошибочно писать аудируе</w:t>
              <w:softHyphen/>
              <w:t>мый текст, выполнять все виды языкового разбор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.12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 : работа в парах по диагностическим картам типичных ошибок по алгоритму выполнения работы над ошибками, коллективное выполнение заданий по учебнику  с последующей взаимопроверкой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диагностике результатов изучения 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формировать ситуацию саморегуляции, т.е. операционного опыта (учебных знаний и умений)</w:t>
              <w:b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работы в группе (включая ситуацию учебного сотрудничества и проектные формы работ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равлять ошибки, объяснять причины их появления, приводить свои при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12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Описание действ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чинение   -   описа</w:t>
              <w:softHyphen/>
              <w:t>ние действий. Собирание и систематизация ра</w:t>
              <w:softHyphen/>
              <w:t>боче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работа в парах по составлению алгоритма описания действий при консультативной помощи учителя, групповая работа ( составление словарика описания действия с последующей взаимопроверкой), коллективное проектирование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коллективной и индивидуальной творческой деятельности на основе алгоритм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УУД: научить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алгоритм описания действ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формировать навыки учебного сотрудничества в ходе индивидуальной и группов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описания действий как вида текста, его структуру, языковые особенност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исывать действия и процессы труда; собирать материалы наблюдений за указанными процессами труда; находить и устранять ошибки в последовательности описания действий; создавать исправленный вариант текста описания действий разговорного ст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.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12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О и Е после шипящих на конце нареч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0-Е после ши</w:t>
              <w:softHyphen/>
              <w:t>пящих на конце наре</w:t>
              <w:softHyphen/>
              <w:t>чи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работа в парах – выполнение упражнений, самостоятельное заполнение таблицы «Правописание наречий» при консультативной помощи учителя, коллективное проектирование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коллективной и индивидуальной исследовательской деятельности на основе алгоритм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применять правила написания О и Е после шипящих на конце нареч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владеть монологической и диалогической формами речи в соответствии с грамматическими и синтаксическими нормами русского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нать условия выбора букв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 после шипящих на конце наречий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eastAsia="Times New Roman" w:cs="Times New Roman" w:ascii="Times New Roman" w:hAnsi="Times New Roman"/>
              </w:rPr>
              <w:t xml:space="preserve"> после шипящих в разных частях слова различных частей реч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меть правильно писать слова с изученной орфограммой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eastAsia="Times New Roman" w:cs="Times New Roman" w:ascii="Times New Roman" w:hAnsi="Times New Roman"/>
              </w:rPr>
              <w:t xml:space="preserve"> после шипящих в разных частях слова различных частей речи; графически обозначать условия выбора правильных напис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.</w:t>
            </w:r>
          </w:p>
          <w:p>
            <w:pPr>
              <w:pStyle w:val="Normal"/>
              <w:jc w:val="both"/>
              <w:rPr/>
            </w:pPr>
            <w:r>
              <w:rPr/>
              <w:t>27.12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.12.</w:t>
            </w:r>
          </w:p>
          <w:p>
            <w:pPr>
              <w:pStyle w:val="Normal"/>
              <w:jc w:val="both"/>
              <w:rPr/>
            </w:pPr>
            <w:r>
              <w:rPr/>
              <w:t>29.12.-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А на конце наречий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на конце наречий с приставками ИЗ, ДО, С,В,НА,З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 : работа в парах по диагностическим картам типичных ошибок по алгоритму выполнения работы над ошибками, коллективное выполнение заданий по учебнику  с последующей взаимопроверкой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работы в группе ( включая ситуации учебного сотрудничества и проектные формы работы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применять правила написания О и А на конце нареч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объяснять языковые явления, процессы, связи и отношения, выявленные в ходе конструирования текста лингвистического опис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исать, выделять морфемы, определять и анализировать роль наречий в связных текс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</w:t>
            </w:r>
          </w:p>
          <w:p>
            <w:pPr>
              <w:pStyle w:val="Normal"/>
              <w:jc w:val="both"/>
              <w:rPr/>
            </w:pPr>
            <w:r>
              <w:rPr/>
              <w:t>30.12.-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12.</w:t>
            </w:r>
          </w:p>
          <w:p>
            <w:pPr>
              <w:pStyle w:val="Normal"/>
              <w:jc w:val="both"/>
              <w:rPr/>
            </w:pPr>
            <w:r>
              <w:rPr/>
              <w:t>30.12.-7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 между частями слова в нареч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фис между частями слова в нареч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самостоятельная работа по практическому материалу учебника по памятке выполнения \лингвистической задачи при консультативной помощи учителя,    составление текста лингвистического рассуждения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УД: научиться применять правило написания наречий через дефи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авила дефисного на</w:t>
              <w:softHyphen/>
              <w:t>писания,   уметь   распознавать наречия с этой орфограммой, безошибочно писать, конструи</w:t>
              <w:softHyphen/>
              <w:t>ровать словосочетания с наре</w:t>
              <w:softHyphen/>
              <w:t>ч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ая лабораторная работа (анализ текста на лингвистическую тему) конструирование лингвистического рассуждения при консультативной помощи учителя с последующей взаимопроверкой, объяснительный диктант, работа с орфограммами, 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организации и анализа своей деятельности в составе групп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УД: научиться применять правило написания нареч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тличать наречия от существительных, прилагательные от местоимений, пользуясь алгорит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нареч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Ь на конце наречий после шипящих. Слова исключ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работа в парах (составление словарика наречий с мягким знаком на конце с последующей взаимопроверкой),  лабораторная работа с художественным текстом по алгоритму выполнения задачи, выборочный диктант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организации и анализа своей деятельности в составе группы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УД: научиться применять правило написания нареч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авило, уметь опознавать наречия с орфограммой, правильно писать, определять синтаксическую функцию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№ 5 с грамматическим заданием  по теме «Нареч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писание наре</w:t>
              <w:softHyphen/>
              <w:t>чий. Виды разборов на основе аудируемо</w:t>
              <w:softHyphen/>
              <w:t>го тек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написание контрольного диктанта с последующей самопроверкой по алгоритму выполнения за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организации и анализа свое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 алгоритму выполнения зад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УУД: научиться ориентироваться в системе своих знан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грамотно оформлять свою письменную реч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познавать наречия на основе общего значения, морфологических признаков , синтаксической роли и типичных суффиксов, различать наречия и созвучные слова  других частей речи, группы наречий по значению, правильно образовывать степени сравнения наречий безошибочно писать, применяя изученные правила, использовать орфографический словарь для определения  слитного и раздельного написания наречий, производить словообразовательно-орфографический анализ слов соответствующих морфемных моделей, соблюдать языковые нормы употребления наре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работа в парах (анализ теста по алгоритму выполнениязадания, индивидуальная творческая работа по дидактическому материалу (конструирование текста учебно-научного стиля) с последующей самопроверкой, группова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диагностике результатов изучения 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формировать ситуацию саморегуляции, т.е. операционного опыта (учебных знаний и умений)</w:t>
              <w:b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работы в группе (включая ситуацию учебного сотрудничества и проектные формы работ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над ошибками, допущенными в контрольном дикта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научная речь (3 часа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учная речь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-языковые признаки текста учебно-научного сти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 работа в парах по диагностическим картам типичных ошибок по алгоритму выполнения работы над ошибками, коллективное выполнение заданий по учебнику  с последующей взаимопроверкой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 на основе алгоритма выполнения задач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выявлять и объяснять композиционно-языковые признаки текста учебно-научного стил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композиционно-языковые признаки текста учебно-научного стиля </w:t>
            </w:r>
          </w:p>
          <w:p>
            <w:pPr>
              <w:pStyle w:val="Normal"/>
              <w:jc w:val="both"/>
              <w:rPr/>
            </w:pPr>
            <w:r>
              <w:rPr/>
              <w:t>Уметь их выявлять и объясня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прочитанной книг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лабораторная работа (анализ текста образца по памятке написания отзыва),   работа в парах (составление текста отзыва по алгоритму выполнения задания с последующей самопроверкой при консультативной помощи учителя, работа по составлению памятки по теме урока, самостоятель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коллективной и индивидуальной исследовательской деятельности на основе алгоритма выполнения лингвистической задач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научиться составлять текст отзыва по алгоритму выполнения зад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владеть монологической и диалогической формами речи в соответствии с грамматическими и синтаксическими нормами русского язы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обенности отзыва о прочитанной книге как жанра сочинения публицистического стиля, научиться составлять текст отзыва о прочитанной книг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окла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учебного доклада, стилистические приёмы докл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: индивидуальная и коллективная работа с текстами с последующей взаимопроверкой при консультативной помощи учителя, индивидуаль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познавательного интереса к коллективной и индивидуальной творческой дея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управлять поведением партнёра (контроль, коррекция, оценка действия партнёра, умение убеждать)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именять алгоритм построения текста учебного доклад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обенности текста учебного доклада, стилистические приёмы учебного доклада, научиться построению текста учебного докла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тегория состояния (4 часов + 2 часа Р/Р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остояния как часть реч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категории состояния как части реч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работа в парах (составление словарика слов категории состояния  с последующей взаимопроверкой),  лабораторная работа с художественным текстом по алгоритму выполнения задачи, выборочный диктант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коллективной и индивидуальной исследовательской деятельности на основе алгоритма выполнения лингвистической задач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определять слова категории состояния по грамматическим признак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ее значение слов категории состояния, уметь сопоставлять наречия и эту группу слов на основе анализа их синтаксической роли, выделять грамматическую основу безличных предложений, видеть слова состояния в тек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категории состоя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роведения морфологического разбора категории состоя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-ся способностей к рефлексии коррекционно-контрольного типа и реализации коррекционной нормы: (фиксирование собственных затруднений при выполнении упражнений) групповая лабораторная работа по материалам учебника с последующей взаимопроверкой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 развитие этических чувств, доброжелательности и эмоционально-нравственной отзывчивости, умение понимать и сопереживать чувствам других люд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 работая по плану, проверять  свои действия с целью и, при необходимости, исправление ошибки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рименять алгоритм  проведения морфологического разбора слов категории состояния.</w:t>
            </w:r>
          </w:p>
          <w:p>
            <w:pPr>
              <w:pStyle w:val="Normal"/>
              <w:jc w:val="both"/>
              <w:rPr/>
            </w:pPr>
            <w:r>
              <w:rPr/>
              <w:t>КУУД: при необходимости отстаивание своей точки зрения, аргументируя ее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разбора слов категории состояния, уметь разбирать слова морфологиче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№ 6 с грамматическим заданием  по теме «Категория состояния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писание слов категории состояния и наре</w:t>
              <w:softHyphen/>
              <w:t>чий. Виды разборов на основе аудируемо</w:t>
              <w:softHyphen/>
              <w:t>го тек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написание контрольного диктанта с последующей самопроверкой по алгоритму выполнения за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формирование навыков организации и анализа свое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 алгоритму выполнения зад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УУД: научиться ориентироваться в системе своих знан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грамотно оформлять свою письменную реч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познавать категорию состояния и наречия на основе общего значения, морфологических признаков , синтаксической роли и типичных суффиксов, безошибочно писать, применяя изученные прав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работа в парах (анализ теста по алгоритму выполнениязадания, индивидуальная творческая работа по дидактическому материалу (конструирование текста учебно-научного стиля) с последующей самопроверкой, группова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самодиагностике результатов изучения 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формировать ситуацию саморегуляции, т.е. операционного опыта (учебных знаний и умений)</w:t>
              <w:b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работы в группе (включая ситуацию учебного сотрудничества и проектные формы работ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над ошибками, допущенными в контрольном дикта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. Сложный пл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 сочинения-рассуждения. Композиция рассуждения. Тезис,  аргументы, выво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работа в парах (составление сложного плана к сочинению-рассуждению по картине при консультативной помощи учителя по памятке выполнения задания), составление словарика опорных слов и выражений к рассуждению по материалам учебника. Написание  сочинения с последующим редактированием чернового варианта при консультативной помощи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изучению нового на основе алгоритма выполнения задач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объяснять языковые явления, процессы, связи и отношения, выявленные в ходе групповой и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отстаивать своё мнение с помощью аргументов, развивать навыки написания текста рассу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 (11 часов = 2 часа Р/Р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как часть реч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пред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 умений построения и реализации новых знаний (понятий, способов действий и т. д.): работа в парах по практическим материалам учебника с последующей самопроверкой при консультативной помощи учителя,  лабораторная работа ( анализ  художественного текста по алгоритму выполнения задания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УД:  формирование устойчивого интереса к исследовательской деятельно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УУД: научиться отличать предлог от других частей реч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редлоге как служебной части речи, его роли в словосочетании и предложении.  Уметь отличать предлоги от омонимичных им приставок; писать с существительными, прилагательными, местоимениями, числительными, причастиями; знать об отсутствии их перед глаголами, деепричастиями, нареч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потребления предло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работа с учебником (конспектирование статьи по памятке выполнения лингвистической задачи), групповая работа (составление алгоритма написания предлогов), самостоятельная работа по учебнику и дидактическому материалу,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навыков коллективной и индивидуальной исследовательской деятельности на основе алгоритм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именять правила написания предлог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днозначных и многозначных предлогах; нормах употребления с различными частями речи. Уметь правильно использовать предлоги в речи, исправлять допущенные оши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и непроизводные предлог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производных и непроизводных предлогов, различение их, отличие производных предлогов от других частей ре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презентация, работа с орфограммами, объяснительный диктант   с последующей взаимопроверкой,  составление анализа поэтического текста по алгоритму выполнения задания, составление памятки по различению производных и непроизводных предлогов,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УД: научиться отличать производные и непроизводные предлоги от других частей реч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предлогов по происхождению, уметь отличать производные предлоги от непроизводных, производные предлоги от омонимичных частей речи; правильно употреблять их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предлог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простых и составных предлогов, из право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-ся способностей к рефлексии коррекционно-контрольного типа и реализации коррекционной нормы: (фиксирование собственных затруднений при выполнении упражнений) групповая аналитическая работа над типичными ошибками в тестовых заданиях (по памятке проведения работы над ошибками), работа в парах (анализ текста по памятке выполнения задания), составление грамматического описания при консультативной помощи учителя с последующей взаимопроверкой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самосовершенствованию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УД: научиться различать простые и составные предлоги </w:t>
            </w:r>
          </w:p>
          <w:p>
            <w:pPr>
              <w:pStyle w:val="Normal"/>
              <w:jc w:val="both"/>
              <w:rPr/>
            </w:pPr>
            <w:r>
              <w:rPr/>
              <w:t>КУУД: управлять своим поведением (контроль, самокоррекция, оценка своего действ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предлогов по составу, понятия «простые и составные» пред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едло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роведения морфологического разбора пред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-ся способностей к рефлексии коррекционно-контрольного типа и реализации коррекционной нормы: (фиксирование собственных затруднений при выполнении упражнений) групповая лабораторная работа по материалам учебника с последующей взаимопроверкой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 развитие этических чувств, доброжелательности и эмоционально-нравственной отзывчивости, умение понимать и сопереживать чувствам других люд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 работая по плану, проверка  своих действия с целью и, при необходимости, исправление ошибки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рименять алгоритм  проведения морфологического разбора предлогов.</w:t>
            </w:r>
          </w:p>
          <w:p>
            <w:pPr>
              <w:pStyle w:val="Normal"/>
              <w:jc w:val="both"/>
              <w:rPr/>
            </w:pPr>
            <w:r>
              <w:rPr/>
              <w:t>КУУД: при необходимости отстаивание своей точки зрения, аргументируя ее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морфологического разбора предлога, уметь выполнять морфологический раз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по картин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ассказ на основе увиденного на картине по данному начал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чинение по картине в жанре рассказ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индивидуальная работа с текстами, содержащими впечатление от увиденного, работа с композиционными и языковыми признаками текста впечатления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УУД: научить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 редактировать текст впечат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формировать навыки учебного сотрудничества в ходе индивидуальной и группов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исать сочинение повествовательного характера с элементами художественного описания, строить своё высказывание с использованием сложных композиционных форм, соблюдать стилевое единство текста, использовать изобразительные средства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производных предлогов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литного и раздельного правописания производных предло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работа в парах  (анализ художественного текста  при консультативной помощи учителя), объяснительный диктант   с последующей взаимопроверкой,  групповая аналитическая работа над типичными ошибками в тестовых заданиях (по памятке проведения работы над ошибками),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к преодолению препятствий и самокоррекции.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рименять правило слитного и раздельного написания производных предлогов</w:t>
            </w:r>
          </w:p>
          <w:p>
            <w:pPr>
              <w:pStyle w:val="Normal"/>
              <w:jc w:val="both"/>
              <w:rPr/>
            </w:pPr>
            <w:r>
              <w:rPr/>
              <w:t>КУУД: формировать навыки учебного сотрудничества в ходе индивидуальной и группов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слитного, раздельного, дефисного написания предлогов. Уметь отличать производные предлоги от омонимичных частей речи; правильно писать их, обосновывая свой выбор; употреблять их в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тестирование № 4 по теме «Предлог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осполнения проблемных зон в изученных тем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выполнение тестовых заданий  с последующей само- и взаимопроверк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овладение  культурой учеб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владение аналитическими навыками</w:t>
            </w:r>
          </w:p>
          <w:p>
            <w:pPr>
              <w:pStyle w:val="Normal"/>
              <w:jc w:val="both"/>
              <w:rPr/>
            </w:pPr>
            <w:r>
              <w:rPr/>
              <w:t>КУУД: грамотное оформление письменн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морфологические признаки предлогов</w:t>
            </w:r>
          </w:p>
          <w:p>
            <w:pPr>
              <w:pStyle w:val="Normal"/>
              <w:jc w:val="both"/>
              <w:rPr/>
            </w:pPr>
            <w:r>
              <w:rPr/>
              <w:t>. Знать правила правописания пред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тестирован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корректировка индивидуального маршрута восполнения проблемных зон в изученных тем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работа по диагностическим картам над  типичными ошибками по алгоритму выполнения работы над ошибками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над ошибками, допущенными в контрольном тестиро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юз (20 часов + 3 часа Р/Р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как часть реч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сою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-ся умений построения и реализации новых знаний: коллективная работа с использованием алгоритма определения части речи по её морфологическим признакам,  работа в парах  (составление словарика «словечек отношений), самостоятельная работа с  текстами  при консультативной помощи учителя, группов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анализ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объяснять языковые явления, процессы, связи и отношения, выявленные в ходе выполнения лингвистической задачи</w:t>
            </w:r>
          </w:p>
          <w:p>
            <w:pPr>
              <w:pStyle w:val="Normal"/>
              <w:jc w:val="both"/>
              <w:rPr/>
            </w:pPr>
            <w:r>
              <w:rPr/>
              <w:t>КУУД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оюзе как служебной части речи, его роли в предложении и в целом тексте, опознавать союз. Уметь ставить знаки препинания при однородных членах предложения и в сложном предложении, определять роль союзов в предло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сою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простых и составных сою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лабораторная работа (анализ художественного текста  при консультативной помощи учителя с последующей взаимопроверкой)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познавательного интереса, навыков конструирования слов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различать простые и составные союзы</w:t>
            </w:r>
          </w:p>
          <w:p>
            <w:pPr>
              <w:pStyle w:val="Normal"/>
              <w:jc w:val="both"/>
              <w:rPr/>
            </w:pPr>
            <w:r>
              <w:rPr/>
              <w:t>КУУД: формировать навыки учебного сотрудничества в ходе индивидуальной и группов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союзов по строению, уметь определять роль союзов в предложении, ставить знаки препинания при однородных членах и в сложных предложениях, строить предложения, используя сою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сочинительные и подчинительны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очинительных и подчинительных союзов, их разли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индивидуальная и коллективная работа (конспектирование материалов презентации) самостоятельная работа с текстами с последующей самопроверкой при консультативной помощи учителя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нового на основе алгоритма выполнения задания, формирование навыков анализ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определять союзы сочинительные и подчинительные по их грамматическим признакам.</w:t>
            </w:r>
          </w:p>
          <w:p>
            <w:pPr>
              <w:pStyle w:val="Normal"/>
              <w:jc w:val="both"/>
              <w:rPr/>
            </w:pPr>
            <w:r>
              <w:rPr/>
              <w:t>КУУД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мматические признаки сочинительных и подчинительных союзов, </w:t>
            </w:r>
          </w:p>
          <w:p>
            <w:pPr>
              <w:pStyle w:val="Normal"/>
              <w:rPr/>
            </w:pPr>
            <w:r>
              <w:rPr/>
              <w:t xml:space="preserve">Уметь их различа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союзном сложном предложен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, пунктуация в сложном предложении, ССП и С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лабораторная работа в парах по алгоритму выполнения задания, групповая работа (анализ текста, написание лингвистического рассуждения с последующей взаимопроверкой), конструирование предложений с союзами, построение схем, группов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УД: научиться проектировать и реализовывать индивидуальный маршрут восполнения проблемных зон в изученной теме и универсальных действий, с нею связанных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учебного сотрудничества в ходе индивидуальной и групповой работы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ставить знаки препинания, выбирать союз в соответствии с его значением и стилистическими особенност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очинительных союзов, их право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фронтальная работа по диагностическим картам, работа в парах (конструирование предложений на основе памятки «Сочинительные союзы», самостоятельная работа (конструирование лингвистического рассуждения), индивидуальное 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навыков творческого конструирования по алгоритму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различать союзы сочинительные и подчинительные, определять их роль в предложен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организовывать и планировать учебное сотрудничество с учителем и сверстн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уппы сочинительных союзов, их назначение; выбирать союз в соответствии с его значением и стилистическими особеннос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ые сою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подчинительных союзов, их право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работа в группах по материалам памяток (конструирование предложений), составление таблицы «Сочинительные и подчинительные союзы: роль в предложении» (по вариантам) при консультативной помощи учителя с последующей взаимопроверкой, конструирование лингвистического рассуждения по алгоритму выполнения задания, работа в парах (морфологический разбор союза)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познавательного интереса к изучению нового, способам обобщения и систематизации знан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определять  роль подчинительных союзов в предложен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разряды подчинительных союзов по значению, их назначение, уметь различать подчинительные союзы, употреблять для связи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ое тестирование № 5 по теме «Союз»»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при выполнении тестов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выполнение тестовых заданий 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овладение  культурой учеб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владение аналитическими навыками</w:t>
            </w:r>
          </w:p>
          <w:p>
            <w:pPr>
              <w:pStyle w:val="Normal"/>
              <w:jc w:val="both"/>
              <w:rPr/>
            </w:pPr>
            <w:r>
              <w:rPr/>
              <w:t>КУУД: грамотное оформление письменн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ию по теме «Союз»</w:t>
            </w:r>
          </w:p>
          <w:p>
            <w:pPr>
              <w:pStyle w:val="Normal"/>
              <w:jc w:val="both"/>
              <w:rPr/>
            </w:pPr>
            <w:r>
              <w:rPr/>
              <w:t>Уметь применять полученный знания на практике при выполнении тестов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тестирован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диагностической карте типичных ошибок, допущенных при выполнении тестов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работа по диагностическим картам над  типичными ошибками по алгоритму выполнения работы над ошибками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бъяснять свои ошибки, приводить подобные приме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союз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роведения морфологического разбора сою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ая работа по материалам учебника (изучение и конспектирование параграфа), творческая работа в парах по вариантам (лингвистическое описание, рассуждение)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УУД: формирование навыков коллективной и индивидуальной творческой деятельно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 работая по плану, проверка  своих действия с целью и, при необходимости, исправление ошибки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рименять алгоритм  проведения морфологического разбора союза.</w:t>
            </w:r>
          </w:p>
          <w:p>
            <w:pPr>
              <w:pStyle w:val="Normal"/>
              <w:jc w:val="both"/>
              <w:rPr/>
            </w:pPr>
            <w:r>
              <w:rPr/>
              <w:t>КУУД: при необходимости отстаивание своей точки зрения, аргументируя ее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  морфологические   при</w:t>
              <w:softHyphen/>
              <w:t>знаки   сою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написан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же, тоже, чтоб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слитного написания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же, тоже, что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 умений построения и реализации новых знаний (понятий, способов действий и т. д.): коллективная работа (составление алгоритма написания союзов), творческая работа (лингвистическая сказка по образцу), индивидуальное проектирование выполнения дифференцированного 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нового на основе составления алгоритма выполнения  зад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УУД: научиться применять правило слитного написания союзов </w:t>
            </w:r>
            <w:r>
              <w:rPr>
                <w:i/>
              </w:rPr>
              <w:t>также, тоже, чтоб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при необходимости отстаивание своей точки зрения, аргументируя ее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правило правописания союзов. Уметь отличать союзы от созвучных сочетаний слов, опознавать союзы, уметь применять правило на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ведений о предлогах и союз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о союзах и предлогах при выполнении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взаимопроверка домашнего задания, лабораторная работа в группах (конструирование предложений с сочинительными и подчинительными союзами по алгоритму выполнения при консультативной помощи учителя, работа в парах (синтаксический и пунктуационный анализ публицистического текста с последующей самопроверкой)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нового на основе составления алгоритма выполнения  зада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УД: научиться применять полученные знания о союзах при выполнении практических зада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систематизировать, обобщать знания; рефлексировать; подбирать материал, работая с разными источниками, опознавать союзы и предлоги, правильно и безошибочно их писать, отличать от смешиваемых языковых явлений, определять роль в предложении и тексте, употреблять с учётом их стилистической о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Контрольный диктант № 6 с грамматическими заданиями по теме «Союз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писание союзов. Виды разборов на основе аудируемо</w:t>
              <w:softHyphen/>
              <w:t>го тек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написание диктанта  с последующим выполнением грамматических зад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самосовершенствованию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/>
              <w:t>ПУУД: объяснять языковые явления, процессы, связи и отношения, выявленные в ходе написания диктанта, выполнения грамматического задания</w:t>
            </w:r>
          </w:p>
          <w:p>
            <w:pPr>
              <w:pStyle w:val="Normal"/>
              <w:jc w:val="both"/>
              <w:rPr/>
            </w:pPr>
            <w:r>
              <w:rPr/>
              <w:t>КУУД: использовать адекватные языковые средства для отображения в форме речевых высказываний с целью планирования, контроля и самооценки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опознавать союзы и предлоги, правильно и безошибочно их писать, отличать от смешиваемых языковых явлений, определять роль в предложении и тексте, употреблять с учётом их стилистической окраски, соблюдать орфографические и пунктуационные нормы на пись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работа по диагностическим картам над  типичными ошибками по алгоритму выполнения работы над ошибками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меть работать над ошибками, допущенными в контрольном дикта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. Изложение по тексту публицистического стил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. Его особенности. Сохрание особенностей текста публицистического стиля при излож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написание изложения, работа с орфограммами по алгоритм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организации и анализа своей деятельност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/>
              <w:t>ПУУД: объяснять языковые явления, процессы, связи и отношения, выявленные в ходе написания изложения</w:t>
            </w:r>
          </w:p>
          <w:p>
            <w:pPr>
              <w:pStyle w:val="Normal"/>
              <w:jc w:val="both"/>
              <w:rPr/>
            </w:pPr>
            <w:r>
              <w:rPr/>
              <w:t>КУУД: устанавливать рабочие отношения, эффективно сотрудничать и  способствовать продуктивной ко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но читать понимать и пересказывать публицистический текст, разбивать текст на смысловые части, составлять сложный план, подробно пересказывать содержание прочитанного текста, сохранять в тексте изложения структуру исходного текста и средства художественной выразительности, соблюдать последовательность и связность изложения, передавать содержание, изменяя лицо расска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изложени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работа по диагностическим картам над  типичными ошибками по алгоритму выполнения работы над ошибками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над ошибками, допущенными в из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ица (19 часов+1 час Р/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как часть реч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част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-ся умений построения и реализации новых знаний: коллективная работа (конспектирование материала презентации, составление плана ответа), творческая работа (лингвистическое повествование с использованием алгоритма определения части речи по её морфологическим признакам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конструированию, творческому самовыражени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отличать частицу от других частей реч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объяснять языковые явления, процессы, связи и отношения, выявленные в ходе исследования част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частицы как служебной части речи. Уметь отличать частицы от знаменательных частей речи; понимать сходство частиц с другими служебными частями речи и отличие от них, разницу в употреблении омонимичных частиц, союзов, наречий,  роль частиц в предложении и образовании наклонений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част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частиц по знач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групповая работа (проверка домашнего задания по алгоритму выполнения задачи), лабораторная работа в парах по упражнениям учебника   при консультативной помощи учителя  с последующей взаимопроверкой,  анализ публицистического текста по памятке выполнения задания, самостоятельное проектирование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обобщения и систематизации теоретического материал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различать частицы по их значению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использовать адекватные языковые средства для отображения в форме речевых высказываний с целью планирования, контроля и самооценки действ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частиц по значению, роль смысловых частиц, уметь распознавать частицы; отличать частицы от других частей речи по совокупности признаков; определять, какому слову или какой части текста придают смысловые отт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образующие част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формообразующих част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ллективная работа по учебнику, работа в парах (составление текста от первого лица, индивидуальное проектирование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обучению, а также навыков анализа, конструирования, проектной работы по алгоритму с перспективой самодиагности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определять формообразующие частицы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правлять своим поведением (контроль, самокоррекция, оценка своего действ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грамматические признаки формообразующих частиц, </w:t>
            </w:r>
          </w:p>
          <w:p>
            <w:pPr>
              <w:pStyle w:val="Normal"/>
              <w:jc w:val="both"/>
              <w:rPr/>
            </w:pPr>
            <w:r>
              <w:rPr/>
              <w:t>уметь находить их в тексте. Отличать от других разрядов частиц и других часте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различительные част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мыслоразличительных част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фронтальная устная работа по учебнику, коллективная работа, лабораторная работа в парах по упражнениям учебника   при консультативной помощи учителя  с последующей взаимопроверкой,  дифференцированное проектирование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обобщения и систематизации теоретического материал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определять смыслоразличительные частиц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УУД: объяснять языковые явления, процессы, связи и отношения, выявленные в ходе анализа частиц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грамматические признаки смыслоразличительных частиц, </w:t>
            </w:r>
          </w:p>
          <w:p>
            <w:pPr>
              <w:pStyle w:val="Normal"/>
              <w:jc w:val="both"/>
              <w:rPr/>
            </w:pPr>
            <w:r>
              <w:rPr/>
              <w:t>уметь находить их в тексте. Отличать от других разрядов частиц и других часте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и дефисное написание част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слитного и дефисного написания част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самостоятельная работа (компрессия текста упражнения учебника по алгоритму выполнения задания с последующей взаимопроверкой,  лабораторная работа в парах с последующей взаимопроверкой,  фронтальная устная работа по учебнику (анализ текста), конспектирование материала презентации учителя, индивидуальное дифференцированное проектирование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обучению, а также навыков анализа, конструирования, проектной работы по алгоритму с перспективой самодиагности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именять правило раздельного и дефисного написания частиц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формировать навыки учебного сотрудничества в ходе индивидуальной и групповой работы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раздельного и дефисного написания частиц. Уметь выделять их среди других частей речи; определять стилистическую роль частиц; употреблять их в своей речи, безошибочно писать местоимения, прилагательные, наречия с част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част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морфологического анализа част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ллективное построение текста типа речи лингвистическое рассуждение, самостоятельное проектирование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самоанализа и самоконтрол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объяснять языковые явления, процессы, связи и отношения, выявленные в ходе создания текста лингвистического рассуждения, морфологического разбора</w:t>
            </w:r>
          </w:p>
          <w:p>
            <w:pPr>
              <w:pStyle w:val="Normal"/>
              <w:jc w:val="both"/>
              <w:rPr/>
            </w:pPr>
            <w:r>
              <w:rPr/>
              <w:t>КУУД: управлять своим поведением (контроль, коррекция, оценка своего действ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морфологического разбора частицы. Уметь определять морфологические признаки частиц, безошибочно их писа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ое тестирование № 6 по теме «Частица»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теоретических  знаний в практическ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выполнение тестовых зад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овладение  культурой учеб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владение аналитическими навыками</w:t>
            </w:r>
          </w:p>
          <w:p>
            <w:pPr>
              <w:pStyle w:val="Normal"/>
              <w:jc w:val="both"/>
              <w:rPr/>
            </w:pPr>
            <w:r>
              <w:rPr/>
              <w:t>КУУД: грамотное оформление письменн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тестирован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строения индивидуального маршрута восполнения проблемных зон в изученных тем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работа по диагностическим картам над  типичными ошибками по алгоритму выполнения работы над ошибками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частицы НЕ и Н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зличения отрицательных частиц НЕ и 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ллективная работа (конспектирование материалов учебника), самостоятельная работа (комплексное повторение по алгоритму: работа с дидактическим материалом), анализ текста публицистического стиля, коллективное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практико-теоретического обобщ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/>
            </w:pPr>
            <w:r>
              <w:rPr/>
              <w:t>КУУД: управлять своим поведением (контроль, коррекция, оценка своего действ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мысловое значение и роль частиц НЕ и НИ.  Уметь определять смысловое значение частицы НЕ (отрицательное значение, утвердительный смысл), правильно писать частицу НЕ с различными частями речи. Уметь понимать смысловое значение частицы НИ. Уметь определять смысловое значение частицы НИ, уметь различать частицу НЕ и НИ на письме, приставку НЕ и частицу 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иставки НЕ и частицы Н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зличения приставки НЕ и частицы 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самостоятельная работа с текстами, работа в парах с дидактическим материалом, составление лингвистического рассуждения, самостоятельное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обучению, а также навыков анализа, конструирования, проектной работы по алгоритму с перспективой самодиагности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различать написание приставки НЕ и частицы Н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правлять своим поведением (контроль, коррекция, оценка своего действ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рименять правила написания </w:t>
              <w:br/>
              <w:t>НЕ с различными частями речи, обосновывать выбор написания, используя алгоритм рассуждения, различать на письме частицу НЕ и приставку НЕ, применять правило написания НЕ в отрицательных местоимениях и наречиях, неопределённых местоим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НИ, приставка НИ , союз НИ…Н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зличения частицы НИ, приставки НИ , союза НИ…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 умений построения и реализации новых знаний (понятий, способов действий и т. д.): фронтальная работа по учебнику (закрепление материала по алгоритму выполнения задания), практическая работа (конструирование слов приставочным способом по алгоритму), составление текста  лингвистического рассуждения с последующей самопроверкой, коллективное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конструированию, творческому самовыражени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УД: научиться рассматривать слово с точки зрения его морфемного состава, различать написание отрицательных частиц НИ, приставки НИ , союаз НИ…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организовывать и планировать учебное сотрудничество с учителем и сверстн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ользовать частицы для выражения отношения к действительности и передачи разных смысловых оттенков речи, различать НЕ и НИ на письме, безошибочно употреблять с разными частями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Контрольный диктант № 8 с грамматическими заданиями по теме «Частица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частиц в предложении. Правописание частиц. Классификация и исправление допущенных ошиб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написание диктанта  с последующим выполнением грамматических зад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самосовершенствованию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/>
              <w:t>ПУУД: объяснять языковые явления, процессы, связи и отношения, выявленные в ходе написания диктанта, выполнения грамматического задания</w:t>
            </w:r>
          </w:p>
          <w:p>
            <w:pPr>
              <w:pStyle w:val="Normal"/>
              <w:jc w:val="both"/>
              <w:rPr/>
            </w:pPr>
            <w:r>
              <w:rPr/>
              <w:t>КУУД: использовать адекватные языковые средства для отображения в форме речевых высказываний с целью планирования, контроля и самооценки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лять допущенные ошибки, делать словесное и графическое комментирование, приводить при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частиц для передачи различных оттенков значения и для образования форм глагола. Разряды частиц по значению и составу. Смысловые различия частиц НЕ-НИ. Употребление частиц с разными частями ре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работа по диагностическим картам над  типичными ошибками по алгоритму выполнения работы над ошибками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лять допущенные ошибки Уметь использовать частицы для выражения отношения к действительности и передачи разных смысловых оттенков речи, различать НЕ и НИ на письме, безошибочно употреблять с разными частями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Составление текста инструк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овые и композиционные признаки текста инстр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ллективная работа с учебником по алгоритму с последующей взаимопроверкой, составление памятки для написания инструкции, работа в парах диктант с последующей самопроверкой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: формирование устойчивой мотивации к обучению, а также навыков анализа, конструирования, проектной работы по алгоритму с перспективой самодиагности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определять признаки текста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КУУД: организовывать и планировать учебное сотрудничество с учителем и сверстн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языковые и композиционные признаки текста инструкции,</w:t>
            </w:r>
          </w:p>
          <w:p>
            <w:pPr>
              <w:pStyle w:val="Normal"/>
              <w:jc w:val="both"/>
              <w:rPr/>
            </w:pPr>
            <w:r>
              <w:rPr/>
              <w:t>Уметь составлять текст и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е как часть реч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междоме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ллективное конструирование текста типа речи лингвистическое описание, работа в парах по материалам учебника при консультативной помощи учителя  с последующей взаимопроверкой, 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УД: формирование навыков самоанализа и самоконтрол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организовывать и планировать учебное сотрудничество с учителем и сверстн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междометие не является ни самостоятельной, ни служебной частью речи. Уметь распознавать междометия, ставить знаки препинания при них; употреблять в своей речи; выразительно читать предложения с междометиями, конструировать предложения с междометиями, отличать их от знаменательных и служебных часте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с в междометиях. Знаки препинания при междометиях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ефисного написания междометий, постановки знаков препинания при междоме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 комплексное повторение, работа в парах с орфограммами, самостоятельная работа с дидактическим материалом и учебником по алгоритму, групповое конструирование предложений с междометиями, объяснительный диктант с последующей самопроверкой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УД: формирование навыков развёрнутого анали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УД: научиться применять правило написания междометий, постановки знаков препинания при междометиях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объяснять языковые явления, процессы, связи и отношения, выявленные в ходе анализа междоме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условия дефисного написания междометий, уметь интонационно и   пунктуационно выделять междоме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систематизация изученного в 7 классе (12 часов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лингвистического повеств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комплексный анализ текста, фронтальная устная и парная работа с учебником и дидактическим материалом (лингвистическое повествование)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, поэтапному самосовершенствованию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рименять алгоритм выполнения лингвистической задачи в практической 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>КУУД: устанавливать рабочие отношения, эффективно сотрудничать и  способствовать продуктивной коопера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разделы языкознания, признаки текста, черты стилей речи. Уметь создавать тексты, устанавливать ведущий тип речи, находить фрагменты с иным типовым значением, определять стиль речи, прямой и обратный порядок слов предложений текста, способы и средства связи предложений в тек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орфологии и орфограф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. Связь морфологии и орфографии. Морфологический и орфографический разб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комплексный анализ текста, фронтальная устная и парная работа с учебником и дидактическим материалом (лингвистическое повествование)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, поэтапному самосовершенствованию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рименять алгоритм выполнения лингвистической задачи в практической 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>КУУД: устанавливать рабочие отношения, эффективно сотрудничать и  способствовать продуктивной коопера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слова разных частей речи, делать морфологические разборы. Уметь владеть правильным способом применения изученных правил, учитывать значение, морфемное строение и грамматическую характеристику слова при выборе правильного напис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ловообразования и орфограф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словообразования. Связь словообразования и орфографии. Словообразовательный разб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комплексный анализ текста, фронтальная устная и парная работа с учебником и дидактическим материалом (лингвистическое повествование)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, поэтапному самосовершенствованию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рименять алгоритм выполнения лингвистической задачи в практической 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>КУУД: устанавливать рабочие отношения, эффективно сотрудничать и  способствовать продуктивной коопера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изводить словообразовательный разбор, разбор слова по соста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ункту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ростые и сложные. Запятые в сложном предложении.Осложнённое предложение и пунктуация в нё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комплексный анализ текста, фронтальная устная и парная работа с учебником и дидактическим материалом (лингвистическое повествование)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обучению, поэтапному самосовершенствованию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осознавать самого себя как движущую силу своего научения, свою способность к преодолению препятствий и коррекции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применять алгоритм выполнения лингвистической задачи в практической 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>КУУД: устанавливать рабочие отношения, эффективно сотрудничать и  способствовать продуктивной коопера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тавлять знаки препинания в простом осложнённом  и сложном предложениях; выполнять синтаксический и пунктуационный разбо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контрольное тестирование за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изученного теоретического материала в практическ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выполнение тестовых зад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УД: овладение  культурой учеб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УУД: владение аналитическими навыками</w:t>
            </w:r>
          </w:p>
          <w:p>
            <w:pPr>
              <w:pStyle w:val="Normal"/>
              <w:jc w:val="both"/>
              <w:rPr/>
            </w:pPr>
            <w:r>
              <w:rPr/>
              <w:t>КУУД: грамотное оформление письменн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ого тестир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, корректировка индивидуального маршрута  восполнения проблемных зон в изученных тем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работа по диагностическим картам над  типичными ошибками по алгоритму выполнения работы над ошибками, проектирование домашнего задания, комментирование выставленных оцен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устойчивой мотивации к изучению и закреплению нового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управлять поведением партнёра (контроль, коррекция, оценка действия партнёра, умение убежд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, тема текста, приёмы сжатия тек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работа в парах (выявление способов сжатия текста), редактирование текста, комментирование выставленных оце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Д: формирование навыков компрессии текста, выявление главной информаци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УУД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/>
              <w:t>ПУУД: научиться определять тему текста, применять приёмы компрессии текста, редактировать написанное,</w:t>
            </w:r>
          </w:p>
          <w:p>
            <w:pPr>
              <w:pStyle w:val="Normal"/>
              <w:jc w:val="both"/>
              <w:rPr/>
            </w:pPr>
            <w:r>
              <w:rPr/>
              <w:t>КУУД: формировать навыки учебного сотрудничества в ходе индивидуальной и групп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7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Mangal"/>
      <w:b/>
      <w:bCs/>
      <w:i/>
      <w:iCs/>
      <w:kern w:val="2"/>
      <w:sz w:val="28"/>
      <w:szCs w:val="25"/>
      <w:lang w:val="en-US" w:bidi="hi-I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Mangal"/>
      <w:b/>
      <w:bCs/>
      <w:i/>
      <w:iCs/>
      <w:kern w:val="2"/>
      <w:sz w:val="28"/>
      <w:szCs w:val="25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4:55:00Z</dcterms:created>
  <dc:creator>user</dc:creator>
  <dc:description/>
  <cp:keywords/>
  <dc:language>en-US</dc:language>
  <cp:lastModifiedBy>user</cp:lastModifiedBy>
  <dcterms:modified xsi:type="dcterms:W3CDTF">2014-11-07T04:26:00Z</dcterms:modified>
  <cp:revision>23</cp:revision>
  <dc:subject/>
  <dc:title>Календарно-тематическое планирование</dc:title>
</cp:coreProperties>
</file>