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лендарно-тематическое планирование 7 класс литература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415"/>
        <w:gridCol w:w="966"/>
        <w:gridCol w:w="3060"/>
        <w:gridCol w:w="3579"/>
        <w:gridCol w:w="3229"/>
        <w:gridCol w:w="1054"/>
        <w:gridCol w:w="1026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одержание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факт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 (1 час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>Изображение человека как важнейшая идейно-нравственная проблема литератур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jc w:val="both"/>
              <w:rPr/>
            </w:pPr>
            <w:r>
              <w:rPr/>
              <w:t>Взаимосвязь характеров и обстоятельств в художественном произведении. Личность автора, его труд, позиция и отношение к героям. Изображение человека как важнейшая задача литературы. Знакомство с учебником. Краткая характеристика курса литературы для 7 класс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-ся построения и реализации новых знаний (понятий, способов действий): изучение содержания параграфа учебника, работа с теоретическим литературоведческим материалом (основные понятия: </w:t>
            </w:r>
            <w:r>
              <w:rPr>
                <w:i/>
              </w:rPr>
              <w:t>идея, проблема, герой</w:t>
            </w:r>
            <w:r>
              <w:rPr/>
              <w:t>), работа в парах с дидактическим материалом с последующей самопроверкой по алгоритму выполнения задания, выразительное чтение отрывков (эмоциональный отклик и выражение личного отношения к прочитанному), работа в группах (составление устного ответа на вопрос с последующей взаимопроверкой), проектирование дифференцированного домашнего задания, комментирование выставленных оценок.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стартовой мотивации к обучению.</w:t>
            </w:r>
          </w:p>
          <w:p>
            <w:pPr>
              <w:pStyle w:val="Normal"/>
              <w:rPr/>
            </w:pPr>
            <w:r>
              <w:rPr/>
              <w:t>РУУД:: выбирать действия в соответствии с поставленной задачей.</w:t>
            </w:r>
          </w:p>
          <w:p>
            <w:pPr>
              <w:pStyle w:val="Normal"/>
              <w:rPr/>
            </w:pPr>
            <w:r>
              <w:rPr/>
              <w:t>ПУУД: научиться определять основные идейно-нравственные проблемы литературы.</w:t>
            </w:r>
          </w:p>
          <w:p>
            <w:pPr>
              <w:pStyle w:val="Normal"/>
              <w:rPr/>
            </w:pPr>
            <w:r>
              <w:rPr/>
              <w:t>КУУД: уметь ставить вопросы и обращаться за помощью к  учебной литературе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НОЕ НАРОДНОЕ ТВОРЧЕСТВО (6 часов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-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/>
              <w:t>Предания как поэтическая автобиография народ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Исторические события в преданиях «Воцарение Ивана Грозного», «Сороки-ведьмы», «Петр и плотник». Предание как жанр фольклора (начальное представление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самостоятельная работа (составление таблицы «Предания: жанровые и композиционные признаки», составление тезисного плана устного сообщения по теме «Предания», составление конспекта по теме «Специфика происхождения, форм бытования фольклора и литературы», выразительное чтение отрывков с его последующим рецензированием по алгоритму выполнения задания при консультативной помощи учителя, коллективное проектирование способов выполнения домашнего задания, комментирование выставленных оценок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целостного социально-ориентированного взгляда на мир в единстве и разнообразии природы, народов, культур и религий.</w:t>
            </w:r>
          </w:p>
          <w:p>
            <w:pPr>
              <w:pStyle w:val="Normal"/>
              <w:rPr/>
            </w:pPr>
            <w:r>
              <w:rPr/>
              <w:t>РУУД: выполнять учебные действия в громко-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/>
              <w:t>ПУУД: научится различать произведения жанров фольклора, использовать их в устной и письменной речи.</w:t>
            </w:r>
          </w:p>
          <w:p>
            <w:pPr>
              <w:pStyle w:val="Normal"/>
              <w:rPr/>
            </w:pPr>
            <w:r>
              <w:rPr/>
              <w:t>КУУД: строить монологические высказывания, овладеть умениями диалогической речи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.</w:t>
            </w:r>
          </w:p>
          <w:p>
            <w:pPr>
              <w:pStyle w:val="Normal"/>
              <w:rPr/>
            </w:pPr>
            <w:r>
              <w:rPr/>
              <w:t>9.09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Народная мудрость пословиц и поговорок. Сборники пословиц. Проек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>Афористичекие жанры фольклора. Русские пословицы и поговорки. Пословицы и поговорки народов мира. Собиратели пословиц. Особенности смысла и языка пословиц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комплексное повторение, самостоятельная работа (составление конспекта статьи учебника), лабораторная работа в парах по алгоритму выполнения задания по теме «Пословицы и поговорки», устный монологический ответ на проблемный вопрос с его последующим рецензированием при консультативной помощи учителя, сопоставительный анализ пословиц разных стран мира на общую тему, коллективное проектирование способов выполнения домашнего задания, комментирование выставленных оценок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этических чувств доброжелательности и эмоционально-нравственной отзывчивости.</w:t>
            </w:r>
          </w:p>
          <w:p>
            <w:pPr>
              <w:pStyle w:val="Normal"/>
              <w:rPr/>
            </w:pPr>
            <w:r>
              <w:rPr/>
              <w:t>РУУД: формулировать и удерживать учебную задачу, планировать и регулировать свою деятельность.</w:t>
            </w:r>
          </w:p>
          <w:p>
            <w:pPr>
              <w:pStyle w:val="Normal"/>
              <w:rPr/>
            </w:pPr>
            <w:r>
              <w:rPr/>
              <w:t>ПУУД: научиться составлять план устного высказывания.</w:t>
            </w:r>
          </w:p>
          <w:p>
            <w:pPr>
              <w:pStyle w:val="Normal"/>
              <w:rPr/>
            </w:pPr>
            <w:r>
              <w:rPr/>
              <w:t>КУУД: уметь формулировать собственное мнение и свою позицию, осознанно использовать речевые средства в соответствии с задачей коммуникации для выражения своих чувств, мыслей и потребностей, владеть устной и письменной речью, монологической кнтекстной речью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 xml:space="preserve">Народный эпос. Былины. «Вольга и Микула Селянинович»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/>
              <w:t>Исторические и художественные основы былины. Понятие о былине. Собирание былин. Прославление мирного труда героя-труженика. Образ главного героя как отражение нравственных идеалов русского народа Микула Селянинович -эпический герой. Сказка и былин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-ся построения и реализации новых знаний (понятий, способов действий): изучение содержания параграфа учебника, работа с теоретическим литературоведческим материалом по теме «Былина», групповая практичекая работа по алгоритму выполнения задачи по теме урока, выразительное чтение произведения с его последующим рецензированием по алгоритму выполнения задания при консультативной помощи учителя, составление тезисного плана сообщения с его последующей взаимопроверкой, самостоятельная работа (поиск незнакомых слов и определение их значения с помощью справочной литературы), коллективное проектирование способов выполнения домашнего задания, комментирование выставленных оценок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внутренней позиции школьника на основе поступков положительного героя, формирование нравственно-этической ориентации, обеспечивающей личностный моральный выбор.</w:t>
            </w:r>
          </w:p>
          <w:p>
            <w:pPr>
              <w:pStyle w:val="Normal"/>
              <w:rPr/>
            </w:pPr>
            <w:r>
              <w:rPr/>
              <w:t>РУУД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/>
              <w:t>ПУУД: научиться владеть изученной терминологией по теме, выразительному чтению и рецензированию выразительного чтения былин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устанавливать рабочие отношения, эффективно сотрудничать и  способствовать продуктивной коопераци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евский цикл былин. Новгородский цикл былин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евский цикл былин. «Илья Муромец и Соловей Разбойник». Черты характера Ильи  Муромца. Особенности былинного стиха и поэтических интонаций. Роль гиперболы в былинах. Новгородский цикл былин. «Садко» Своеобразие былины. Поэтичность язык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комплексное повторение, самостоятельная работа (составление конспекта статьи учебника), работа в парах по теме «Киевский цикл былин», «Новгородский цикл былин» с последующей взаимопроверкой материала, выразительное чтение былин с его последующим рецензированием по алгоритму выполнения задания при консультативной помощи учителя, коллективное проектирование способов выполнения домашнего задания, комментирование выставленных оценок, коллективное проектирование способов выполнения домашнего задания, комментирование выставленных оценок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навыков исследования текста с опорой не только на информацию, но и на жанр, композицию и выразительные средства.</w:t>
            </w:r>
          </w:p>
          <w:p>
            <w:pPr>
              <w:pStyle w:val="Normal"/>
              <w:rPr/>
            </w:pPr>
            <w:r>
              <w:rPr/>
              <w:t>РУУД: уметь оценивать и формулировать то, что уже усвоено.</w:t>
            </w:r>
          </w:p>
          <w:p>
            <w:pPr>
              <w:pStyle w:val="Normal"/>
              <w:rPr/>
            </w:pPr>
            <w:r>
              <w:rPr/>
              <w:t>ПУУД: научиться владеть изученной терминологией по теме, навыками устной и письменной речи, составлять пересказы былин.</w:t>
            </w:r>
          </w:p>
          <w:p>
            <w:pPr>
              <w:pStyle w:val="Normal"/>
              <w:rPr/>
            </w:pPr>
            <w:r>
              <w:rPr/>
              <w:t>КУУД: уметь моделировать монологическое высказывание, аргументировать свою позицию и координировать её с позициями партнёров при выработке общего решения в совместной деятельности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нцузский и карело-финский мифологический эпос. </w:t>
            </w:r>
            <w:r>
              <w:rPr>
                <w:b/>
                <w:i/>
              </w:rPr>
              <w:t>Р.К. Хакасский народный героический эпос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жизни народа, его национальных традиций, обычаев, трудовых будней и праздников. Понятие о мифологическом эпосе. Руны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-ся построения и реализации новых знаний (понятий, способов действий): изучение содержания параграфа учебника, работа с теоретическим литературоведческим материалом по теме «Французский и карело-финский мифологический эпос.» (Калевала», «Песнь о Роланде», составление плана статьи, пересказ отрывков по плану, выразительное чтение былин с его последующим рецензированием,  коллективная практическая работа (характеристика героев эпоса при консультативной помощи учителя с последующей самопроверкой), коллективное проектирование способов выполнения домашнего задания, комментирование выставленных оценок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навыков исследовательской деятельности, готовности и способности вести диалог с другими людьми и достигать в нём взаимопонимания.</w:t>
            </w:r>
          </w:p>
          <w:p>
            <w:pPr>
              <w:pStyle w:val="Normal"/>
              <w:rPr/>
            </w:pPr>
            <w:r>
              <w:rPr/>
              <w:t>РУУД: уметь выполнять учебные действия, планировать алгоритм ответа.</w:t>
            </w:r>
          </w:p>
          <w:p>
            <w:pPr>
              <w:pStyle w:val="Normal"/>
              <w:rPr/>
            </w:pPr>
            <w:r>
              <w:rPr/>
              <w:t>ПУУД: научиться находить цитатные примеры из эпоса, иллюстрирующие понятие «героический эпос»</w:t>
            </w:r>
          </w:p>
          <w:p>
            <w:pPr>
              <w:pStyle w:val="Normal"/>
              <w:rPr/>
            </w:pPr>
            <w:r>
              <w:rPr/>
              <w:t>КУУД: уметь определять общую цель и пути её достижения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ДРЕВНЕРУССКОЙ ЛИТЕРАТУРЫ (3 час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«Поучение Владимира Мономаха» (отрывок). Нравственные заветы Древней Рус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/>
              <w:t>Жанр поучения в древнерусской литературе. «Поучение» Владимира Мономаха. Нравственные заветы в Древней Руси. Русские летописи и летописцы. Владимир Мономах - выдающаяся фигура Древней Руси, виднейший государственный деятель, человек «большого ума и литературного таланта». «Повесть временных лет» (отрывок «О пользе книг»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комплексное повторение, самостоятельная работа (работа с литературоведческим портфолио), работа в парах (ответы на вопросы по алгоритму выполнения задания при консультативной помощи учителя, практическая работа (анализ текста  «Поучения» с использованием цитиравания, работа в парах (поиск незнакомых слов и определение их значения с помощью справочной литературы), коллективное проектирование выполнения домашнего задания, комментирование выставленных оценок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навыков самоанализа и самоконтроля, готовности и способности вести диалог с другими людьми и достигать в нём взаимопонимания.</w:t>
            </w:r>
          </w:p>
          <w:p>
            <w:pPr>
              <w:pStyle w:val="Normal"/>
              <w:rPr/>
            </w:pPr>
            <w:r>
              <w:rPr/>
              <w:t>РУУД: уметь анализировать текст жития, формировать ситуацию саморегуляции эмоциональных состояний, т.е. формировать операционный опыт.</w:t>
            </w:r>
          </w:p>
          <w:p>
            <w:pPr>
              <w:pStyle w:val="Normal"/>
              <w:rPr/>
            </w:pPr>
            <w:r>
              <w:rPr/>
              <w:t>. ПУУД: научиться понимать текст смысл произведения древнерусской литературы; применять навыки проектной деятельности на практике.</w:t>
            </w:r>
          </w:p>
          <w:p>
            <w:pPr>
              <w:pStyle w:val="Normal"/>
              <w:rPr/>
            </w:pPr>
            <w:r>
              <w:rPr/>
              <w:t>КУУД: уметь выразительно читать вслух и понимать прочитанно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Повесть о Петре и Февронии Муромских» -гимн любви и верно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 xml:space="preserve">Жанр жития в древнерусской литературе. «Повесть о Петре и Февронии Муромских» - произведение христианской культуры. Высокий моральный облик главной героини. Прославление любви и верности. Историческая основа повести, идейное художественное своеобразие. Нравственные идеалы и заветы Древней Руси.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выразительное чтение отрывков с его последующим рецензированием,  самостоятельная работа (составление таблицы «Жанрово-композиционные признаки жития»), практическая работа по теме «Русская летопись», коллективная проектная работа (составление иллюстрированного электронного альбома «Нравственные идеалы и заветы Древней Руси), коллективное проектирование домашнего задания, комментирование выставленных оценок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навыков самоанализа и самоконтроля, готовности и способности вести диалог с другими людьми и достигать в нём взаимопонимания.</w:t>
            </w:r>
          </w:p>
          <w:p>
            <w:pPr>
              <w:pStyle w:val="Normal"/>
              <w:rPr/>
            </w:pPr>
            <w:r>
              <w:rPr/>
              <w:t>РУУД: уметь анализировать текст жития, формировать ситуацию саморегуляции эмоциональных состояний, т.е. формировать операционный опыт.</w:t>
            </w:r>
          </w:p>
          <w:p>
            <w:pPr>
              <w:pStyle w:val="Normal"/>
              <w:rPr/>
            </w:pPr>
            <w:r>
              <w:rPr/>
              <w:t>. ПУУД: научиться понимать текст смысл произведения древнерусской литературы; применять навыки проектной деятельности на практике.</w:t>
            </w:r>
          </w:p>
          <w:p>
            <w:pPr>
              <w:pStyle w:val="Normal"/>
              <w:rPr/>
            </w:pPr>
            <w:r>
              <w:rPr/>
              <w:t>КУУД: уметь выразительно читать вслух и понимать прочитанно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1 по теме «Древнерусская литература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исьменной работе на одну из тем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родная мудрость в произведениях устного народного творчеств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Художественные особенности былин или малых жанров фольклор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то воспевал народ в героическом эпосе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равственные идеалы и заветы Древней Руси.</w:t>
            </w:r>
          </w:p>
          <w:p>
            <w:pPr>
              <w:pStyle w:val="Normal"/>
              <w:rPr/>
            </w:pPr>
            <w:r>
              <w:rPr/>
              <w:t>В чём значение древнерусской литературы для современного читателя?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алгоритма проведения самопроверки: групповое выполнение заданий с последующей самопроверкой, вопросы по алгоритму выполнения задания при консультативной помощи учителя, письменный ответ на один из вопросов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мотивации к самосовершенствованию.</w:t>
            </w:r>
          </w:p>
          <w:p>
            <w:pPr>
              <w:pStyle w:val="Normal"/>
              <w:rPr/>
            </w:pPr>
            <w:r>
              <w:rPr/>
              <w:t>РУУД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/>
              <w:t>ПУУД: научиться самодиагностике.</w:t>
            </w:r>
          </w:p>
          <w:p>
            <w:pPr>
              <w:pStyle w:val="Normal"/>
              <w:rPr/>
            </w:pPr>
            <w:r>
              <w:rPr/>
              <w:t>КУУД: формировать навыки коллективного взаимодействия при самодиагностике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З РУССКОЙ ЛИТЕРАТУРЫ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ВЕКА (2 час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М.В. Ломоносов. Личность и судьба гениального человека. Литературное творчество М.В.Ломоносо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/>
              <w:t xml:space="preserve">М.В.Ломоносов – учёный-филолог. Силлабо-тоническое стихосложение. Надпись «К статуе Петра великого». Теория «трёх штилей» Ломоносов – автор произведений «высокого», «среднего» и «низкого» штилей. «Ода на день восшествия на всероссийский престол» Её Величества Государыни императрицы Елизаветы Петровны 1747 года. Жанр оды. Уверенность Ломоносова в будущем русской науки и её творцов. Патриотизм. Признание труда, деяний на благо родины важнейшей чертой гражданина. Мысли автора о Родине, призыв к миру.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-ся построения и реализации новых знаний (понятий, способов действий): презентация о М.В.Ломоносове, фронтальная работа (устное рецензирование выразительного чтения стихов (фонохрестоматия)), практическая групповая работа (определение жанрово-композиционных особенностей текста при консультативной помощи учителя с последующей взаимопроверкой по алгоритму выполнения задания, самостоятельное определения функции образных средств по памятке выполнения задания заданий с последующей самопроверкой, коллективн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навыков самоанализа и самоконтроля, готовности и способности вести диалог с другими людьми и достигать в нём взаимопонимания.</w:t>
            </w:r>
          </w:p>
          <w:p>
            <w:pPr>
              <w:pStyle w:val="Normal"/>
              <w:rPr/>
            </w:pPr>
            <w:r>
              <w:rPr/>
              <w:t>РУУД: уметь анализировать стихотворный текст.</w:t>
            </w:r>
          </w:p>
          <w:p>
            <w:pPr>
              <w:pStyle w:val="Normal"/>
              <w:rPr/>
            </w:pPr>
            <w:r>
              <w:rPr/>
              <w:t>ПУУД: научиться анализировать текст стихотворения.</w:t>
            </w:r>
          </w:p>
          <w:p>
            <w:pPr>
              <w:pStyle w:val="Normal"/>
              <w:rPr/>
            </w:pPr>
            <w:r>
              <w:rPr/>
              <w:t>КУУД: уметь выразительно читать вслух и понимать прочитанно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.Р.Державин -поэт и гражданин. Своеобразие поэзии Г.Р.Державин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а Романович Державин – гражданин и поэт. «Признание», «На птичку», «Река времён в своём стремленьи…» размышление поэта о смысле жизни, о судьбе. Утверждение необходимости свободы творчества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комплексное повторение по результатам выполнения домашнего задания, выразительное чтение стихотворения с последующим его рецензированием при консультативной помощи учителя с последующей взаимопроверкой по алгоритму выполнения задания, групповая работа по тексту стихотворения (выразительные средства языка), самостоятельная работа (выявление жанровых особенностей стихотворения по памятке выполнения задания и самопроверка), участие в коллективном диалоге, индивидуа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навыков самоанализа и самоконтроля.</w:t>
            </w:r>
          </w:p>
          <w:p>
            <w:pPr>
              <w:pStyle w:val="Normal"/>
              <w:rPr/>
            </w:pPr>
            <w:r>
              <w:rPr/>
              <w:t>РУУД: уметь определять меры усвоения изученного материала.</w:t>
            </w:r>
          </w:p>
          <w:p>
            <w:pPr>
              <w:pStyle w:val="Normal"/>
              <w:rPr/>
            </w:pPr>
            <w:r>
              <w:rPr/>
              <w:t>ПУУД: научиться аргументировать свою точку зрения.</w:t>
            </w:r>
          </w:p>
          <w:p>
            <w:pPr>
              <w:pStyle w:val="Normal"/>
              <w:rPr/>
            </w:pPr>
            <w:r>
              <w:rPr/>
              <w:t>КУУД: уметь делать анализ текста, используя изученную терминологию и полученные знания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З РУССКОЙ ЛИТЕРАТУРЫ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 (27 часов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С. Пушкин (5 часов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.С. Пушкин. «Песнь о вещем Олеге» и её летописный источник. Тема судьбы в баллад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 xml:space="preserve">Интерес А.С.Пушкина к истории России. Н.М.Карамзин: «История государства Российского». Летописный источник «Песни о вещем Олеге» «Песнь о вещем Олеге». Смысл сопоставления Олега и волхва. Художественное воспроизведение быта и нравов Древней Руси. Развитие понятия о балладе. Особенности содержания и формы баллады Пушкина. Особенности композиции. Своеобразие языка.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проверка выполнения домашнего задания, практическая работа по теме «Выявление черт баллады в «Песне о Вещем Олеге» при консультативной помощи учителя с последующей взаимопроверкой по алгоритму выполнения задания, лабораторная работа в парах (подбор цитатных примеров, иллюстрирующих понятие баллада), участие в коллективном диалоге, индивидуа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мотивации к обучению и самосовершенствованию</w:t>
            </w:r>
          </w:p>
          <w:p>
            <w:pPr>
              <w:pStyle w:val="Normal"/>
              <w:rPr/>
            </w:pPr>
            <w:r>
              <w:rPr/>
              <w:t>РУУД: формировать  ситуацию саморегуляции эмоциональных состояний, т.е. формировать операционный опыт.</w:t>
            </w:r>
          </w:p>
          <w:p>
            <w:pPr>
              <w:pStyle w:val="Normal"/>
              <w:rPr/>
            </w:pPr>
            <w:r>
              <w:rPr/>
              <w:t>ПУУД: научиться понимать, выразительно читать  текст и выполнять устное рецензирование выразительного чтения.</w:t>
            </w:r>
          </w:p>
          <w:p>
            <w:pPr>
              <w:pStyle w:val="Normal"/>
              <w:rPr/>
            </w:pPr>
            <w:r>
              <w:rPr/>
              <w:t>КУУД: уметь выразительно читать вслух, понимать прочитанное и аргументировать свою точку зрения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С.Пушкин. Поэма «Полтава» (отрывок). Сопоставительный анализ портретов Петра </w:t>
            </w:r>
            <w:r>
              <w:rPr>
                <w:lang w:val="en-US"/>
              </w:rPr>
              <w:t>I</w:t>
            </w:r>
            <w:r>
              <w:rPr/>
              <w:t xml:space="preserve"> и Карла </w:t>
            </w:r>
            <w:r>
              <w:rPr>
                <w:lang w:val="en-US"/>
              </w:rPr>
              <w:t>XII</w:t>
            </w:r>
            <w:r>
              <w:rPr/>
              <w:t>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тава»(отрывок). Историческая основа поэмы. Мастерство в изображении Полтавской битвы, прославление мужества и отваги русских солдат. Выражение чувства любви к Родине.Пётр Первый и Карл Двенадцатый. Композиция поэмы. Особенности стиха поэмы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способностей и способностей к структуированию и систематизации изучаемого предметного содержания: проверка выполнения домашнего задания, выразительное чтение отрывков с последующим его рецензированием при консультативной помощи учителя с последующей взаимопроверкой по алгоритму выполнения задания, групповая работа по тексту поэмы «Сопоставительный анализ образов Петра </w:t>
            </w:r>
            <w:r>
              <w:rPr>
                <w:lang w:val="en-US"/>
              </w:rPr>
              <w:t>I</w:t>
            </w:r>
            <w:r>
              <w:rPr/>
              <w:t xml:space="preserve"> и Карла </w:t>
            </w:r>
            <w:r>
              <w:rPr>
                <w:lang w:val="en-US"/>
              </w:rPr>
              <w:t>XII</w:t>
            </w:r>
            <w:r>
              <w:rPr/>
              <w:t>», практическая работа по тексту (выразительные средства языка, выявление жанровых особенностей поэмы), групповое и индивидуаль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навыков взаимодействия в группе по алгоритму выполнения задания при консультативной помощи учителя.</w:t>
            </w:r>
          </w:p>
          <w:p>
            <w:pPr>
              <w:pStyle w:val="Normal"/>
              <w:rPr/>
            </w:pPr>
            <w:r>
              <w:rPr/>
              <w:t>РУУД: уметь определять меры усвоения изученного материала.</w:t>
            </w:r>
          </w:p>
          <w:p>
            <w:pPr>
              <w:pStyle w:val="Normal"/>
              <w:rPr/>
            </w:pPr>
            <w:r>
              <w:rPr/>
              <w:t>ПУУД: научиться аргументировать свою точку зрения.</w:t>
            </w:r>
          </w:p>
          <w:p>
            <w:pPr>
              <w:pStyle w:val="Normal"/>
              <w:rPr/>
            </w:pPr>
            <w:r>
              <w:rPr/>
              <w:t>КУУД: уметь делать анализ текста, используя изученную терминологию и полученные знания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-драматург. Трагедия «Борис Годунов»: сцена в Чудовом монастыре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орис Годунов» (отрывок). Образ летописца как образ древнерусского писателя. Монолог Пимена: размышление о значении труда летописца для последующих поколений. Истина как цель летописного повествования и как завет будущим поколениям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: индивидуальная и парная работа по подбору цитат из монолога Пимена на тему «Образ летописца как образ древнерусского писателя», выразительное чтение отрывков с последующим его рецензированием при консультативной помощи учителя с последующей взаимопроверкой по алгоритму выполнения задания, коллективное проектирование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навыков самоанализа и самоконтроля.</w:t>
            </w:r>
          </w:p>
          <w:p>
            <w:pPr>
              <w:pStyle w:val="Normal"/>
              <w:rPr/>
            </w:pPr>
            <w:r>
              <w:rPr/>
              <w:t>РУУД: уметь выполнять учебные действия (отвечать на вопросы текста), планировать алгоритм ответа, работать самостоятельно.</w:t>
            </w:r>
          </w:p>
          <w:p>
            <w:pPr>
              <w:pStyle w:val="Normal"/>
              <w:rPr/>
            </w:pPr>
            <w:r>
              <w:rPr/>
              <w:t>ПУУД: обобщать и систематизировать полученные знания, умения и навыки.</w:t>
            </w:r>
          </w:p>
          <w:p>
            <w:pPr>
              <w:pStyle w:val="Normal"/>
              <w:rPr/>
            </w:pPr>
            <w:r>
              <w:rPr/>
              <w:t>КУУД: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«маленького человека» в повести А.С.Пушкина «Станционный смотритель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. «Станционный смотритель» - произведение из цикла «Повести Белкина». Повествование от лица вымышленного героя как художественный приём. Изображение маленького человека», его положения в обществе. Призыв к уважению человеческого достоинства. Пробуждение человеческого достоинства и чувство протеста. Гуманизм повести. Дуня и Минский. Судьба Дуни и притча о блудном сыне. Отношение рассказчика к героям повести и формы его выражения. Образ рассказчика.Развитие понятия о повести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сопоставление сюжета повести А.С.Пушкина «Станционный смотритель» и притчи о блудном сыне из библейского первоисточника, работа в парах (различение образов рассказчика и автора-повествователя в  эпическом произведении), чтение по ролям фрагментов повести, практическая работа (анализ эпизодов «Самсон Вырин у минского» и «Дуня на могиле отца», коллективное проектирование способов выполнения домашнего задания, комментирование выставленных оценок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навыков самоанализа и самоконтроля.</w:t>
            </w:r>
          </w:p>
          <w:p>
            <w:pPr>
              <w:pStyle w:val="Normal"/>
              <w:rPr/>
            </w:pPr>
            <w:r>
              <w:rPr/>
              <w:t>РУУД: уметь выполнять учебные действия (отвечать на вопросы текста), планировать алгоритм ответа, работать самостоятельно.</w:t>
            </w:r>
          </w:p>
          <w:p>
            <w:pPr>
              <w:pStyle w:val="Normal"/>
              <w:rPr/>
            </w:pPr>
            <w:r>
              <w:rPr/>
              <w:t>ПУУД: обобщать и систематизировать полученные знания, умения и навыки.</w:t>
            </w:r>
          </w:p>
          <w:p>
            <w:pPr>
              <w:pStyle w:val="Normal"/>
              <w:rPr/>
            </w:pPr>
            <w:r>
              <w:rPr/>
              <w:t>КУУД: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Ю.Лермонтов (4 час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.Ю. Лермонтов «Песня про царя Ивана Васильевича, молодого опричника и удалого купца Калашникова» - поэма об историческом</w:t>
            </w:r>
          </w:p>
          <w:p>
            <w:pPr>
              <w:pStyle w:val="Normal"/>
              <w:rPr/>
            </w:pPr>
            <w:r>
              <w:rPr/>
              <w:t xml:space="preserve">прошлом Руси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Лермонтов. Слово о поэте. «Песня про купца Калашникова». Сюжет поэмы. Фольклорная основа. Картины быта 17 века и их роль в понимании характеров и идеи поэмы. Соответствие исторической действительности. Близость к произведениям устного народного творчества. Нравственный поединок Калашникова с Кирибеевичем и Иваном Грозным. Защита человеческого достоинства и нравственных идеалов. Понятие о литературном герое. Оценка персонажей с позиции народа (гусляры) Язык поэмы. Позиция автора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-ся построения и реализации новых знаний (понятий, способов действий): изучение содержания параграфа учебника, работа с теоретическим литературоведческим материалом (основные понятия: поэма, фольклоризм литературы, композиция «Песни…»), работа в парах (иллюстрирование понятия опричнина примерами из повести), самостоятельная практическая работа (определение функции антитезы в сюжетно-композиционной организации «Песни…», сопоставление содержания «Песни…» с романтическими и реалистическими принципами изображения жизни и человека, проект), составление электронного альбома «Герои «Песни…», коллективное проектирование способов выполнения домашнего задания, комментирование выставленных оценок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навыков взаимодействия в группе по алгоритму выполнения задания при консультативной помощи учителя.</w:t>
            </w:r>
          </w:p>
          <w:p>
            <w:pPr>
              <w:pStyle w:val="Normal"/>
              <w:rPr/>
            </w:pPr>
            <w:r>
              <w:rPr/>
              <w:t>РУУД: выполнять учебные действия в громко-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/>
              <w:t>ПУУД: научиться сопоставлять литературных героев.</w:t>
            </w:r>
          </w:p>
          <w:p>
            <w:pPr>
              <w:pStyle w:val="Normal"/>
              <w:rPr/>
            </w:pPr>
            <w:r>
              <w:rPr/>
              <w:t>КУУД: строить монологические высказывания, овладеть умениями диалогической речи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Лермонтов. Стихотворения «Когда волнуется желтеющая нива…». «Молитва», «Ангел». Мастерство поэта в создании художественных образов.  Восприятие учениками личности Лермонтов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Стихотворения «Молитва» («В минуту жизни трудную...»), «Когда волнуется желтеющая нива». Проблема гармонии человека и природы.Красота природы как источник душевных сил и творчества. Тема трагической разъединенности между миром и человеком. Стремление к единению с природой. Своеобразие лермонтовского пейзажа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комплексное повторение по результатам выполнения домашнего задания при консультативной помощи учителя с последующей взаимопроверкой по алгоритму выполнения задания, самостоятельная работа (ответ на вопрос с использованием цитирования), практическая работа «Анализ стихотворения» по алгоритму выполнения задания при консультативной помощи учителя, работа в парах (подбор цитатных примеров для аргументации в рассуждении), самостоятельное составление тезисного плана рассуждения, коллективное про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навыков исследовательской и творческой деятельности.</w:t>
            </w:r>
          </w:p>
          <w:p>
            <w:pPr>
              <w:pStyle w:val="Normal"/>
              <w:rPr/>
            </w:pPr>
            <w:r>
              <w:rPr/>
              <w:t>РУУД: выполнять учебные действия в громко-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/>
              <w:t>ПУУД: научиться анализировать поэтический текст.</w:t>
            </w:r>
          </w:p>
          <w:p>
            <w:pPr>
              <w:pStyle w:val="Normal"/>
              <w:rPr/>
            </w:pPr>
            <w:r>
              <w:rPr/>
              <w:t>КУУД: строить монологические высказывания, овладеть умениями диалогической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 по произведениям А.С.Пушкина и М.Ю.Лермонто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/>
              <w:t>Тема, идея сочинения, отбор материала в соответствии с темо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/>
              <w:t>Какой показана Россия в произведениях Пушкина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/>
              <w:t>2. Каково авторское отношение к «маленькому человеку в «Повестях Белкина»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/>
              <w:t>В чём своеобразие рассказчика в  «Повестях Белкина»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/>
              <w:t>Какие человеческие качества воспевает Лермонтов в образе купца Калашникова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/>
              <w:t>Почему лирический герой поэзии Лермонтова видит источник душевных сил и творчества в общении с природой?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алгоритма проведения самопроверки: выполнение заданий контрольной работы с последующей самопроверкой по памятке выполнения задания, коллективное проектирование способов выполнения домашнего задания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навыков индивидуального выполнения диагностических заданий по алгоритму решения литературоведческой задачи.</w:t>
            </w:r>
          </w:p>
          <w:p>
            <w:pPr>
              <w:pStyle w:val="Normal"/>
              <w:rPr/>
            </w:pPr>
            <w:r>
              <w:rPr/>
              <w:t>РУУД: 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/>
              <w:t>ПУУД: научиться проектировать и реализовывать индивидуальный маршрут восполнения проблемных зон в изученных темах.</w:t>
            </w:r>
          </w:p>
          <w:p>
            <w:pPr>
              <w:pStyle w:val="Normal"/>
              <w:rPr/>
            </w:pPr>
            <w:r>
              <w:rPr/>
              <w:t>КУУД: уметь формулировать собственное мнение и свою позицию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В.Гоголь (5 часов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 и фольклорная основа повести Н.В.Гоголя «Тарас Бульба»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Гоголь. Слово о писателе. «Тарас Бульба». Историческая основа повести. Нравственный облик запорожцев: героизм, самоотверженность, верность боевому товариществу и подвигам во имя родной земли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-ся умений построения и реализации новых знаний (понятий, способов действий): франтальная работа со статьёй учебника, выразительное чтение отрывков с последующим его рецензированием при консультативной помощи учителя с последующей взаимопроверкой по алгоритму выполнения задания, работа в парах (поиск в тексте незнакомых слов и определение их значения с помощью словаря и справочной литературы), коллективное про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навыков исследовательской деятельности.</w:t>
            </w:r>
          </w:p>
          <w:p>
            <w:pPr>
              <w:pStyle w:val="Normal"/>
              <w:rPr/>
            </w:pPr>
            <w:r>
              <w:rPr/>
              <w:t>РУУД: 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/>
              <w:t>ПУУД: научиться выявлять характерные художественные приёмы повествования.</w:t>
            </w:r>
          </w:p>
          <w:p>
            <w:pPr>
              <w:pStyle w:val="Normal"/>
              <w:rPr/>
            </w:pPr>
            <w:r>
              <w:rPr/>
              <w:t>КУУД: уметь проявлять активность для решения коммуникативных и познавательных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арас Бульба и его сыновь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, Остап и Андрий в начале повести. Описание быта семьи Тараса. Воссоздание колорита эпохи и атмосферы детства героев. Принцип контраста в изображении Остапа и Андрия, роль художественной детали. Описание степи. Соотнесенность картин природы с судьбой Образ матери. Антитеза. Картины степи: эмоциональность, приподнятость описания, гиперболизация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способностей и способностей к структуированию и систематизации изучаемого предметного содержания: комплексное повторение, самостоятельная работа (выделение этапов развития сюжета повести), групповая работа « Составление сравнительной характеристики героев» по алгоритму выполнения задания, работа в парах (анализ эпизода по алгоритму выполнения задания с последующей взаимопроверкой, самостоятельная работа (составление плана пересказа), выразительное чтение отрывков, участие в коллективном диалоге, коллективное проектирование домашнего задания, комментирование выставленных оценок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навыков взаимодействия в группе.</w:t>
            </w:r>
          </w:p>
          <w:p>
            <w:pPr>
              <w:pStyle w:val="Normal"/>
              <w:rPr/>
            </w:pPr>
            <w:r>
              <w:rPr/>
              <w:t>РУУД: уметь планировать алгоритм ответа.</w:t>
            </w:r>
          </w:p>
          <w:p>
            <w:pPr>
              <w:pStyle w:val="Normal"/>
              <w:rPr/>
            </w:pPr>
            <w:r>
              <w:rPr/>
              <w:t>ПУУД: научиться анализировать эпизод.</w:t>
            </w:r>
          </w:p>
          <w:p>
            <w:pPr>
              <w:pStyle w:val="Normal"/>
              <w:rPr/>
            </w:pPr>
            <w:r>
              <w:rPr/>
              <w:t>КУУД: уметь формулировать свою точку зрения на события и поступки героев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ская Сечь, её нравы и обыча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Тарас, Остап и Андрий в Запорожской Сечи. Образ Запорожской Сечи, её нравы и обычаи. Боевое товарищество козаков. Героизм запорожцев, самоотверженность и верность боевому товариществу. Остап и Андрий в бою. Принцип контраста в их изображении. Различие жизненных позиций Остапа, Тараса и Андрия. Трагизм конфликта отца и сына.</w:t>
            </w:r>
          </w:p>
          <w:p>
            <w:pPr>
              <w:pStyle w:val="Normal"/>
              <w:rPr/>
            </w:pPr>
            <w:r>
              <w:rPr/>
              <w:t>Столкновение любви и долга. Осуждение предательства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продолжение групповой работы « Составление сравнительной характеристики героев» по алгоритму выполнения задания, работа в парах (анализ эпизода по алгоритму выполнения задания с последующей взаимопроверкой, самостоятельная работа (составление плана анализа эпизода), выразительное чтение отрывков, участие в коллективном диалоге, коллективное проектирование домашнего задания, комментирование выставленных оценок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навыков исследовательской деятельности,</w:t>
            </w:r>
          </w:p>
          <w:p>
            <w:pPr>
              <w:pStyle w:val="Normal"/>
              <w:rPr/>
            </w:pPr>
            <w:r>
              <w:rPr/>
              <w:t>готовности и способности вести диалог с другими людьми и достигать в нём взаимопонимания.</w:t>
            </w:r>
          </w:p>
          <w:p>
            <w:pPr>
              <w:pStyle w:val="Normal"/>
              <w:rPr/>
            </w:pPr>
            <w:r>
              <w:rPr/>
              <w:t>РУУД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/>
              <w:t>ПУУД: научиться владеть изученной терминологией по теме, навыками устной и письменной реч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устанавливать рабочие отношения, эффективно сотрудничать и  способствовать продуктивной кооп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ставление Остапа Андрию в повести Н.В.Гоголя «Тарас Бульба»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 противопоставления Остапа и Андрия в повести. Психологические мотивы предательства Андрия. Психологический пафос повести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групповая работа (составление плана анализа эпизода при консультативной помощи учителя с последующей взаимопроверкой), самостоятельная работа (ответ на проблемный вопрос), , участие в коллективном диалоге, коллективное проектирование домашнего задания, комментирование выставленных оценок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навыков исследовательской деятельности,</w:t>
            </w:r>
          </w:p>
          <w:p>
            <w:pPr>
              <w:pStyle w:val="Normal"/>
              <w:rPr/>
            </w:pPr>
            <w:r>
              <w:rPr/>
              <w:t>готовности и способности вести диалог с другими людьми и достигать в нём взаимопонимания.</w:t>
            </w:r>
          </w:p>
          <w:p>
            <w:pPr>
              <w:pStyle w:val="Normal"/>
              <w:rPr/>
            </w:pPr>
            <w:r>
              <w:rPr/>
              <w:t>РУУД: уметь оценивать и формулировать то, что уже усвоено.</w:t>
            </w:r>
          </w:p>
          <w:p>
            <w:pPr>
              <w:pStyle w:val="Normal"/>
              <w:rPr/>
            </w:pPr>
            <w:r>
              <w:rPr/>
              <w:t>ПУУД: научиться владеть изученной терминологией по теме, навыками устной и письменной речи.</w:t>
            </w:r>
          </w:p>
          <w:p>
            <w:pPr>
              <w:pStyle w:val="Normal"/>
              <w:rPr/>
            </w:pPr>
            <w:r>
              <w:rPr/>
              <w:t>КУУД: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ический пафос повести Н.В.Гоголя «Тарас Бульба»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Контрольная работа № 3. Сочинение по повести Н.В. Гоголя «Тарас Бульба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орожцы в бою. Героическая смерть Остапа. Подвиг Тараса. Патриотический пафос повести. Прославление товарищества Гибель Тараса. </w:t>
            </w:r>
            <w:r>
              <w:rPr>
                <w:i/>
              </w:rPr>
              <w:t>Подготовка к сочинению: «Тарас Бульба -народный герой» », «Смысл противопоставления Остапа и Андрия»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алгоритма проведения самопроверки: выполнение заданий контрольной работы с последующей самопроверкой по памятке выполнения задания (</w:t>
            </w:r>
            <w:r>
              <w:rPr>
                <w:i/>
              </w:rPr>
              <w:t>«Тарас Бульба -народный герой» », «Смысл противопоставления Остапа и Андрия»)</w:t>
            </w:r>
            <w:r>
              <w:rPr/>
              <w:t>, коллективное проектирование способов выполнения домашнего задания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навыков индивидуального выполнения диагностических заданий по алгоритму решения литературоведческой задачи.</w:t>
            </w:r>
          </w:p>
          <w:p>
            <w:pPr>
              <w:pStyle w:val="Normal"/>
              <w:rPr/>
            </w:pPr>
            <w:r>
              <w:rPr/>
              <w:t>РУУД: уметь осознавать усвоенный материал, а также качество и уровень усвоения.</w:t>
            </w:r>
          </w:p>
          <w:p>
            <w:pPr>
              <w:pStyle w:val="Normal"/>
              <w:rPr/>
            </w:pPr>
            <w:r>
              <w:rPr/>
              <w:t>ПУУД: научиться определять авторское отношение к героям.</w:t>
            </w:r>
          </w:p>
          <w:p>
            <w:pPr>
              <w:pStyle w:val="Normal"/>
              <w:rPr/>
            </w:pPr>
            <w:r>
              <w:rPr/>
              <w:t>КУУД: уметь формулировать собственное мнение и свою позицию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С. Тургенев(2 час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Тургенев «Бирюк»: автор и геро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С. Тургенев. Слово о писателе. Цикл рассказов «Записки охотника» и их гуманистический пафос. Изображение быта крестьян, авторское отношение к  бесправным и обездоленным.  Лесник и его дочь. Нравственные проблемы в рассказе. Мастерство Тургенева в изображении картин природы и внутреннего состояния человека. Художественные достоинства рассказа.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взаимопроверка домашнего задания (комплексное повторение), самостоятельная работа (анализ эпизода повести при консультативной помощи учителя), работа в парах (характеристика героев повести,  чтение по ролям фрагментов повести, коллективное проектирование способов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навыков взаимодействия в группе по алгоритму выполнения задания при консультативной помощи учителя.</w:t>
            </w:r>
          </w:p>
          <w:p>
            <w:pPr>
              <w:pStyle w:val="Normal"/>
              <w:rPr/>
            </w:pPr>
            <w:r>
              <w:rPr/>
              <w:t>РУУД: уметь осознавать усвоенный материал, а также качество и уровень усвоения</w:t>
            </w:r>
          </w:p>
          <w:p>
            <w:pPr>
              <w:pStyle w:val="Normal"/>
              <w:rPr/>
            </w:pPr>
            <w:r>
              <w:rPr/>
              <w:t>ПУУД: научиться определять авторское отношение к героям.</w:t>
            </w:r>
          </w:p>
          <w:p>
            <w:pPr>
              <w:pStyle w:val="Normal"/>
              <w:rPr/>
            </w:pPr>
            <w:r>
              <w:rPr/>
              <w:t>КУУД: ставить вопросы, обращаться за помощью, формулировать свои затруднения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rPr/>
            </w:pPr>
            <w:r>
              <w:rPr/>
              <w:t>И.С. Тургенев. Стихотворения в прозе. История создания цикл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Работа писателя над циклом «Стихотворения в прозе».</w:t>
            </w:r>
          </w:p>
          <w:p>
            <w:pPr>
              <w:pStyle w:val="Normal"/>
              <w:rPr/>
            </w:pPr>
            <w:r>
              <w:rPr/>
              <w:t>Авторские критерии нравственности в стихотворениях «Русский язык», «Близнецы», «Два богача». Авторские критерии нравственности в стихотворениях в прозе. Особенности жанра. Богатство и красота русского языка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групповое комплексное повторении, составление плана рассуждения, выразительное чтение стихотворений с последующим его рецензированием при консультативной помощи учителя с последующей взаимопроверкой по алгоритму выполнения задания, коллективное проектирование способов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навыков самостоятельной работы по алгоритму выполнения задания.</w:t>
            </w:r>
          </w:p>
          <w:p>
            <w:pPr>
              <w:pStyle w:val="Normal"/>
              <w:rPr/>
            </w:pPr>
            <w:r>
              <w:rPr/>
              <w:t>РУУД: уметь анализировать стихотворный текст.</w:t>
            </w:r>
          </w:p>
          <w:p>
            <w:pPr>
              <w:pStyle w:val="Normal"/>
              <w:rPr/>
            </w:pPr>
            <w:r>
              <w:rPr/>
              <w:t>ПУУД: научиться понимать смысл произведения и видеть главное.</w:t>
            </w:r>
          </w:p>
          <w:p>
            <w:pPr>
              <w:pStyle w:val="Normal"/>
              <w:rPr/>
            </w:pPr>
            <w:r>
              <w:rPr/>
              <w:t>КУУД: уметь выразительно читать вслух, понимать прочитанно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А. Некрасов (3час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Н.А. Некрасов. Поэма «Русские женщины»: «Княгиня Трубецкая». Величие духа русской женщины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Слово о поэте. «Русские женщины»: «Княгиня Трубецкая» Развитие понятия о поэме. Историческая основа поэмы. Величие духа русских женщин, отправившихся вслед за осуждёнными мужьями в Сибирь. Анализ эпизода «Встреча княгини Трубецкой с губернатором Иркутска». Самоотверженность, сила чувств, верность долгу. Развитие понятия о поэме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9фиксирование собственных затруднений в деятельности): проектная работа (иллюстрирование эпизодов по теме урока учителя с последующей взаимопроверкой, выразительное чтение отрывков с последующим его рецензированием при консультативной помощи учителя, коллективное проектирование  домашнего задания, комментирование выставленных оценок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мотивации к самосовершенствованию.</w:t>
            </w:r>
          </w:p>
          <w:p>
            <w:pPr>
              <w:pStyle w:val="Normal"/>
              <w:rPr/>
            </w:pPr>
            <w:r>
              <w:rPr/>
              <w:t>РУУД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/>
              <w:t>ПУУД: научиться выявлять художественные особенности поэмы.</w:t>
            </w:r>
          </w:p>
          <w:p>
            <w:pPr>
              <w:pStyle w:val="Normal"/>
              <w:rPr/>
            </w:pPr>
            <w:r>
              <w:rPr/>
              <w:t>КУУД: формировать навыки выразительного чтения, коллективного взаимодейств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H</w:t>
            </w:r>
            <w:r>
              <w:rPr/>
              <w:t>.</w:t>
            </w:r>
            <w:r>
              <w:rPr>
                <w:lang w:val="en-US"/>
              </w:rPr>
              <w:t>A</w:t>
            </w:r>
            <w:r>
              <w:rPr/>
              <w:t>. Некрасов «Размышления у парадного подъезда». Боль поэта за судьбу народ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Стихи поэта о судьбе народа. Образ Родины. Изображение реального положения народа. Противопоставление образов «владельца роскошных палат» и мужиков, пришедших к вельможе. Бесправие простых людей перед власть имущими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: индивидуальная и парная работа с дидактическим материалом, выразительное чтение стихотворения с последующим его рецензированием при консультативной помощи учителя с последующей взаимопроверкой по алгоритму выполнения задания, лабораторная работа в группах (подбор цитатных примероа, иллюстрирующих трёхсложные размеры стиха, с последующей взаимопроверкой), коллективное про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мотивации к самосовершенствованию.</w:t>
            </w:r>
          </w:p>
          <w:p>
            <w:pPr>
              <w:pStyle w:val="Normal"/>
              <w:rPr/>
            </w:pPr>
            <w:r>
              <w:rPr/>
              <w:t>РУУД: уметь выполнять учебные действия (отвечать на вопросы текста), планировать алгоритм ответа, работать самостоятельно.</w:t>
            </w:r>
          </w:p>
          <w:p>
            <w:pPr>
              <w:pStyle w:val="Normal"/>
              <w:rPr/>
            </w:pPr>
            <w:r>
              <w:rPr/>
              <w:t>ПУУД: обобщать и систематизировать полученные знания, умения и навыки по определению трёхсложного размера стиха.</w:t>
            </w:r>
          </w:p>
          <w:p>
            <w:pPr>
              <w:pStyle w:val="Normal"/>
              <w:rPr/>
            </w:pPr>
            <w:r>
              <w:rPr/>
              <w:t>КУУД: уметь строить монологические высказывания, формулировать свою точку зрения, адекватно использовать различные речевые средства для решения коммуникативных 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А.К. Толстой (1 час)</w:t>
            </w:r>
          </w:p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.К. Толсто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Историческ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баллады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Васил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Шибанов» и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Михайл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епнин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ово об А.К. Толстом. Правда и вымысел в балладах. Конфликт «ры-. царства» и самовластья. «Василий Шибанов»: особенности стилистической интерпретации исторического предан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-ся умений построения и реализации новых знаний (понятий, способов действий): индивидуальная и парная работа «Биография и творческий путь поэта», самостоятельная работа (устный рассказ о поэте), выразительное чтение стихотворения (фонохрестоматия) с последующим его рецензированием при консультативной помощи учителя, коллективное про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навыков индивидуальной и коллективной  творческой деятельности.</w:t>
            </w:r>
          </w:p>
          <w:p>
            <w:pPr>
              <w:pStyle w:val="Normal"/>
              <w:rPr/>
            </w:pPr>
            <w:r>
              <w:rPr/>
              <w:t>РУУД: уметь выполнять учебные действия (отвечать на вопросы текста), планировать алгоритм ответа, работать самостоятельно.</w:t>
            </w:r>
          </w:p>
          <w:p>
            <w:pPr>
              <w:pStyle w:val="Normal"/>
              <w:rPr/>
            </w:pPr>
            <w:r>
              <w:rPr/>
              <w:t>ПУУД: научиться анализировать текст баллады.</w:t>
            </w:r>
          </w:p>
          <w:p>
            <w:pPr>
              <w:pStyle w:val="Normal"/>
              <w:rPr/>
            </w:pPr>
            <w:r>
              <w:rPr/>
              <w:t>КУУД: уметь строить монологические высказывания, формулировать свою точку зрения, адекватно использовать различные речевые средства для решения коммуникативных  зада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М.Е. Салтыков-Щедрин.  (2 час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М. Салтыков-Щедрин. «Повесть о том, как один мужик двух генералов прокормил».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/>
              <w:t>Страшная сила сатир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о писателе.»Сказки для детей изрядного возраста». «Повесть о том, как один мужик двух генералов пркормил». Сатира, гротеск, абсурд. Сатирическое изображение нравственных пороков общества. Смысл противопоставления генералов и мужика. Нравственное превосходство человека из народа и авторское осуждение его покорности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способностей и способностей к структуированию и систематизации изучаемого предметного содержания: комплексное повторение, составление плана и выразительное чтение </w:t>
            </w:r>
          </w:p>
          <w:p>
            <w:pPr>
              <w:pStyle w:val="Normal"/>
              <w:rPr/>
            </w:pPr>
            <w:r>
              <w:rPr/>
              <w:t>при консультативной помощи учителя, работа со словарём литературоведческих терминов (составление таблицы «Средства выразительности и их роль в выражении идеи текста»)  с последующей взаимопроверкой по алгоритму выполнения задания, анализ текста по теме урока, коллективное проектирование способов выполнения дифференцированного домашнего задания, комментирование выставленных оценок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навыков исследовательской деятельности,</w:t>
            </w:r>
          </w:p>
          <w:p>
            <w:pPr>
              <w:pStyle w:val="Normal"/>
              <w:rPr/>
            </w:pPr>
            <w:r>
              <w:rPr/>
              <w:t>готовности и способности вести диалог с другими людьми и достигать в нём взаимопонимания.</w:t>
            </w:r>
          </w:p>
          <w:p>
            <w:pPr>
              <w:pStyle w:val="Normal"/>
              <w:rPr/>
            </w:pPr>
            <w:r>
              <w:rPr/>
              <w:t>РУУД: выполнять учебные действия в громко-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/>
              <w:t>ПУУД: научиться характеризовать средства выразительности в сказке.</w:t>
            </w:r>
          </w:p>
          <w:p>
            <w:pPr>
              <w:pStyle w:val="Normal"/>
              <w:rPr/>
            </w:pPr>
            <w:r>
              <w:rPr/>
              <w:t>КУУД: строить монологические высказывания, овладеть умениями диалогической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4 по произведениям И.С.Тургенева, Н.А.Некрасова, М.Е. Салтыкова-Щедрин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твет на проблемный вопрос: Каковы средства создания комического в сказках Салтыкова-щедрина?, тестирование по изученным произведениям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умений к осуществлению контрольной функции, контроль и самоконтроль изученных понятий, алгоритма проведения самопроверки: письменный ответ на проблемный вопрос: Каковы средства создания комического в сказках Салтыкова-щедрина?, тестирование по изученным произведениям »)  с последующей самопроверкой по алгоритму выполнения задания при консультативной помощи учителя, коллективное проектирование способов выполнения домашнего задания,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навыков самодиагностики по алгоритму выполнения задания при консультативной помощи учителя.</w:t>
            </w:r>
          </w:p>
          <w:p>
            <w:pPr>
              <w:pStyle w:val="Normal"/>
              <w:rPr/>
            </w:pPr>
            <w:r>
              <w:rPr/>
              <w:t>РУУД: 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/>
              <w:t>ПУУД: научиться проектировать и корректировать индивидуальный маршрут восполнения проблемных зон в изученных темах.</w:t>
            </w:r>
          </w:p>
          <w:p>
            <w:pPr>
              <w:pStyle w:val="Normal"/>
              <w:rPr/>
            </w:pPr>
            <w:r>
              <w:rPr/>
              <w:t>КУУД: уметь формулировать собственное мнение и свою позицию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Н. Толстой (3 час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.Н. Толстой «Детство». Глава «Классы»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( взаимоотношения детей и взрослых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Слово о писателе. «Детство» (главы) Автобиографический характер повести. сложность взаимоотношений детей и взрослых. Главный герой повести. Его чувства, поступки и духовный мир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-ся умений построения и реализации новых знаний (понятий, способов действий): изучение содержания параграфа учебника, работа с теоретическим литературоведческим материалом по теме урока, групповая лабораторная работа по тексту повести (составление портретной характеристики героев), по алгоритму  выполнения задачи, пересказ и выразительное чтение отрывков с последующим его рецензированием, подбор цитатных примеров, иллюстрирующих различные формы выражения авторской позиции в повести,  коллективное про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навыков взаимодействия в группе по алгоритму выполнения задания при консультативной помощи учителя.</w:t>
            </w:r>
          </w:p>
          <w:p>
            <w:pPr>
              <w:pStyle w:val="Normal"/>
              <w:rPr/>
            </w:pPr>
            <w:r>
              <w:rPr/>
              <w:t>РУУД: уметь оценивать и формулировать то, что уже усвоено.</w:t>
            </w:r>
          </w:p>
          <w:p>
            <w:pPr>
              <w:pStyle w:val="Normal"/>
              <w:rPr/>
            </w:pPr>
            <w:r>
              <w:rPr/>
              <w:t>ПУУД: научиться аргументировать свои ответы.</w:t>
            </w:r>
          </w:p>
          <w:p>
            <w:pPr>
              <w:pStyle w:val="Normal"/>
              <w:rPr/>
            </w:pPr>
            <w:r>
              <w:rPr/>
              <w:t>КУУД: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явление чувств героя в повести Л.Н.Толстого «Детство» (глава «Наталья Савишна»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лавный герой повести Л.Н. Толстого «Детство». Его чувства, поступки и духовный мир. Характеристика героя. Детство как открытие мира, самосознание ребенка, драматическое познание им противоречий жизни. Мастерство писателя в раскрытии духовного роста, нравственного становления героя.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групповая работа над ошибками в домашнем задании, работа в парах (подбор цитат, иллюстрирующих различные формы выражения авторской позиции, различение образов автора-повествователя и рассказчика в повести (по вариантам) по алгоритму  выполнения задания с последующей взаимопроверкой при консультативной помощи учителя, 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УД: формирование мотивации к индивидуальной и коллективной творческой деятельности </w:t>
            </w:r>
          </w:p>
          <w:p>
            <w:pPr>
              <w:pStyle w:val="Normal"/>
              <w:rPr/>
            </w:pPr>
            <w:r>
              <w:rPr/>
              <w:t>РУУД: уметь оценивать и формулировать то, что уже усвоено.</w:t>
            </w:r>
          </w:p>
          <w:p>
            <w:pPr>
              <w:pStyle w:val="Normal"/>
              <w:rPr/>
            </w:pPr>
            <w:r>
              <w:rPr/>
              <w:t>ПУУД: научиться аргументировать свои ответы.</w:t>
            </w:r>
          </w:p>
          <w:p>
            <w:pPr>
              <w:pStyle w:val="Normal"/>
              <w:rPr/>
            </w:pPr>
            <w:r>
              <w:rPr/>
              <w:t>КУУД: уметь моделировать монологическое высказывание, аргументировать свою позицию и контролировать её с позициями партнёров при выработке общего решения в совместной деятельности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бственных поступков героя в в повести Л.Н.Толстого «Детство» (глава «Маман»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герой повести Л.Н. Толстого «Детство». Проявление его чувств, беспощадность к себе, анализ собственных поступков. Герой-повествователь (развитие понятия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групповая работа с теоретическим литературоведческим материалом по теме урока, составление ответа на проблемный вопрос по алгоритму выполнения задания при консультативной помощи учителя, викторина по повести, работа в парах (подбор цитат, иллюстрирующих понятия герой-повествователь и автобиографическое произведение), 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мотивации к самосовершенствованию.</w:t>
            </w:r>
          </w:p>
          <w:p>
            <w:pPr>
              <w:pStyle w:val="Normal"/>
              <w:rPr/>
            </w:pPr>
            <w:r>
              <w:rPr/>
              <w:t>РУУД: уметь выполнять учебные действия, планировать алгоритм ответа.</w:t>
            </w:r>
          </w:p>
          <w:p>
            <w:pPr>
              <w:pStyle w:val="Normal"/>
              <w:rPr/>
            </w:pPr>
            <w:r>
              <w:rPr/>
              <w:t>ПУУД: научиться выстраивать внутреннюю монологическую речь.</w:t>
            </w:r>
          </w:p>
          <w:p>
            <w:pPr>
              <w:pStyle w:val="Normal"/>
              <w:rPr/>
            </w:pPr>
            <w:r>
              <w:rPr/>
              <w:t>КУУД: уметь определять общую цель и пути её дости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ешное и грустное рядом или Уроки Чехова (3час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.П.Чехов «Хамелеон». Живая картина нравов. Смысл названия произвед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ово о писателе. «Хамелеон» -рассказ о всеобщем рабстве. Смысл названия рассказа. Средства создания комического в рассказе «Хамелеон». Развитие понятий о юморе и сатире. Говорящие фамилии» как средство юмористической характеристики героя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: элементы проектной работы (подбор цитатных примеров на тему «Речь героев как средство их характеристики» при консультативной помощи учителя по алгоритму выполнения задания, арбота в парах (устное рецензирование выразительного чтения рассказа – фонохрестоматия), чтение по ролям, коллективное проектирование способов выполнения дифференцированного домашнего задания, комментирование выставленных оценок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навыков взаимодействия в группе по алгоритму выполнения задания при консультативной помощи учителя.</w:t>
            </w:r>
          </w:p>
          <w:p>
            <w:pPr>
              <w:pStyle w:val="Normal"/>
              <w:rPr/>
            </w:pPr>
            <w:r>
              <w:rPr/>
              <w:t>РУУД: уметь осознавать усвоенный материал, а также качество и уровень усвоения</w:t>
            </w:r>
          </w:p>
          <w:p>
            <w:pPr>
              <w:pStyle w:val="Normal"/>
              <w:rPr/>
            </w:pPr>
            <w:r>
              <w:rPr/>
              <w:t>ПУУД: научиться выполнять индивидуальное задание в коллективной проектной деятельности.</w:t>
            </w:r>
          </w:p>
          <w:p>
            <w:pPr>
              <w:pStyle w:val="Normal"/>
              <w:rPr/>
            </w:pPr>
            <w:r>
              <w:rPr/>
              <w:t>КУУД: ставить вопросы, обращаться за помощью, формулировать свои затруднения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ва лица России в рассказе А.П. Чехова «Злоумышленник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Ситуация непонимания на основе сюжета. Авторская позиция в рассказе. Смех и слёзы в рассказах Чехова. Сходство и различие смеха сказок Салтыкова-Щедрина и рассказов Чехова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комплексная работа над ошибками в домашнем задании, самостоятельная работа с литературоведческим материалом,  работа в парах (составление литературного портрета  по алгоритму  выполнения задания с последующей взаимопроверкой при консультативной помощи учителя, 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навыков исследовательской деятельности,</w:t>
            </w:r>
          </w:p>
          <w:p>
            <w:pPr>
              <w:pStyle w:val="Normal"/>
              <w:rPr/>
            </w:pPr>
            <w:r>
              <w:rPr/>
              <w:t>готовности и способности вести диалог с другими людьми и достигать в нём взаимопонимания.</w:t>
            </w:r>
          </w:p>
          <w:p>
            <w:pPr>
              <w:pStyle w:val="Normal"/>
              <w:rPr/>
            </w:pPr>
            <w:r>
              <w:rPr/>
              <w:t>РУУД: уметь анализировать тек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УД: научиться составлять литературный портрет.</w:t>
            </w:r>
          </w:p>
          <w:p>
            <w:pPr>
              <w:pStyle w:val="Normal"/>
              <w:rPr/>
            </w:pPr>
            <w:r>
              <w:rPr/>
              <w:t>КУУД: уметь выразительно читать вслух, понимать прочитанное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юмористической характеристики  в рассказе А.П.Чехова «Размазня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рустный» юмор Чехова. Многогранность комического в его рассказах. Развитие представления о юморе и сатире как формах комического. Фрагменты рассказов в актёрском исполнении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-ся умений построения и реализации новых знаний (понятий, способов действий): изучение содержания параграфа учебника, работа с теоретическим литературоведческим материалом по теме урока, лабораторная работа по тексту рассказа по алгоритму  выполнения задачи, выразительное чтение отрывков с последующим его рецензированием, характеристика героев, участие в коллективном диалоге, коллективное проектирование способов выполнения домашнего задания, комментирование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УД: формирование мотивации к индивидуальной и коллективной творческой деятельности </w:t>
            </w:r>
          </w:p>
          <w:p>
            <w:pPr>
              <w:pStyle w:val="Normal"/>
              <w:rPr/>
            </w:pPr>
            <w:r>
              <w:rPr/>
              <w:t>РУУД: формировать  ситуацию саморегуляции эмоциональных состояний, т.е. формировать операционный опыт.</w:t>
            </w:r>
          </w:p>
          <w:p>
            <w:pPr>
              <w:pStyle w:val="Normal"/>
              <w:rPr/>
            </w:pPr>
            <w:r>
              <w:rPr/>
              <w:t>ПУУД: научиться анализировать текст рассказа.</w:t>
            </w:r>
          </w:p>
          <w:p>
            <w:pPr>
              <w:pStyle w:val="Normal"/>
              <w:rPr/>
            </w:pPr>
            <w:r>
              <w:rPr/>
              <w:t>КУУД: уметь выразительно читать вслух, понимать прочитанное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рай ты мой, родимый край…» (2 час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хи русских поэтов </w:t>
            </w:r>
            <w:r>
              <w:rPr>
                <w:lang w:val="en-US"/>
              </w:rPr>
              <w:t>XIX</w:t>
            </w:r>
            <w:r>
              <w:rPr/>
              <w:t xml:space="preserve"> о родной природ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Чтение и анализ стихотворений В.А. Жуковского «Приход весны», А. К. Толстого «Край ты мой, родимый край...», «Благовест», И.А. Бунина «Родина». Поэтическое изображение природы и выражение авторского настроения, миросозерцан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способностей и способностей к структуированию и систематизации изучаемого предметного содержания: комплексное повторение, работа в парах (анализ поэтического текста) </w:t>
            </w:r>
          </w:p>
          <w:p>
            <w:pPr>
              <w:pStyle w:val="Normal"/>
              <w:rPr/>
            </w:pPr>
            <w:r>
              <w:rPr/>
              <w:t>при консультативной помощи учителя, выразительное чтение стихотворения с последующим его рецензированием (фонохрестоматия), лабораторная работа «Определение общего и индивидуального в литературном образе родины в творчестве русских поэтов» по алгоритму выполнения задания при консультативной помощи учителя, коллективное проектирование способов выполнения дифференцированного домашнего задания, комментирование выставленных оценок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навыков взаимодействия в группе по алгоритму выполнения задания при консультативной помощи учителя.</w:t>
            </w:r>
          </w:p>
          <w:p>
            <w:pPr>
              <w:pStyle w:val="Normal"/>
              <w:rPr/>
            </w:pPr>
            <w:r>
              <w:rPr/>
              <w:t>РУУД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/>
              <w:t>ПУУД: научиться выразительно читать текст по образцу из фонохрестоматии.</w:t>
            </w:r>
          </w:p>
          <w:p>
            <w:pPr>
              <w:pStyle w:val="Normal"/>
              <w:rPr/>
            </w:pPr>
            <w:r>
              <w:rPr/>
              <w:t>КУУД: формировать навыки выразительного чтения, коллективного взаимодействия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5 по стихотворениям поэтов 19 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9"/>
              <w:rPr/>
            </w:pPr>
            <w:r>
              <w:rPr/>
              <w:t>План анализа лирического произведения, основные поэтические тропы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алгоритма проведения самопроверки: групповое выполнение задания (письменный ответ на проблемный вопрос «Что особенно дорого читателю в русской поэзии 19 века о Родине и родной природе?» с последующей самопроверкой по алгоритму выполнения задания при консультативной помощи учителя, коллективное про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навыков самодиагностики по алгоритму выполнения задания при консультативной помощи учителя.</w:t>
            </w:r>
          </w:p>
          <w:p>
            <w:pPr>
              <w:pStyle w:val="Normal"/>
              <w:rPr/>
            </w:pPr>
            <w:r>
              <w:rPr/>
              <w:t>РУУД: 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/>
              <w:t>ПУУД: научиться проектировать и корректировать индивидуальный маршрут восполнения проблемных зон в изученных темах.</w:t>
            </w:r>
          </w:p>
          <w:p>
            <w:pPr>
              <w:pStyle w:val="Normal"/>
              <w:rPr/>
            </w:pPr>
            <w:r>
              <w:rPr/>
              <w:t>КУУД: уметь формулировать собственное мнение и свою позицию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ПИСАТЕЛЕЙ ХХ ВЕ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9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А. Бунин (2 час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.А. Бунин. Рассказ «Цифры». Сложность взаимопонимания детей и взрослы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лово о писателе. Рассказ «Цифры». Сложность взаимоотношений взрослых и детей в семье. Авторское решение этой проблемы.Обретение доброты и гармонии. Психологизм и искренность в разработке характеров и их описании.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: индивидуальная и парная работа с дидактическим материалом, коллективная проверка домашнего задания по памятке работы над ошибками, практическая работа в парах (рецензирование выразительного чтения отрывков рассказа (фонохрестоматия), анализ текста по памятке выполнения задания с последующей взаимопроверкой, работа в парах (различные виды пересказа), участие в коллективном диалоге по алгоритму выполнения задания при консультативной помощи учителя, коллективное про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мотивации к индивидуальной и коллективной творческой деятельности.</w:t>
            </w:r>
          </w:p>
          <w:p>
            <w:pPr>
              <w:pStyle w:val="Normal"/>
              <w:rPr/>
            </w:pPr>
            <w:r>
              <w:rPr/>
              <w:t>РУУД: выбирать способ действия в соответствии с поставленной задачей.</w:t>
            </w:r>
          </w:p>
          <w:p>
            <w:pPr>
              <w:pStyle w:val="Normal"/>
              <w:rPr/>
            </w:pPr>
            <w:r>
              <w:rPr/>
              <w:t>ПУУД: научиться анализировать текст повести.</w:t>
            </w:r>
          </w:p>
          <w:p>
            <w:pPr>
              <w:pStyle w:val="Normal"/>
              <w:rPr/>
            </w:pPr>
            <w:r>
              <w:rPr/>
              <w:t>КУУД: уметь ставить вопросы, обращаться за помощью к учебной литерату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ушевное богатство простого крестьянина в рассказе И.А. Буни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Лапти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ма, идея рассказа. Композиция. Философское размышление писателя о связи Человека и Природы, жизни и смерти. Мастерство Бунина-проза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: коллективная проверка домашнего задания по памятке работы над ошибками, практическая работа в парах (рецензирование выразительного чтения отрывков рассказа (фонохрестоматия), анализ текста по памятке выполнения задания с последующей взаимопроверкой, работа в парах (различные виды пересказа), участие в коллективном диалоге по алгоритму выполнения задания при консультативной помощи учителя, коллективное про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мотивации к самосовершенствованию.</w:t>
            </w:r>
          </w:p>
          <w:p>
            <w:pPr>
              <w:pStyle w:val="Normal"/>
              <w:rPr/>
            </w:pPr>
            <w:r>
              <w:rPr/>
              <w:t>РУУД: уметь выполнять учебные действия (отвечать на вопросы текста), планировать алгоритм ответа, работать самостоятельно.</w:t>
            </w:r>
          </w:p>
          <w:p>
            <w:pPr>
              <w:pStyle w:val="Normal"/>
              <w:rPr/>
            </w:pPr>
            <w:r>
              <w:rPr/>
              <w:t>ПУУД: научиться анализировать текст.</w:t>
            </w:r>
          </w:p>
          <w:p>
            <w:pPr>
              <w:pStyle w:val="Normal"/>
              <w:rPr/>
            </w:pPr>
            <w:r>
              <w:rPr/>
              <w:t>КУУД: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Горький (3 час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втобиографический характер повести М.Горького «Детство». Характеристика положительных герое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Слово о писателе. Автобиографический характер повести. Тяжелые картины детства. Изображение «свинцовых мерзостей жизни». Дед Каширин. Изображение быта и характеров. «Яркое, здоровое, творческое в жизни: бабушка Акулина Ивановна, Алёша Пешков, Цыганок. Шорошее дело. Вера в творческие силы народа. Понятие о теме и идее произведен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взаимопроверка выполнения домашнего задания, групповая лабораторная работа по тексту повести по алгоритму выполнения задания при консультативной помощи учителя, составление ответа на проблемный вопрос, групповая работа (различные виды пересказа), участие в коллективном диалоге, самостоятельное проектирование способов выполнения дифференцированного домашнего задания, комментирование выставленных оценок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мотивации к индивидуальной и коллективной творческой деятельности.</w:t>
            </w:r>
          </w:p>
          <w:p>
            <w:pPr>
              <w:pStyle w:val="Normal"/>
              <w:rPr/>
            </w:pPr>
            <w:r>
              <w:rPr/>
              <w:t>РУУД: выбирать способ действия в соответствии с поставленной задачей.</w:t>
            </w:r>
          </w:p>
          <w:p>
            <w:pPr>
              <w:pStyle w:val="Normal"/>
              <w:rPr/>
            </w:pPr>
            <w:r>
              <w:rPr/>
              <w:t>ПУУД: научиться анализировать текст повести.</w:t>
            </w:r>
          </w:p>
          <w:p>
            <w:pPr>
              <w:pStyle w:val="Normal"/>
              <w:rPr/>
            </w:pPr>
            <w:r>
              <w:rPr/>
              <w:t>КУУД: уметь ставить вопросы, обращаться за помощью к учебной литератур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«Легенда о Данко» из рассказа М.Горького «Старуха Изергиль». Романтический характер легенд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Подвиг во имя людей. Готовность на самопожертвование.</w:t>
            </w:r>
          </w:p>
          <w:p>
            <w:pPr>
              <w:pStyle w:val="Normal"/>
              <w:shd w:fill="FFFFFF" w:val="clear"/>
              <w:ind w:firstLine="19"/>
              <w:rPr/>
            </w:pPr>
            <w:r>
              <w:rPr/>
              <w:t>Поэтичность языка (сравнение, метафора, эпитет, гипербола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комплексное повторение, самостоятельная работа (составление таблицы «Пафос романтических рассказов горького»), групповая работа (составление плана пересказа с последующей взаимопроверкой, выразительное чтение рассказа с последующим его рецензированием (фонохрестоматия), коллективное про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мотивации к самосовершенствованию.</w:t>
            </w:r>
          </w:p>
          <w:p>
            <w:pPr>
              <w:pStyle w:val="Normal"/>
              <w:rPr/>
            </w:pPr>
            <w:r>
              <w:rPr/>
              <w:t>РУУД: выполнять учебные действия в громко-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/>
              <w:t>ПУУД: научиться определять тему и идею романтических рассказов.</w:t>
            </w:r>
          </w:p>
          <w:p>
            <w:pPr>
              <w:pStyle w:val="Normal"/>
              <w:rPr/>
            </w:pPr>
            <w:r>
              <w:rPr/>
              <w:t>КУУД: строить монологическое высказывание, овладеть умениями диалогической речи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В. Маяковский (2 час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.В. Маяковский. Мысли автора о роли поэта и поэзии в жизни человека и общества..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Необычное приключение, бывшее с Владимиром Маяковским летом на даче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ово о поэте. Особенности стиля Маяковского как художника и поэта. «Необычное приключение, бывшее с Владимиром Маяковским летом на даче».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ысли автора о роли поэта и поэзии в жизни человека и общества. Юмор автора . Роль фантастических картин. Своеобразие художественной формы стихотворения. Смысловая роль ритма и рифмы. Обучение выразительному чтению.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ль фантастических картин. Метафора как основа сюжета стихотворения. Яркость и динамизм образов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коллективная работа над ошибками в домашнем задании по памятке выполнения задания, составление ответа на проблемный вопрос «В чём сходство и различие образов лирического героя и автора?», выразительное чтение стихотворения с последующим его рецензированием (фонохрестоматия), групповая работа (характеристика ритмико-метрических особенностей стихотворения, представляющих тоническую систему стихосложения), коллективное про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навыков исследовательской деятельности,</w:t>
            </w:r>
          </w:p>
          <w:p>
            <w:pPr>
              <w:pStyle w:val="Normal"/>
              <w:rPr/>
            </w:pPr>
            <w:r>
              <w:rPr/>
              <w:t>готовности и способности вести диалог с другими людьми и достигать в нём взаимопонимания.</w:t>
            </w:r>
          </w:p>
          <w:p>
            <w:pPr>
              <w:pStyle w:val="Normal"/>
              <w:rPr/>
            </w:pPr>
            <w:r>
              <w:rPr/>
              <w:t>РУУД: 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/>
              <w:t>ПУУД: научиться определять языковые и композиционные особенности стихотворения.</w:t>
            </w:r>
          </w:p>
          <w:p>
            <w:pPr>
              <w:pStyle w:val="Normal"/>
              <w:rPr/>
            </w:pPr>
            <w:r>
              <w:rPr/>
              <w:t>КУУД: уметь формулировать собственное мнение и свою позицию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 xml:space="preserve">Два взгляда на мир в стихотворении В.В. Маяковского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/>
              <w:t>«Хорошее отношение к лошадям». Два взгляда на ми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 xml:space="preserve">Понятие о лирическом герое. Сложность внутреннего мира, гуманизм лирического героя и сочувствие его ко всему живому. Два взгляда на мир.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деятельностных способностей и способностей к структуированию и систематизации изучаемого предметного содержания:самостоятельная работа с литературоведческим материалом, составление ответа на проблемный вопрос «Каково значение художественно-значимых изобразительно-выразительных средств языка поэта (поэтическая лексика, синтаксис, тропы. фигуры, звукопись), лабораторная работа в парах (подбор цитат, иллюстрирующих понятия </w:t>
            </w:r>
            <w:r>
              <w:rPr>
                <w:i/>
              </w:rPr>
              <w:t>лирический герой, ритм, рифма, тоническое стихосложение</w:t>
            </w:r>
            <w:r>
              <w:rPr/>
              <w:t xml:space="preserve"> при консультативной помощи учителя с последующей взаимопроверкой, коллективное проектирование способов выполнения дифференцированного домашнего задания, комментирование выставленных оценок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навыков взаимодействия в группе по алгоритму выполнения задания при консультативной помощи учителя.</w:t>
            </w:r>
          </w:p>
          <w:p>
            <w:pPr>
              <w:pStyle w:val="Normal"/>
              <w:rPr/>
            </w:pPr>
            <w:r>
              <w:rPr/>
              <w:t>РУУД: формировать ситуацию рефлексии и самодиагностики.</w:t>
            </w:r>
          </w:p>
          <w:p>
            <w:pPr>
              <w:pStyle w:val="Normal"/>
              <w:rPr/>
            </w:pPr>
            <w:r>
              <w:rPr/>
              <w:t>ПУУД: научиться выявлять ритмико-метрические особенности стихотворения.</w:t>
            </w:r>
          </w:p>
          <w:p>
            <w:pPr>
              <w:pStyle w:val="Normal"/>
              <w:rPr/>
            </w:pPr>
            <w:r>
              <w:rPr/>
              <w:t>КУУД:  уметь проявлять активность для решения коммуникативных и познавательных задач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b/>
                <w:b/>
              </w:rPr>
            </w:pPr>
            <w:r>
              <w:rPr>
                <w:b/>
              </w:rPr>
              <w:t>Л.Н. Андреев (2 час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увство сострадания к братьям нашим меньшим в рассказе Л.Н. Андрее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Кусака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/>
                <w:b/>
                <w:color w:val="FF00FF"/>
                <w:u w:val="single"/>
              </w:rPr>
            </w:pPr>
            <w:r>
              <w:rPr>
                <w:b/>
                <w:color w:val="FF00FF"/>
                <w:u w:val="singl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ово о писателе. Сострадание и бессердечие как критерии нравственности человека. Гуманистический пафос произведения. Нравственны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блемы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ссказа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>Проблема одиночества, способность к состраданию. бессердечие героев. Гуманистический пафос произведен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алгоритма проведения самопроверки: выразительное чтение рассказа с последующим его рецензированием (фонохрестоматия), участие в коллективном диалоге, анализ рассказа по памятке выполнения задания с последующей взаимопроверкой, работа в парах (различные виды пересказа), участие в коллективном диалоге по алгоритму выполнения задания при консультативной помощи учителя, коллективное про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мотивации к самосовершенствованию.</w:t>
            </w:r>
          </w:p>
          <w:p>
            <w:pPr>
              <w:pStyle w:val="Normal"/>
              <w:rPr/>
            </w:pPr>
            <w:r>
              <w:rPr/>
              <w:t>РУУД: выбирать способ действия в соответствии с поставленной задачей.</w:t>
            </w:r>
          </w:p>
          <w:p>
            <w:pPr>
              <w:pStyle w:val="Normal"/>
              <w:rPr/>
            </w:pPr>
            <w:r>
              <w:rPr/>
              <w:t>ПУУД: научиться определять особенности повествования Л.Н.Андреева.</w:t>
            </w:r>
          </w:p>
          <w:p>
            <w:pPr>
              <w:pStyle w:val="Normal"/>
              <w:rPr/>
            </w:pPr>
            <w:r>
              <w:rPr/>
              <w:t>КУУД: уметь ставить вопросы, обращаться за помощью к учебной литературе.</w:t>
            </w:r>
          </w:p>
          <w:p>
            <w:pPr>
              <w:pStyle w:val="Normal"/>
              <w:rPr/>
            </w:pPr>
            <w:r>
              <w:rPr/>
              <w:t>анализировать текс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П.Платонов (2 час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-5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лавный герой рассказа А. П.Платонова «Юшка»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Слово о писателе. «Юшка». Юшка – незаметный человек с большим сердцем.Друзья и враги главного героя. Его непохожесть на окружающих людей. Внешняя и внутренняя красота человека. Призыв к состраданию и уважению к человеку. Христианские традиции в рассказе Платонова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алгоритма проведения самопроверки: развитеие понятия о сказе, практическая работа (подбор цитатных примеров (аргументов) при составлении ответа на проблемный вопрос: «Каковы доказательства душевной щедрости Юшки?» - при консультативной помощи учителя с последующей взаимопроверкой,  работа в парах – составление цитатного плана для пересказа с последующей самопроверкой,</w:t>
            </w:r>
          </w:p>
          <w:p>
            <w:pPr>
              <w:pStyle w:val="Normal"/>
              <w:rPr/>
            </w:pPr>
            <w:r>
              <w:rPr/>
              <w:t>коллективное про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навыков исследовательской деятельности,</w:t>
            </w:r>
          </w:p>
          <w:p>
            <w:pPr>
              <w:pStyle w:val="Normal"/>
              <w:rPr/>
            </w:pPr>
            <w:r>
              <w:rPr/>
              <w:t>готовности и способности вести диалог с другими людьми и достигать в нём взаимопонимания.</w:t>
            </w:r>
          </w:p>
          <w:p>
            <w:pPr>
              <w:pStyle w:val="Normal"/>
              <w:rPr/>
            </w:pPr>
            <w:r>
              <w:rPr/>
              <w:t>РУУД: уметь планировать алгоритм ответа.</w:t>
            </w:r>
          </w:p>
          <w:p>
            <w:pPr>
              <w:pStyle w:val="Normal"/>
              <w:rPr/>
            </w:pPr>
            <w:r>
              <w:rPr/>
              <w:t>ПУУД: научиться аргументировать свой ответ.</w:t>
            </w:r>
          </w:p>
          <w:p>
            <w:pPr>
              <w:pStyle w:val="Normal"/>
              <w:rPr/>
            </w:pPr>
            <w:r>
              <w:rPr/>
              <w:t>КУУД: уметь моделировать монологическое высказывание, аргументировать свою позицию и контролировать её с позициями партнёров при выработке общего решения в совмест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6 по  произведениям писателей 20 века.</w:t>
            </w:r>
          </w:p>
          <w:p>
            <w:pPr>
              <w:pStyle w:val="Normal"/>
              <w:rPr/>
            </w:pPr>
            <w:r>
              <w:rPr>
                <w:i/>
              </w:rPr>
              <w:t>Проектная работа  «Нужны ли в жизни сочувствие и сострадание?» (по произведениям писателей 20 века»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РК Катаева Л.П. «Эта звёздная ночь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готовка к сочинению-рассуждению на основе изученного произведения одного из писателей: М. Горького, В. Маяковского, Л. Андреева, А. Платонов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умений к осуществлению контрольной функции, контроль и самоконтроль изученных понятий, алгоритма проведения самопроверки: групповое выполнение задания (письменный ответ на проблемный вопрос «Что особенно дорого читателю в русской поэзии 19 века о Родине и родной природе?» с последующей самопроверкой по алгоритму выполнения задания при консультативной помощи учителя, коллективное про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навыков самодиагностики по алгоритму выполнения задания при консультативной помощи учителя.</w:t>
            </w:r>
          </w:p>
          <w:p>
            <w:pPr>
              <w:pStyle w:val="Normal"/>
              <w:rPr/>
            </w:pPr>
            <w:r>
              <w:rPr/>
              <w:t>РУУД: 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/>
              <w:t>ПУУД: научиться проектировать и корректировать индивидуальный маршрут восполнения проблемных зон в изученных темах.</w:t>
            </w:r>
          </w:p>
          <w:p>
            <w:pPr>
              <w:pStyle w:val="Normal"/>
              <w:rPr/>
            </w:pPr>
            <w:r>
              <w:rPr/>
              <w:t>КУУД: уметь формулировать собственное мнение и свою позицию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Б.Л.Пастернак (2 час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образие картин природы в лирике Б.Л.Пастернак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Л.Пастернак. Слово о поэте.. «Июль», «Никого не будет в доме…» Своеобразие картин природы в лирике Пастернака. Способы создания поэтических образов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комплексная проверка домашнего задания (проектной работы), групповая работа (повторение ранее изученного (тест), самостоятельная работа (заполнение таблицы «Изобразительно-выразительные средства в стихотворениях Пастернака»), работа в парах – составление ответа на проблемный вопрос., выразительное чтение стихотворениЙ с последующим его рецензированием (фонохрестоматия), коллективное про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мотивации к индивидуальной и коллективной диагностической деятельности.</w:t>
            </w:r>
          </w:p>
          <w:p>
            <w:pPr>
              <w:pStyle w:val="Normal"/>
              <w:rPr/>
            </w:pPr>
            <w:r>
              <w:rPr/>
              <w:t>РУУД: уметь планировать алгоритм ответа.</w:t>
            </w:r>
          </w:p>
          <w:p>
            <w:pPr>
              <w:pStyle w:val="Normal"/>
              <w:rPr/>
            </w:pPr>
            <w:r>
              <w:rPr/>
              <w:t>ПУУД: научиться определять роль изобразительно-выразительных средств при создании картин природы в стихотворениях Б.Л.Пастернака.</w:t>
            </w:r>
          </w:p>
          <w:p>
            <w:pPr>
              <w:pStyle w:val="Normal"/>
              <w:rPr/>
            </w:pPr>
            <w:r>
              <w:rPr/>
              <w:t>КУУД: уметь ставить вопросы, обращаться за помощью, формулировать свои затруднения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дорогах войны (обзор) (1час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ас мужества, (интервью с поэтом - участником Великой Отечественной войны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/>
              <w:t>Интервью как жанр публицистики. Сведения о поэтах: А. Ахматовой, К. Симонове, А. Суркове и др.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комплексное повторение, самостоятельная работа с литературоведческим материалом, тест, выразительное чтение стихотворений с последующим его рецензированием (фонохрестоматия), коллективное про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мотивации к индивидуальной и коллективной диагностической деятельности.</w:t>
            </w:r>
          </w:p>
          <w:p>
            <w:pPr>
              <w:pStyle w:val="Normal"/>
              <w:rPr/>
            </w:pPr>
            <w:r>
              <w:rPr/>
              <w:t>РУУД: уметь анализировать текст и соотносить нравственные принципы со своими.</w:t>
            </w:r>
          </w:p>
          <w:p>
            <w:pPr>
              <w:pStyle w:val="Normal"/>
              <w:rPr/>
            </w:pPr>
            <w:r>
              <w:rPr/>
              <w:t>ПУУД: научиться выполнять индивидуальные задания в составе проектной группы.</w:t>
            </w:r>
          </w:p>
          <w:p>
            <w:pPr>
              <w:pStyle w:val="Normal"/>
              <w:rPr/>
            </w:pPr>
            <w:r>
              <w:rPr/>
              <w:t>КУУД: уметь выразительно читать вслух, понимать прочитанное и аргументировать свою точку з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Ф.А. Абрамов (1 час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Ф.А. Абрамов «О чем плачут лошади». Эстетические и нравственно-экологические проблемы рассказ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Слово о писателе. Любовь автора ко всему живому. Логика истории и развития связей природы и человека. Эстетические и нравственно-экологические проблемы рассказа. Понятие о литературной традиции в рассказе Абрамова.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  <w:t>Понятие о литературной традиции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комплексная проверка домашнего задания (поиск материалов о биографии и творчестве писателя с использованием справочной литературы и ресурсов Интернета, групповая работа (составление плана рассказа Абрамова), выразительное чтение отрывков рассказа с последующим его рецензированием, коллективное про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навыков взаимодействия в группе по алгоритму выполнения задания при консультативной помощи учителя.</w:t>
            </w:r>
          </w:p>
          <w:p>
            <w:pPr>
              <w:pStyle w:val="Normal"/>
              <w:rPr/>
            </w:pPr>
            <w:r>
              <w:rPr/>
              <w:t>РУУД: уметь оценивать и формулировать то, что уже усвоено.</w:t>
            </w:r>
          </w:p>
          <w:p>
            <w:pPr>
              <w:pStyle w:val="Normal"/>
              <w:rPr/>
            </w:pPr>
            <w:r>
              <w:rPr/>
              <w:t>ПУУД: научиться правильно и чётко давать ответы на поставленные вопросы.</w:t>
            </w:r>
          </w:p>
          <w:p>
            <w:pPr>
              <w:pStyle w:val="Normal"/>
              <w:rPr/>
            </w:pPr>
            <w:r>
              <w:rPr/>
              <w:t>КУУД: уметь делать анализ текста, используя изученную терминологию и полученные знания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b/>
                <w:b/>
              </w:rPr>
            </w:pPr>
            <w:r>
              <w:rPr>
                <w:b/>
              </w:rPr>
              <w:t>Е.И.Носов, Ю.П.Казаков, М. Зощенко (4 час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Е.И. Носов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Кукла».</w:t>
            </w:r>
          </w:p>
          <w:p>
            <w:pPr>
              <w:pStyle w:val="Normal"/>
              <w:shd w:fill="FFFFFF" w:val="clear"/>
              <w:rPr/>
            </w:pPr>
            <w:r>
              <w:rPr/>
              <w:t>Нравственны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блемы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рассказа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заимосвязь природы и человека в рассказе «Живое пламя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Е.И.Носов. Слово о писателе. «Кукла» Нравственные проблемы рассказа. Протест против равнодушия, бездуховности, безразличного отношения к окружающим людям, природе. «Живое пламя»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: групповая практическая работа (поиск цитатных примеров, иллюстрирующих понятия </w:t>
            </w:r>
            <w:r>
              <w:rPr>
                <w:i/>
              </w:rPr>
              <w:t>портрет героя, юмор, речь героя</w:t>
            </w:r>
            <w:r>
              <w:rPr/>
              <w:t>), участие в коллективном диалоге, работа в парах (составление речевой характеристики героев рассказа по алгоритму выполнения задания при консультативной помощи учителя, коллективное проектирование способов выполнения домашнего задания, комментирование выставленных оценок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навыков взаимодействия в группе по алгоритму выполнения задания при консультативной помощи учителя.</w:t>
            </w:r>
          </w:p>
          <w:p>
            <w:pPr>
              <w:pStyle w:val="Normal"/>
              <w:rPr/>
            </w:pPr>
            <w:r>
              <w:rPr/>
              <w:t>РУУД: уметь выполнять учебные действия (отвечать на вопросы текста), планировать алгоритм ответа, работать самостоятельно.</w:t>
            </w:r>
          </w:p>
          <w:p>
            <w:pPr>
              <w:pStyle w:val="Normal"/>
              <w:rPr/>
            </w:pPr>
            <w:r>
              <w:rPr/>
              <w:t>ПУУД: научиться определять идейно-тематическое своеобразие рассказов Е.И.Носова.</w:t>
            </w:r>
          </w:p>
          <w:p>
            <w:pPr>
              <w:pStyle w:val="Normal"/>
              <w:rPr/>
            </w:pPr>
            <w:r>
              <w:rPr/>
              <w:t>КУУД: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помощь и взаимовыручка в рассказе  Ю.П.Казакова «Тихое утро»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ихое утро»: сюжетные элементы, композиция и динамика рассказа. Особенности характеров героев – сельского и городского мальчиков. Отношения между мальчиками, их внимание к природе. Внимание автора к душевному миру героев. Психология подвига. Взаимовыручка как мерило нравственности человека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: индивидуальная и парная работа с текстом, выразительное чтение отрывков рассказа с последующим его рецензированием по алгоритму выполнения задания при консультативной помощи учителя, различные виды пересказа, участие в коллективном диалоге, составление плана ответа на проблемный вопрос. коллективное проектирование способов выполнения дифференцированного домашнего задания, комментирование выставленных оценок.,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навыков взаимодействия в группе по алгоритму выполнения задания при консультативной помощи учителя.</w:t>
            </w:r>
          </w:p>
          <w:p>
            <w:pPr>
              <w:pStyle w:val="Normal"/>
              <w:rPr/>
            </w:pPr>
            <w:r>
              <w:rPr/>
              <w:t>РУУД: уметь выполнять учебные действия (отвечать на вопросы текста), планировать алгоритм ответа, работать самостоятельно.</w:t>
            </w:r>
          </w:p>
          <w:p>
            <w:pPr>
              <w:pStyle w:val="Normal"/>
              <w:rPr/>
            </w:pPr>
            <w:r>
              <w:rPr/>
              <w:t>ПУУД: научиться применять алгоритм проведения анализа текста.</w:t>
            </w:r>
          </w:p>
          <w:p>
            <w:pPr>
              <w:pStyle w:val="Normal"/>
              <w:rPr/>
            </w:pPr>
            <w:r>
              <w:rPr/>
              <w:t>КУУД: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ное и грустное  в рассказе М.Зощенко «Беда»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ворчеством писателя. Сатирическая направленность рассказа, главные герои рассказа. Художественные особенности рассказов М.Зощенко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работа в парах с теоретическим литературоведческим материалом, составление плана пересказа, выразительное чтение отрывков рассказа с последующим его рецензированием по алгоритму выполнения задания при консультативной помощи учителя, различные виды пересказа, коллективное проектирование способов выполнения дифференцированного домашнего задания, комментирование выставленных оценок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навыков исследовательской деятельности,</w:t>
            </w:r>
          </w:p>
          <w:p>
            <w:pPr>
              <w:pStyle w:val="Normal"/>
              <w:rPr/>
            </w:pPr>
            <w:r>
              <w:rPr/>
              <w:t>готовности и способности вести диалог с другими людьми и достигать в нём взаимопонимания.</w:t>
            </w:r>
          </w:p>
          <w:p>
            <w:pPr>
              <w:pStyle w:val="Normal"/>
              <w:rPr/>
            </w:pPr>
            <w:r>
              <w:rPr/>
              <w:t>РУУД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/>
              <w:t>ПУУД: научиться определять  идейно-эмоциональное содержание рассказ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: устанавливать рабочие отношения, эффективно сотрудничать и  способствовать продуктивной кооп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хотворения русских поэтов ХХ века о природе(2 час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хотворения русских поэтов ХХ века о природе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поэтическими творениями русских поэтов пейзажистов (В.Брюсов, Ф.Сологуб, С Есенин, Н.Рубцов, Н Заболоцкий). </w:t>
            </w:r>
            <w:r>
              <w:rPr>
                <w:sz w:val="22"/>
                <w:szCs w:val="22"/>
              </w:rPr>
              <w:t>Стихи поэтов 20 века о Родине, родной природе, восприятии окружающего мира. Единство человека и природы. Общее и индивидуальное в восприятии природы русскими поэтами. Выражение настроения и душевного состояния человека через описание картин природы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-ся умений построения и реализации новых знаний (понятий, способов действий): выразительное чтение стихотворений с последующим его рецензированием (фонохрестоматия) по алгоритму выполнения задания при консультативной помощи учителя,  участие в коллективном диалоге, анализ стихотворений, коллективное проектирование дифференцированного домашнего задания, комментирование.выставленных оценок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мотивации к самосовершенствованию.</w:t>
            </w:r>
          </w:p>
          <w:p>
            <w:pPr>
              <w:pStyle w:val="Normal"/>
              <w:rPr/>
            </w:pPr>
            <w:r>
              <w:rPr/>
              <w:t>РУУД: выбирать действия в соответствии с поставленной задачей.</w:t>
            </w:r>
          </w:p>
          <w:p>
            <w:pPr>
              <w:pStyle w:val="Normal"/>
              <w:rPr/>
            </w:pPr>
            <w:r>
              <w:rPr/>
              <w:t>ПУУД: научиться определять особенности пейзажной лирики.</w:t>
            </w:r>
          </w:p>
          <w:p>
            <w:pPr>
              <w:pStyle w:val="Normal"/>
              <w:rPr/>
            </w:pPr>
            <w:r>
              <w:rPr/>
              <w:t>КУУД: уметь проявлять активность для решения коммуникативных и познавательных задач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зарубежной литературы (5 часов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народа о справедливости  и честности в стихотворении «честная бедность» Роберта Бёрнс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о поэте. Народно-поэтическая основа и своеобразие лирики Бернса. Грустный и шутливый характер произведен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: участие в коллективном диалоге, работа в парах (анализ различных форм авторской позиции),  выразительное чтение стихотворения с последующим его рецензированием (фонохрестоматия) по алгоритму выполнения задания при консультативной помощи учителя, , коллективное проектирование способов выполнения дифференцированного домашнего задания, комментирование выставленных оценок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навыков взаимодействия в группе по алгоритму выполнения задания при консультативной помощи учителя.</w:t>
            </w:r>
          </w:p>
          <w:p>
            <w:pPr>
              <w:pStyle w:val="Normal"/>
              <w:rPr/>
            </w:pPr>
            <w:r>
              <w:rPr/>
              <w:t>РУУД: формировать ситуацию саморегуляции эмоциональных состояний, т.е. формировать операционный опыт.</w:t>
            </w:r>
          </w:p>
          <w:p>
            <w:pPr>
              <w:pStyle w:val="Normal"/>
              <w:rPr/>
            </w:pPr>
            <w:r>
              <w:rPr/>
              <w:t>ПУУД: научиться выразительно читать и анализировать стихотворный текст.</w:t>
            </w:r>
          </w:p>
          <w:p>
            <w:pPr>
              <w:pStyle w:val="Normal"/>
              <w:rPr/>
            </w:pPr>
            <w:r>
              <w:rPr/>
              <w:t>КУУД: уметь выразительно читать вслух и понимать прочитанно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щущение трагического разлада с жизнью в стихотворении Д.Ж. Байрона «Ты кончил жизни путь, герой!..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о поэте. Стихотворение «Ты кончил жизни путь, герой!». Героические мотивы лирики Д.Г. Байрона. Гимн герою, павшему в борьбе за свободу Родины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деятельностных способностей и способностей к структуированию и систематизации изучаемого предметного содержания: комплексное повторение, выразительное чтение стихотворения с последующим его рецензированием (фонохрестоматия) по алгоритму выполнения задания при консультативной помощи учителя, , коллективное проектирование способов выполнения дифференцированного домашнего задания, комментирование выставленных оценок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мотивации к самосовершенствованию.</w:t>
            </w:r>
          </w:p>
          <w:p>
            <w:pPr>
              <w:pStyle w:val="Normal"/>
              <w:rPr/>
            </w:pPr>
            <w:r>
              <w:rPr/>
              <w:t>РУУД: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/>
              <w:t>ПУУД: научиться выразительно читать текст по образцу из фонохрестоматии, навыкам проектной деятельности.</w:t>
            </w:r>
          </w:p>
          <w:p>
            <w:pPr>
              <w:pStyle w:val="Normal"/>
              <w:rPr/>
            </w:pPr>
            <w:r>
              <w:rPr/>
              <w:t>КУУД: формировать навыки выразительного чтения, коллективного взаимодействия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ские трёхстишия (хокку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ские трёхстишия (хокку). Изображение жизни природы и жизни человека в их нерасторжимом единстве на фоне круговорота времён года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: участие в коллективном диалоге, работа в парах (анализ различных форм авторской позиции), ): выразительное чтение хокку с последующим его рецензированием по алгоритму выполнения задания при консультативной помощи учителя, индивидуальное проектирование способов выполнения дифференцированного домашнего задания, комментирование выставленных оценок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навыков индивидуального выполнения диагностических заданий по алгоритму решения литературоведческой задачи.</w:t>
            </w:r>
          </w:p>
          <w:p>
            <w:pPr>
              <w:pStyle w:val="Normal"/>
              <w:rPr/>
            </w:pPr>
            <w:r>
              <w:rPr/>
              <w:t>РУУД: уметь выполнять учебные действия (отвечать на вопросы текста), планировать алгоритм ответа, работать самостоятельно.</w:t>
            </w:r>
          </w:p>
          <w:p>
            <w:pPr>
              <w:pStyle w:val="Normal"/>
              <w:rPr/>
            </w:pPr>
            <w:r>
              <w:rPr/>
              <w:t>ПУУД: научиться определять  идейно-художественное своеобразие  текста.</w:t>
            </w:r>
          </w:p>
          <w:p>
            <w:pPr>
              <w:pStyle w:val="Normal"/>
              <w:rPr/>
            </w:pPr>
            <w:r>
              <w:rPr/>
              <w:t>КУУД: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-69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любви и преданности в рассказе О.Генри «Дары волхвов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о писателе. Нравственные проблемы в рассказе. Поэтический гимн благородству и любви. Смешное и возвышенное в рассказе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): участие в коллективном диалоге, работа в парах (анализ различных форм авторской позиции),  групповая практическая работа (подбор цитат, иллюстрирующих понятия герой, повествование, тема, идея), составление плана пересказа, различные виды пересказа, выразительное чтение отрывков рассказа, комментирование выставленных оценок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Д: формирование мотивации к индивидуальной и коллективной творческой деятельности.</w:t>
            </w:r>
          </w:p>
          <w:p>
            <w:pPr>
              <w:pStyle w:val="Normal"/>
              <w:rPr/>
            </w:pPr>
            <w:r>
              <w:rPr/>
              <w:t>РУУД: уметь определять меру усвоения изученного материала.</w:t>
            </w:r>
          </w:p>
          <w:p>
            <w:pPr>
              <w:pStyle w:val="Normal"/>
              <w:rPr/>
            </w:pPr>
            <w:r>
              <w:rPr/>
              <w:t>ПУУД: научиться правильно и чётко давать ответы на поставленные вопросы.</w:t>
            </w:r>
          </w:p>
          <w:p>
            <w:pPr>
              <w:pStyle w:val="Normal"/>
              <w:rPr/>
            </w:pPr>
            <w:r>
              <w:rPr/>
              <w:t>КУУД: уметь делать анализ текста, используя изученную терминологию и полученные зн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0"/>
        </w:tabs>
        <w:ind w:left="560" w:hanging="5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710" w:leader="none"/>
      </w:tabs>
      <w:snapToGrid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2:34:00Z</dcterms:created>
  <dc:creator>user</dc:creator>
  <dc:description/>
  <cp:keywords/>
  <dc:language>en-US</dc:language>
  <cp:lastModifiedBy>user</cp:lastModifiedBy>
  <dcterms:modified xsi:type="dcterms:W3CDTF">2014-09-29T07:22:00Z</dcterms:modified>
  <cp:revision>33</cp:revision>
  <dc:subject/>
  <dc:title>Календарно-тематическое планирование 7 класс литература</dc:title>
</cp:coreProperties>
</file>