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осковский областной медицинский колледж №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о-Фоминский фили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4.02.01 «Сестринское де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Методическая разработ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крытого внеурочного мероприят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вящённого всемирному дню ребёнка и дню педиатр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работали и провели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специальных дисциплин Казакович И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–организатор Няшин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исловие (пояснительная записка)……………………………………..……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………………………………………………………………….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.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конкурсов…………………………………………………….……..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...……17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 (пояснительная записка)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внеурочного мероприятия, посвященного всемирному дню ребёнка и дню педиатра может быть полезной преподавателям профессиональных модулей для проведения внеаудиторных мероприятий, направленных на формирование понимания сущности и социальной значимости своей будущей профессии. Будет способствовать формированию умений работать в команде, эффективно общаться с сокурсниками и преподавателями, принимать решения в стандартных и нестандартных ситуациях.</w:t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урочного мероприятия:</w:t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бная: оценить и проверить общие профессиональные компетенции, сформированные в процессе изучения ПМ.01 Проведение профилактических мероприятий и ПМ.04 Выполнение работ по одной или нескольким профессиям рабочих, должностям служащих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К 1.1. Проводить мероприятия по сохранению и укреплению здоровья населения, пациента и его окружения.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К 1.3. Участвовать в проведении профилактики инфекционных и неинфекционных заболеваний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К 1.6. Оказывать медицинские услуги в пределах своих полномочий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ПК 2.1. Обеспечивать инфекционную безопасность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способствовать развитию профессиональной личности, в соответствии с профессиональные компетенциями, сформированными в процессе изучения ПМ.01 Проведение профилактических мероприятий и ПМ.04 Выполнение работ по одной или нескольким профессиям рабочих, должностям служащих: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ая: способствовать развитию чувства коллективизма и интереса к выбранной профессии в соответствии с профессиональными компетенциями, сформированными в процессе изучения ПМ.01 Проведение профилактических мероприятий и ПМ.04 Выполнение работ по одной или нескольким профессиям рабочих, должностям служащих: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манде, эффективно общаться с сокурсниками и преподавателями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Форма занятия: </w:t>
      </w:r>
      <w:r>
        <w:rPr>
          <w:rFonts w:eastAsia="Calibri"/>
          <w:sz w:val="28"/>
          <w:szCs w:val="28"/>
          <w:lang w:eastAsia="en-US"/>
        </w:rPr>
        <w:t>Игра-соревнование с элементами проблемного обучения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Актовый зал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Время: </w:t>
      </w:r>
      <w:r>
        <w:rPr>
          <w:sz w:val="28"/>
          <w:szCs w:val="28"/>
        </w:rPr>
        <w:t>60-75 минут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Оснащение: </w:t>
      </w:r>
      <w:r>
        <w:rPr>
          <w:sz w:val="28"/>
          <w:szCs w:val="28"/>
        </w:rPr>
        <w:t>микрофон, аппаратура,  манипуляционные столики(4шт), оснащение для проведения манипуляций: техника введения АКДС вакцины, техника постановки пробы Манту, постановка согревающего компресса на околоушную область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анатомия, физиология, гигиена, общественное здоровье и Здравоохранение, здоровый человек и его окружение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ы планирования внеурочного мероприятия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421"/>
        <w:gridCol w:w="4819"/>
        <w:gridCol w:w="141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оверка внешнего вида студентов, их готовности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посещае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5ми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ог (введени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8"/>
              </w:numPr>
              <w:spacing w:lineRule="auto" w:line="360"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</w:t>
            </w:r>
          </w:p>
          <w:p>
            <w:pPr>
              <w:pStyle w:val="Style21"/>
              <w:numPr>
                <w:ilvl w:val="0"/>
                <w:numId w:val="8"/>
              </w:numPr>
              <w:spacing w:lineRule="auto" w:line="360" w:before="0" w:after="0"/>
              <w:ind w:left="72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ми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курс «Визитная карточк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курс «Я у мамы выше всех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3. Конкурс «Устами младенца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4. Конкурс «Я прививки не боюсь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5. Конкурс «Малыш забол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мин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6-8мин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мин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мин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мин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ведение итогов членами жюри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льная песня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-5мин</w:t>
            </w:r>
          </w:p>
        </w:tc>
      </w:tr>
      <w:tr>
        <w:trPr>
          <w:trHeight w:val="234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жю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мин</w:t>
            </w:r>
          </w:p>
        </w:tc>
      </w:tr>
      <w:tr>
        <w:trPr>
          <w:trHeight w:val="510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80 мин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Исполняется песня «Топ-топ топает малыш» 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ход ведущих в детском образе</w:t>
      </w:r>
    </w:p>
    <w:p>
      <w:pPr>
        <w:pStyle w:val="Normal"/>
        <w:spacing w:lineRule="auto" w:line="36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Ведущий 1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ноября Всемирный день ребенка - день мирового братства и взаимопонимания детей, посвященный деятельности, направленной на обеспечение благополучия детей во всем мир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Этот праздник в 1954 году рекомендовала ввести всем странам Генеральная Ассамблея ООН, начиная с 1956 года. В официальных документах Генеральная Ассамблея указывает на 20 ноября, поскольку в этот день в 1959 году была принята «Декларация прав ребенка», а в 1989 году – «Конвенция прав ребенка». Праздник играет огромную роль для общества в целом. Он призывает обратить внимание на соблюдение прав ребенка во всем мире, чтобы у всех детей было счастливое детство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едущий 2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такое детство?</w:t>
        <w:br/>
        <w:t>Детство - это сладость,</w:t>
        <w:br/>
        <w:t>Это когда даже</w:t>
        <w:br/>
        <w:t>Дождь и холод в радость.</w:t>
        <w:br/>
        <w:t>Детство - это сказки,</w:t>
        <w:br/>
        <w:t>Чебурашка с Геной,</w:t>
        <w:br/>
        <w:t>Всё вокруг прекрасно,</w:t>
        <w:br/>
        <w:t>Необыкновенно.</w:t>
        <w:br/>
        <w:t>Это догонялки,</w:t>
        <w:br/>
        <w:t>Вкладыши и марки,</w:t>
        <w:br/>
        <w:t>Это карусели</w:t>
        <w:br/>
        <w:t>В нашем старом парке.</w:t>
        <w:br/>
        <w:t>Это, когда ночью</w:t>
        <w:br/>
        <w:t>Говорят игрушки,</w:t>
        <w:br/>
        <w:t>Дом под одеялом</w:t>
        <w:br/>
        <w:t>И бои подушкой.</w:t>
        <w:br/>
        <w:t>Детство - на асфальте</w:t>
        <w:br/>
        <w:t>Рисовать картинки,</w:t>
        <w:br/>
        <w:t>Почитать "Мурзилку",</w:t>
        <w:br/>
        <w:t>Прыгать на резинке.</w:t>
        <w:br/>
        <w:t>Детство - это чудо,</w:t>
        <w:br/>
        <w:t>Радостные лица.</w:t>
        <w:br/>
        <w:t>Жаль, что наше детство</w:t>
        <w:br/>
        <w:t>Вновь не повторится.</w:t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е уходят</w:t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Исполняется песня «Носики курносики» </w:t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ходит ведущая в образе врача-педиатра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едущая 3</w:t>
      </w:r>
      <w:r>
        <w:rPr>
          <w:rFonts w:eastAsia="Calibri"/>
          <w:sz w:val="28"/>
          <w:szCs w:val="28"/>
          <w:lang w:eastAsia="en-US"/>
        </w:rPr>
        <w:t xml:space="preserve">: День педиатра так же отмечают 20 ноября. Этот праздник совпадает с Всемирным днем ребенка. Такое совпадение неслучайно, ведь здоровье ребенка самое важное в жизни. 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ский фонд ООН ведет обширную работу по всем аспектам детского здоровья — от рождения вплоть до ю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два младенец появляется на свет, 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го врач педиатр ожидает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Чтоб долго жил малютка и без бед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 за ребенком сразу наблюда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Окружность головы, грудную клетку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И вес, и рост, суставы, пуповину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рит и напишет врач пометку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Иметь понятную чтоб обо всем картин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И дальше наблюдает он ребенка-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 маленькое чудо подрастае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Хорош ли аппетит, смеется ль звонк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И много ль за присест один съедает..?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дная кроха требует вниманья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ь в мире нет дороже ничего!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едиатр максимум старань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Приложит, чтобы  все было хорошо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УЗИ, анализы, массаж, прививки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ё педиатр вовремя назначит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егнет он и маленькой ошибки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т спокойно многие задачи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Врач педиатр добродушен и приятен-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детьми иначе попросту нельзя!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Формат общения с детьми ему понятен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ь дети его лучшие друзья!</w:t>
      </w:r>
      <w:r>
        <w:br w:type="page"/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новная часть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едущая 4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айте мне побыть девчонкой, я устала взрослой быть… 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Я хочу смеяться звонко, о проблемах позабыть… 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айте мне такое средство, чтобы хоть на полчаса, 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смогла вернуться в детство и поверить в чудеса!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Исполняется песня «Губки бантиком» 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едущая 4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тство-это самый прекрасный период жизни каждого человека. Наверное, поэтому я выбрала профессию педиатра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йчас мы погрузимся в детство и немножко поиграем. Оценивать вашу весёлую и профессиональную игру будет строгое и справедливое жюри:</w:t>
      </w:r>
    </w:p>
    <w:p>
      <w:pPr>
        <w:pStyle w:val="Normal"/>
        <w:spacing w:lineRule="auto" w:line="36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ставление членов жюри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Ведущая 4: </w:t>
      </w:r>
      <w:r>
        <w:rPr>
          <w:rFonts w:eastAsia="Calibri"/>
          <w:sz w:val="28"/>
          <w:szCs w:val="28"/>
          <w:lang w:eastAsia="en-US"/>
        </w:rPr>
        <w:t>мы начинаем. Конкурсная программа связана с  яркими, трогательными и не забываемыми моментами самого замечательного периода детства с 2 до 7лет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сцену по очереди приглашаются команды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онкурс « Визитная карточка команд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едущая 4</w:t>
      </w:r>
      <w:r>
        <w:rPr>
          <w:rFonts w:eastAsia="Calibri"/>
          <w:sz w:val="28"/>
          <w:szCs w:val="28"/>
          <w:lang w:eastAsia="en-US"/>
        </w:rPr>
        <w:t>: переходим конкурсу «Я у мамы выше всех» Оценка физического развития ребёнка. (Приложение № 1)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Каждая команда получает по две карточке. На одной набор параметров, нужно назвать параметры и к какому возрасту они относятся. На другой карточке дан возраст ребёнка и данные антропометрии, надо оценить физическое развитие ребёнка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курс «Я у мамы выше всех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едущая 4</w:t>
      </w:r>
      <w:r>
        <w:rPr>
          <w:rFonts w:eastAsia="Calibri"/>
          <w:sz w:val="28"/>
          <w:szCs w:val="28"/>
          <w:lang w:eastAsia="en-US"/>
        </w:rPr>
        <w:t>: Не забываемый момент детства для родителей,  когда ребёнок учиться говорить. Следующий конкурс «Устами младенца» Оценка речевого развития ребёнка. (Приложение № 2)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два участника из каждой команды. Один читает  стихотворение с орехами во рту, из другой команды  отгадывает стихотворение. Каждая команда получает карточку с возрастом ребёнка и даёт характеристику речевого развития данного возраста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курс «Устами младенца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едущая 4</w:t>
      </w:r>
      <w:r>
        <w:rPr>
          <w:rFonts w:eastAsia="Calibri"/>
          <w:sz w:val="28"/>
          <w:szCs w:val="28"/>
          <w:lang w:eastAsia="en-US"/>
        </w:rPr>
        <w:t xml:space="preserve">: Один из ярких моментов жизни ребёнка – посещение поликлиники и особенно прививочного кабинета. 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Чтец: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прививку! Первый класс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 слыхали? Это нас!.. —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прививки не боюсь: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надо — уколюсь!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, подумаешь, укол!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ололи и — пошел..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только трус боится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кол идти к врачу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 я при виде шприца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лыбаюсь и шучу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вхожу один из первых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медицинский кабинет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меня стальные нервы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ли вовсе нервов нет!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только кто бы знал бы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билеты на футбол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охотно променял бы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добавочный укол!.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прививку! Первый класс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—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 слыхали? Это нас!.. —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чему я встал у стенки?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 меня... дрожат коленки..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едущая 4:</w:t>
      </w:r>
      <w:r>
        <w:rPr>
          <w:rFonts w:eastAsia="Calibri"/>
          <w:sz w:val="28"/>
          <w:szCs w:val="28"/>
          <w:lang w:eastAsia="en-US"/>
        </w:rPr>
        <w:t xml:space="preserve"> Вы на многих предметах изучаете теоретическую и практическую основу вакцинопрофилактики. Сейчас вы закрепите, а жюри оценит ваши знания, умения и навыки, полученные на занятиях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едующий конкурс «Я прививки не боюсь» (Реакция Манту, АКДС). (Приложение № 3) По одному игроку из команды выполняют манипуляцию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Конкурс «Я прививки не боюсь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едущая 4: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лазах печаль, страдание,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тывший робкий взгляд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чезли все мечтания,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нужен шоколад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сожалению, все дети болеют. Следующий конкурс «Малыш заболел». (Приложение № 4) Дети часто простывают .Осложнение ОРЗ Отит. По одному участнику команды накладывают  согревающий компресс на ухо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курс «Малыш заболел»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ведение итогов.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сня «Куда уходит детство»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лово председателю жюри. </w:t>
      </w:r>
    </w:p>
    <w:p>
      <w:pPr>
        <w:pStyle w:val="Normal"/>
        <w:spacing w:lineRule="auto" w:line="360" w:before="0" w:after="0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граждение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Крюкова Д.А.Здоровый человек и его окружение: учеб. пособие/Д.А. Крюкова,Л.А. Лысак, О.В.Фурса;под ред. Б.В. Кабарухина. – Изд. 14-е, доп. И перераб.- Ростов н/Дону: Феникс, 2015. – 47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Медик В. А., Юрьев В. К.  Общественное здоровье и здравоохранение: учебник // М.: ГЭОТАР-Медиа, 2014. – 388с. 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сновы сестринского дела / Т. П. Обуховец, О. В. Чернова ; под ред. Б. В. Карабухина. – Изд. 21-е, стер. – Ростов н/Д : Феникс, 2014.- 766 с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Охрана здоровья детей и подростков: учебное пособие для средних медицинских работников / под ред. Сопиной З.Е. – М.: ГЭОТАР-Медиа,2009. – 368с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едиатрия. Доклиническая практика: Учеб. пособие / Н.В. Ежова, Е. М. Русакова. – Мн.: Книжный дом, 2004 – 416с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6. Проведение профилактических мероприятий : учебное пособие / С.И. Двойников [ и др.] ; под ред. С.И. Двойникова. – М. : ГЭОТАР-Медиа, 2015. – 448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7. СоколоваН.Г., Тульчинская В.Д. Педиатрия с детскими инфекциями. - Ростов н/Д.: Феникс. 2016. – С. 447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Сестринское дело в педиатрии: практикум / Н. Г. Соколова, В.Д. Тульчинская; под ред Р.Ф. Морозовой. – Изд. 11-е, - Ростов н/Д : Феникс, 2014. – 381с.</w:t>
      </w:r>
    </w:p>
    <w:p>
      <w:pPr>
        <w:pStyle w:val="Normal"/>
        <w:spacing w:lineRule="auto" w:line="360"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токолы конкурсо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ценочные критерии конкурсов </w:t>
      </w:r>
      <w:r>
        <w:rPr/>
        <w:t>от 1до 3 балло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43"/>
      </w:tblGrid>
      <w:tr>
        <w:trPr>
          <w:trHeight w:val="83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звание конкурса (критерии оцен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курс</w:t>
            </w:r>
          </w:p>
        </w:tc>
      </w:tr>
      <w:tr>
        <w:trPr>
          <w:trHeight w:val="168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Визитная карточка команд (название, девиз, эмбле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7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Я у мамы выше всех (правильность и точ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Устами младенца (артистизм, находчивость, точ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9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Я прививки не боюсь! (дополнительный протоко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 Малыш заболел (дополнительный протоко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ь члена жюри __________________/_________________________/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sz w:val="28"/>
          <w:szCs w:val="28"/>
          <w:lang w:eastAsia="en-US"/>
        </w:rPr>
        <w:t>Протокол Конкурса «Я прививки не боюсь» (Манипуляционная техника)</w:t>
      </w:r>
    </w:p>
    <w:p>
      <w:pPr>
        <w:pStyle w:val="Normal"/>
        <w:spacing w:lineRule="auto" w:line="360" w:before="0" w:after="0"/>
        <w:jc w:val="both"/>
        <w:rPr/>
      </w:pPr>
      <w:r>
        <w:rPr/>
        <w:t>Команда: _____________________________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866"/>
        <w:gridCol w:w="3345"/>
      </w:tblGrid>
      <w:tr>
        <w:trPr>
          <w:trHeight w:val="1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Этапы оцен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Количество балл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Замечания 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, показания, противопоказ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аще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к процедур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хника выполнен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нипуля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орость выполн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  <w:t>Инфекционная безопас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вершение работы и оценк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ульта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зможные проблемы медицинской сестры и пациен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 возникших пробле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е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Критерии оценки: максимальная оценка за каждый этап – 1 балл</w:t>
      </w:r>
    </w:p>
    <w:p>
      <w:pPr>
        <w:pStyle w:val="Normal"/>
        <w:spacing w:lineRule="auto" w:line="360" w:before="0" w:after="0"/>
        <w:jc w:val="both"/>
        <w:rPr>
          <w:rFonts w:eastAsia="Calibri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ь члена жюри _____________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курса «Малыш заболел» (Манипуляционная техника)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анда: _________________________________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866"/>
        <w:gridCol w:w="33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Этапы оцен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Количество балл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 xml:space="preserve">Замеча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ащени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к процедур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хника выполнения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нипуля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орость выполн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ние с пациент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Критерии оценки: максимальная оценка за каждый этап – 1 балл</w:t>
      </w:r>
    </w:p>
    <w:p>
      <w:pPr>
        <w:pStyle w:val="Normal"/>
        <w:spacing w:lineRule="auto" w:line="360" w:before="0" w:after="0"/>
        <w:jc w:val="both"/>
        <w:rPr>
          <w:rFonts w:eastAsia="Calibri"/>
        </w:rPr>
      </w:pPr>
      <w:r>
        <w:rPr>
          <w:rFonts w:eastAsia="Times New Roman"/>
          <w:b/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ь члена жюри ______________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spacing w:lineRule="auto" w:line="360"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курс «Я у мамы выше всех»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: Оценка физического развития ребёнка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ждая команда получает по две карточке. На одной набор параметров, нужно назвать параметры и к какому возрасту они относятся. На другой карточке дан возраст ребёнка и данные антропометрии, надо оценить физическое развитие ребёнка.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45720</wp:posOffset>
                </wp:positionV>
                <wp:extent cx="2124075" cy="2266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26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 возра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.45pt;margin-top:3.6pt;width:167.2pt;height:17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 возрас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4515</wp:posOffset>
                </wp:positionH>
                <wp:positionV relativeFrom="paragraph">
                  <wp:posOffset>45720</wp:posOffset>
                </wp:positionV>
                <wp:extent cx="2206625" cy="2266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2266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 возра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45pt;margin-top:3.6pt;width:173.7pt;height:17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 возрас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</wp:posOffset>
                </wp:positionH>
                <wp:positionV relativeFrom="paragraph">
                  <wp:posOffset>-3810</wp:posOffset>
                </wp:positionV>
                <wp:extent cx="2124075" cy="2667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66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3 го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7 см - р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шт - зу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4 см – окружность грудной клет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 см – окружность голов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 кг - ве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-0.3pt;width:167.2pt;height:20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3 год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7 см - рос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шт - зуб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4 см – окружность грудной клет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1 см – окружность голов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 кг - ве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4515</wp:posOffset>
                </wp:positionH>
                <wp:positionV relativeFrom="paragraph">
                  <wp:posOffset>-3810</wp:posOffset>
                </wp:positionV>
                <wp:extent cx="2206625" cy="26670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800" cy="266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л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 – ве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 – зу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 – голо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 – груд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1 - ро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45pt;margin-top:-0.3pt;width:173.7pt;height:20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л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 – вес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 – зуб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2 – голо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 – груд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1 - ро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1610</wp:posOffset>
                </wp:positionH>
                <wp:positionV relativeFrom="paragraph">
                  <wp:posOffset>430530</wp:posOffset>
                </wp:positionV>
                <wp:extent cx="2028825" cy="1857375"/>
                <wp:effectExtent l="5715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85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года мальч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т 105 см – 4 корид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 20 кг – 6 корид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ить физическое развитие реб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3pt;margin-top:33.9pt;width:159.7pt;height:14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года мальч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ст 105 см – 4 коридо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 20 кг – 6 коридо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ить физическое развитие реб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315</wp:posOffset>
                </wp:positionH>
                <wp:positionV relativeFrom="paragraph">
                  <wp:posOffset>373380</wp:posOffset>
                </wp:positionV>
                <wp:extent cx="2028825" cy="1857375"/>
                <wp:effectExtent l="5715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85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 лет дев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т 117 см – 4 корид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 15 кг – 2 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ценить физическое развитие реб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29.4pt;width:159.7pt;height:14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 лет девоч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ст 117 см – 4 коридор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 15 кг – 2 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ценить физическое развитие реб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1610</wp:posOffset>
                </wp:positionH>
                <wp:positionV relativeFrom="paragraph">
                  <wp:posOffset>3469005</wp:posOffset>
                </wp:positionV>
                <wp:extent cx="2028825" cy="1857375"/>
                <wp:effectExtent l="5715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85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года мальчи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т 105 см – 4 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 20 кг – 6 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е развитие дисгармоничное избыток массы т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3pt;margin-top:273.15pt;width:159.7pt;height:14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года мальчик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ст 105 см – 4 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 20 кг – 6 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е развитие дисгармоничное избыток массы т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315</wp:posOffset>
                </wp:positionH>
                <wp:positionV relativeFrom="paragraph">
                  <wp:posOffset>3469005</wp:posOffset>
                </wp:positionV>
                <wp:extent cx="2028825" cy="1857375"/>
                <wp:effectExtent l="5715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85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 лет дево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т 117 см – 4 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 15 кг – 2 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ое развитие дисгармоничное недостаток массы те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273.15pt;width:159.7pt;height:14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 лет девоч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ст 117 см – 4 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 15 кг – 2 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ое развитие дисгармоничное недостаток массы тел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spacing w:lineRule="auto" w:line="360"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курс «Устами младенца»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: оценка речевого развития ребё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3года</w:t>
      </w:r>
      <w:r>
        <w:rPr>
          <w:rFonts w:eastAsia="Calibri"/>
          <w:sz w:val="28"/>
          <w:szCs w:val="28"/>
          <w:lang w:eastAsia="en-US"/>
        </w:rPr>
        <w:t>: словарный запас 1200-1300слов, начинает употреблять сложные придаточные предложения, появляются вопросы где? когд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4года</w:t>
      </w:r>
      <w:r>
        <w:rPr>
          <w:rFonts w:eastAsia="Calibri"/>
          <w:sz w:val="28"/>
          <w:szCs w:val="28"/>
          <w:lang w:eastAsia="en-US"/>
        </w:rPr>
        <w:t>: группирует предметы по классам: классифицирует картинки и определяет среди них лишнюю (не похожую на другие), составляет рассказ по сюжетной картинки, отвечая на вопросы взросл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5лет</w:t>
      </w:r>
      <w:r>
        <w:rPr>
          <w:rFonts w:eastAsia="Calibri"/>
          <w:sz w:val="28"/>
          <w:szCs w:val="28"/>
          <w:lang w:eastAsia="en-US"/>
        </w:rPr>
        <w:t>: может составить из нескольких предложений рассказ по картинке со скрытым и открытым смыслом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6лет</w:t>
      </w:r>
      <w:r>
        <w:rPr>
          <w:rFonts w:eastAsia="Calibri"/>
          <w:sz w:val="28"/>
          <w:szCs w:val="28"/>
          <w:lang w:eastAsia="en-US"/>
        </w:rPr>
        <w:t>: понимает значение всех слов из бытовой лексики, называет из чего сделаны отдельные предметы; составляет рассказ по 2-3 картинкам, связанным содержанием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БЫЧОК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дёт бычок, качается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дыхает на ходу: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х, доска кончается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йчас я упаду!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ЛОШАДКА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люблю свою лошадку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чешу ей шёрстку гладко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ебешком приглажу хвостик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ерхом поеду в гости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АМОЛЁТ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лёт построим сами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есёмся над лесами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несёмся над лесами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потом вернёмся к маме.</w:t>
      </w:r>
    </w:p>
    <w:p>
      <w:pPr>
        <w:pStyle w:val="Normal"/>
        <w:spacing w:lineRule="auto" w:line="360" w:before="0" w:after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ОРАБЛИК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росская шапка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рёвка в руке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яну я кораблик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быстрой реке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скачут лягушки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мной по пятам,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просят меня: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кати, капитан!</w:t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Я прививки не боюсь»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Манипуляция - Постановка пробы Манту, оценка результатов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диагностическая. Отбор детей для ревакцинации БЦЖ.</w:t>
        <w:br/>
        <w:t>Показания:  возраст ребёнка от года (если БЦЖ в роддоме сделана). Здоровый ребёнок.</w:t>
        <w:br/>
        <w:t>Противопоказания: острые и хронические заболевания в стадии обострения; карантин.</w:t>
        <w:br/>
        <w:t>Оснаще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терильный столик с ватными  шариками, салфетками, пинцетом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беркулин, мензурка для помещения в неё ампулы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беркулиновый шприц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к с дезраствором для замачивания шприцев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ёмкость с дезраствором для отработанного материал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иновые перчатки;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рт 70°; </w:t>
      </w:r>
    </w:p>
    <w:p>
      <w:pPr>
        <w:pStyle w:val="Normal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сестра работает в маске!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ика постановки реакции Манту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ациенту цель и ход процедуры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ить его согласие на проведение процедуры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мыть рук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еть перчатк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ить целостность ампулы и срок годности туберкулин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шейку ампулы спиртом, вскрыть ампулу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брать 0,2 мл туберкулина в туберкулиновый шприц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алить из шприца 0,1 мл туберкулина, тем самым проверить проходимость иглы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ботать ватным шариком, смоченным спиртом, среднюю треть внутренней поверхности предплечья, затем вторым шариком, смоченным спиртом, обработать место инъекци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утрикожно под углом 0 – 5, иглу срезом вверх, почти параллельно коже, так, чтобы срез иглы скрылся в толще эпидермиса, надавить на поршень и вести 0,1 мл туберкулина. На месте инъекции должна образоваться папула белесоватого цвета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лечь иглу, не прижимая место инъекции ватным шариком, смоченным спиртом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приц замочить в дезрастворе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ь перчатки, замочить их в дезрастворе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мыть перчатки и высушить руки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о проведенной инъекции (дата, наименование препарата, техника введения доза, серия) внести в журнал профпрививок, прививочный сертификат, историю развития ребёнка (ф. 112), карту профпрививок (ф.63)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беседу с пациентом и его родителями: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есто инъекции не тереть, не расчесывать, не мочить, ничем не смазывать; грубую шерстяную одежду не носить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явка на проверку результатов пробы через 3 дня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17. Оценка результатов постановки реакции Манту:</w:t>
        <w:br/>
        <w:t>Оценивая Манту через 72 часа с помощью прозрачной линейки. Линейку располагаем перпендикулярно длине руки, измеряем лишь папулу. Если ее нет, то учитывает гиперемию.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0-1 мм - результат отрицательный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2-4 мм - (или гиперемия любого размера) результат сомнительный 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8"/>
          <w:szCs w:val="28"/>
        </w:rPr>
        <w:t>5-16 мм - результат положительный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7 мм или везикуло-некротическая реакция –гиперергическая реакция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8. Занести результат измерения в прививочный лист, карту развития ребёнка.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введения АКДС - вакцины.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филактика коклюша, дифтерии, столбняка.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Показания:</w:t>
      </w:r>
      <w:r>
        <w:rPr>
          <w:sz w:val="28"/>
          <w:szCs w:val="28"/>
        </w:rPr>
        <w:t xml:space="preserve"> здоровый ребёнок. 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Противопоказания: </w:t>
      </w:r>
      <w:r>
        <w:rPr>
          <w:sz w:val="28"/>
          <w:szCs w:val="28"/>
        </w:rPr>
        <w:t xml:space="preserve">медицинский отвод от проф. прививок. 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ащени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ерильный лоток с ватными шариками, салфетками, пинцет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зиновые перчатк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акцина АКДС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нзурка для помещения в нее ампул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Шприц (2 мл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Лоток с дезраствором для замачивания шприцов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Емкость с дезраствором для отработанного материала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0% этиловый спирт, 5% спиртовой раствор йода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тенциальные проблем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иперемия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640" w:hanging="4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Чрезмерная местная реакция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Этапы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бщить маме/ребёнку цель и ход манипуляци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необходимое оснащение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мыть и осушить руки, надеть перчат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ать из упаковки ампулу с вакциной. Протереть шейку ампулы ватным шариком, смоченный 70% этиловым спиртом. Надрезать наждачным диском. Накрыть стерильной салфеткой и слома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работанный ватный шарик и салфетку сбросить в ёмкость с дезраствором 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мпулу поставить в мензурк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крыть упаковку шприца. Надеть на неё иглу с колпачком, зафиксировать иглу на канюле. Сныть с иглы колпачок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/>
      </w:pPr>
      <w:r>
        <w:rPr>
          <w:sz w:val="28"/>
          <w:szCs w:val="28"/>
        </w:rPr>
        <w:t>Взять ампулу с АКДС-вакциной и набрать в шприц 0,5 мл препарата  (пустую ампулу сбросить в лоток  с дезраствором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ять пинцетом со стерильного столика салфетки и выпустить с нее воздух из шприца (салфетку в дезраствор)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полнен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ать верхний-наружный квадрант ягодицы 70% спиртом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вести вакцину в/м. Извлечь иглу. Обработать место инъекции ватным шариком, оставленный в руке после обработки инъекционного поля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росить шарик и шприц в дезраствор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вершение процедуры</w:t>
      </w:r>
      <w:r>
        <w:rPr>
          <w:b/>
          <w:bCs/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ь перчатки, взымать и осушить рук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нные о проведённой инъекции внести во все документ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блюдать </w:t>
      </w:r>
      <w:r>
        <w:rPr>
          <w:sz w:val="28"/>
          <w:szCs w:val="28"/>
        </w:rPr>
        <w:t xml:space="preserve">за состоянием ребёнка </w:t>
      </w:r>
      <w:r>
        <w:rPr>
          <w:b/>
          <w:bCs/>
          <w:sz w:val="28"/>
          <w:szCs w:val="28"/>
        </w:rPr>
        <w:t xml:space="preserve">в течении получаса после прививки в поликлинике и в течении последующих 3-з дней. </w:t>
      </w:r>
      <w:r>
        <w:rPr>
          <w:sz w:val="28"/>
          <w:szCs w:val="28"/>
        </w:rPr>
        <w:t xml:space="preserve">Предупредить родителей о возможных поствакцинальных реакциях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Конкурс «Малыш заболел»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нипуляция Наложение согревающего компресса на ухо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– лечебная: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евающее, рассасывающее действие;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нять боль и воспаление.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ния: Назначения врача (воспаление среднего уха).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казания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мпературы тела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е и гнойничковые воспаления на коже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целостности кожных покровов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овоизлияния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нойный процесс наружного и среднего уха.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ащение: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рлевая салфетка (6-8 слоев), салфетка</w:t>
      </w:r>
    </w:p>
    <w:p>
      <w:pPr>
        <w:pStyle w:val="Style21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рессная бумага, вата, бинт, ножницы, </w:t>
      </w:r>
    </w:p>
    <w:p>
      <w:pPr>
        <w:pStyle w:val="Style21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лекарственные средства, подогретые до температуры тела (спирт, разбавленный водой 1:2; камфорное масло; димексид разбавленный водой), </w:t>
      </w:r>
    </w:p>
    <w:p>
      <w:pPr>
        <w:pStyle w:val="Style21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тки для оснащения и использованного материала.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анипуляции: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ожите ребенка больным ухом кверху.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очите лекарственным средством салфетку, отожмите ее.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ите ее к уху, ушную раковину выведите через разрез наружу.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рху уложите компрессную бумагу и выведите через разрез ушную раковину.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рху прямо на ухо уложите слой ваты толщиной 2-3 см.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тно (но не туго) зафиксируйте компресс бинтом вокруг головы, не бинтуя шею.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фиксируйте время начала процедуры.</w:t>
      </w:r>
    </w:p>
    <w:p>
      <w:pPr>
        <w:pStyle w:val="Style21"/>
        <w:numPr>
          <w:ilvl w:val="0"/>
          <w:numId w:val="9"/>
        </w:numPr>
        <w:autoSpaceDE w:val="false"/>
        <w:spacing w:lineRule="auto" w:line="360"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ечение 4 (спиртовой компресс)-6 (масляный компресс) часов наблюдайте за ребенком, проверяйте, не сбился ли компресс.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цедуры: После снятия компресса кожу протереть сухой салфеткой, надеть косынку или шапочку.</w:t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строго выполняйте правила постановки компресса (каждый последующий слой компресса должен быть длиннее и шире предыдущего на 2 см). На ночь компресс ставить нежелательно. Время постановки 4-6 часов. Компресс наложен правильно, если марлевая салфетка после снятия остается теплой и влажной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Rvts6">
    <w:name w:val="rvts6"/>
    <w:basedOn w:val="Style14"/>
    <w:qFormat/>
    <w:rPr/>
  </w:style>
  <w:style w:type="character" w:styleId="Rvts10">
    <w:name w:val="rvts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Calibri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bCs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4:00Z</dcterms:created>
  <dc:creator>User</dc:creator>
  <dc:description/>
  <dc:language>en-US</dc:language>
  <cp:lastModifiedBy>User</cp:lastModifiedBy>
  <cp:lastPrinted>2017-07-20T11:52:00Z</cp:lastPrinted>
  <dcterms:modified xsi:type="dcterms:W3CDTF">2017-07-20T08:59:00Z</dcterms:modified>
  <cp:revision>10</cp:revision>
  <dc:subject/>
  <dc:title/>
</cp:coreProperties>
</file>