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едмет:</w:t>
      </w:r>
      <w:r>
        <w:rPr>
          <w:rFonts w:cs="Times New Roman" w:ascii="Times New Roman" w:hAnsi="Times New Roman"/>
          <w:sz w:val="32"/>
          <w:szCs w:val="32"/>
        </w:rPr>
        <w:t xml:space="preserve"> математика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i/>
          <w:sz w:val="32"/>
          <w:szCs w:val="32"/>
        </w:rPr>
        <w:t>Класс:</w:t>
      </w:r>
      <w:r>
        <w:rPr>
          <w:rFonts w:cs="Times New Roman" w:ascii="Times New Roman" w:hAnsi="Times New Roman"/>
          <w:sz w:val="32"/>
          <w:szCs w:val="32"/>
        </w:rPr>
        <w:t xml:space="preserve"> 3</w:t>
      </w:r>
    </w:p>
    <w:p>
      <w:pPr>
        <w:pStyle w:val="Style18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Тема урока </w:t>
      </w:r>
      <w:r>
        <w:rPr>
          <w:rFonts w:cs="Times New Roman" w:ascii="Times New Roman" w:hAnsi="Times New Roman"/>
          <w:sz w:val="32"/>
          <w:szCs w:val="32"/>
        </w:rPr>
        <w:t xml:space="preserve"> «Решение уравнений. Закрепление изученного»</w:t>
      </w:r>
    </w:p>
    <w:p>
      <w:pPr>
        <w:pStyle w:val="Style18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Цель урока:</w:t>
      </w:r>
      <w:r>
        <w:rPr>
          <w:rFonts w:cs="Times New Roman" w:ascii="Times New Roman" w:hAnsi="Times New Roman"/>
          <w:sz w:val="32"/>
          <w:szCs w:val="32"/>
        </w:rPr>
        <w:t xml:space="preserve"> развивать умения решать уравнения</w:t>
      </w:r>
    </w:p>
    <w:p>
      <w:pPr>
        <w:pStyle w:val="Style18"/>
        <w:rPr>
          <w:rFonts w:ascii="Times New Roman" w:hAnsi="Times New Roman" w:cs="Times New Roman"/>
          <w:sz w:val="16"/>
          <w:szCs w:val="32"/>
        </w:rPr>
      </w:pPr>
      <w:r>
        <w:rPr>
          <w:rFonts w:cs="Times New Roman" w:ascii="Times New Roman" w:hAnsi="Times New Roman"/>
          <w:sz w:val="16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лан оформления доски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220</wp:posOffset>
                </wp:positionH>
                <wp:positionV relativeFrom="paragraph">
                  <wp:posOffset>139700</wp:posOffset>
                </wp:positionV>
                <wp:extent cx="4947285" cy="2573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257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Тема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«Решение уравнен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5pt;height:202.6pt;mso-wrap-distance-left:9.05pt;mso-wrap-distance-right:9.05pt;mso-wrap-distance-top:0pt;mso-wrap-distance-bottom:0pt;margin-top:11pt;mso-position-vertical-relative:text;margin-left:1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1 янва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асс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>Тема: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«Решение уравнен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5030</wp:posOffset>
                </wp:positionH>
                <wp:positionV relativeFrom="paragraph">
                  <wp:posOffset>139700</wp:posOffset>
                </wp:positionV>
                <wp:extent cx="1539240" cy="25730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257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202.6pt;mso-wrap-distance-left:9.05pt;mso-wrap-distance-right:9.05pt;mso-wrap-distance-top:0pt;mso-wrap-distance-bottom:0pt;margin-top:11pt;mso-position-vertical-relative:text;margin-left:68.9pt;mso-position-horizontal-relative:text">
                <v:textbox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3455</wp:posOffset>
                </wp:positionH>
                <wp:positionV relativeFrom="paragraph">
                  <wp:posOffset>139700</wp:posOffset>
                </wp:positionV>
                <wp:extent cx="1539240" cy="2573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257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202.6pt;mso-wrap-distance-left:9.05pt;mso-wrap-distance-right:9.05pt;mso-wrap-distance-top:0pt;mso-wrap-distance-bottom:0pt;margin-top:11pt;mso-position-vertical-relative:text;margin-left:576.65pt;mso-position-horizontal-relative:text">
                <v:textbox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95250</wp:posOffset>
                </wp:positionV>
                <wp:extent cx="9344025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8"/>
                              <w:gridCol w:w="4397"/>
                            </w:tblGrid>
                            <w:tr>
                              <w:trPr/>
                              <w:tc>
                                <w:tcPr>
                                  <w:tcW w:w="14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</w:rPr>
                                    <w:t>Учебная ситу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32"/>
                                    </w:rPr>
                                    <w:t xml:space="preserve">Деятельность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32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32"/>
                                    </w:rPr>
                                    <w:t>Деятельность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32"/>
                                    </w:rPr>
                                    <w:t>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- Здравствуйте, дорогие ребята.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- Покажите мне свои глазки, улыбнитесь друг  другу. 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Здравствуйт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- Все готовы к уроку? 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Сегодня на уроке мы с вами будем путешествовать по математическому океану, каждый на своем кораблике. Вы готовы?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- Тогда начнем. Для того чтобы начать наше путешествие предлагаю вам занять места на своем корабле. Для этого  сейчас я каждому из вас буду задавать пример, дав ответ, отвечающий присаживается.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48:6=8          60:6=10         9*4=36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7*7=49         4*3=12           6*6=36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5*8=40         8*3=24           5*10=5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Молодцы. И мы отправляемся в путь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Ребята, давайте сразу с вами обратим внимание на выражение, записанное на доске.    7 *Х=42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Скажите, что в нем заметили интересного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Как называются такие выражения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Сделайте вывод: уравнение – это…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Какое бы вы число поставили вместо х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Что нужно знать, чтобы решить его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Как найти неизвестное число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Как проверить правильность ваших вычислений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Совпал ли ваш ответ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Какой вывод можно сделать?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4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4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Необходимо знать состав чисел, название действий, название компонентов, нахождение неизвестных компонентов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Произведение:множитель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Чтобы проверить, правильно ли выполнено умножение, надо П:М и посмотреть получиться ли в ответе второй множ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Значит, тема нашего урока… (показываю на доску)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Исходя из темы, попробуйте сформулировать цель нашего урока…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ешение уравнений. Закрепление пройденного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акрепить знания по теме  «Решение уравнен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- И вот мы с вами плывем по морю знаний и вдруг начинается шторм. Преодолеть его  нам поможет  задание  на с. 20 учебника 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объясните решение уравнений, используя алгоритм: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Алгоритм решения уравнений: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3" w:leader="none"/>
                                    </w:tabs>
                                    <w:ind w:left="336" w:hanging="667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1.Прочитай уравнение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ind w:left="336" w:hanging="3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Назови действие, компоненты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ind w:left="336" w:hanging="3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Вспомни, как найти неизвестный компонент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ind w:left="336" w:hanging="3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Вычисли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ind w:left="336" w:hanging="3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Проверь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759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Как проверили правильность решения?</w:t>
                                    <w:tab/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759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Молодцы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А мы с вами проплаваем остров Уравнений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Какие знания нам понадобятся здесь? Откройте тетрадь, запишите число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</w:rPr>
                                    <w:t>С. 20 №1 (решение уравнений по рядам: 3 человека у доски)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Сверьте ваше решение и решение у доски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Оцените каждый свою работу,  проверьте правильность выполнения, закрасив  первую звезду на своем корабле, используя алгоритм на доске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Хорошо, а мы продолжаем свой путь дальше. И перед нами Остров Правил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Мне все понятно.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Все выполнено, верно!    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Я ещё сомневаюсь. Допускаю ошибки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Мне нужна помощь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Мы наверное устали, давайте выйдем на палубу и осмотрим окрестности океана. Опасности нет. Поэтому мы с вами можем немножко попрыгать и поплавать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С. 20 №2 (работа в паре)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У вас на столах лежат карточки, я сейчас вам буду называть  правило, ваша задача верно закончить его и расположить карточки в нужном порядке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- Сравните ваш ответ с эталоном на доске. 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Оцените каждый свою работу,  проверьте правильность выполнения закрасив  вторую звезду на своем корабле, используя алгоритм на доске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И вот мы с вами выходим на финишную прямую и останавливаемся на Острове Задач.С. 20 №4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Прочитайте задачу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О чем задача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- Что такое 19 человек?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Что такое 2 банки, 3 банки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Что требуется узнать?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О консервах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Количество туристов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Количество на 1 чел-ка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Сколько банок всег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Составим краткую запись в виде таблицы ( вывожу на презентации)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какие слова возьмем главными в краткой записи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сколько всего было туристов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Сколько всего взято мясных кон-в? Но что сказано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Сколько всего взято овощных  кон-в? Но что сказано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каков главный вопрос задачи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(устный синтетический разбор задачи)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Мясные и овощные консервы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Неизвестно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По 2 шт на 1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Неизвестно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По 3 на 1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Сколько банок всего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Можем ли мы сразу ответить на главный вопрос задачи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Почему?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Зная, что в поход пошло 19 человек и что на каждого было взято по 2 банки мясных консервов, что можно найти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 каким действием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Зная, что в поход пошло 19 человек и что на каждого было взято по 3 банки овощных консервов, что можно найти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каким действием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Зная, сколько было взято мясных и овощных консервов, можем ответить на главный вопрос задачи?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Каким действием?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Сколько всего мясных консервов взяли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Умножением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Сколько всего овощных консервов взяли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умножением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сложен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Запишите в тетради самостоятельно решение данной задачи и ответ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>-Оцените каждый свою работу,  проверьте правильность выполнения закрасив  третью звезду на своем корабле, используя алгоритм на доске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И вот мы следуем дальше. И пока корабли плывут давайте с вами вспомним: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Какую цель мы ставили в начале урока?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Как вы считаете, достигли ли мы ее?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Давайте подумаем, почему важно уметь решать уравнения?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 xml:space="preserve">- Что такое уравнение?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Как использовали взаимосвязь умножения и деления при решении уравнений?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 xml:space="preserve">- Ребята, посмотрите на свои корабли.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Что нужно сделать на корабле? (раскрасить флажки)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 xml:space="preserve">- Верно, нам нужно с вами поднять флаги.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Ребята, оцените свою работу на уроке, используя алгоритм, и закрасьте ваш флаг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а теперь прикрепите каждый свой кораблик.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Те, кто считает, что на уроке было все понятно, и вы успешно справлялись с заданиями – могут отправляться в Залив «Новых знаний»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А те, кто считает, что на уроке было трудно, но все таки вы пришли к верному ответу и те кто, не справился с заданиями, прошу вас причалить  к Гавани «Закрепления»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Мне все понятно.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Все выполнено, верно!      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Я ещё сомневаюсь.   Допускаю ошибки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Мне большая часть заданий непонятна. Мне нужна помощь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Запишите, пожалуйста, домашнее задание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Учебник: стр. 20 №3,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  <w:t>- Большое вам спасибо. Урок окончен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595.3pt;mso-wrap-distance-left:0pt;mso-wrap-distance-right:9pt;mso-wrap-distance-top:0pt;mso-wrap-distance-bottom:0pt;margin-top:-7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8"/>
                        <w:gridCol w:w="4397"/>
                      </w:tblGrid>
                      <w:tr>
                        <w:trPr/>
                        <w:tc>
                          <w:tcPr>
                            <w:tcW w:w="14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</w:rPr>
                              <w:t>Учебная ситу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32"/>
                              </w:rPr>
                              <w:t xml:space="preserve">Деятельность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32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32"/>
                              </w:rPr>
                              <w:t>Деятельность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32"/>
                              </w:rPr>
                              <w:t>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- Здравствуйте, дорогие ребята.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- Покажите мне свои глазки, улыбнитесь друг  другу. 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Здравствуйт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- Все готовы к уроку? 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Сегодня на уроке мы с вами будем путешествовать по математическому океану, каждый на своем кораблике. Вы готовы?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- Тогда начнем. Для того чтобы начать наше путешествие предлагаю вам занять места на своем корабле. Для этого  сейчас я каждому из вас буду задавать пример, дав ответ, отвечающий присаживается.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48:6=8          60:6=10         9*4=36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7*7=49         4*3=12           6*6=36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5*8=40         8*3=24           5*10=5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Молодцы. И мы отправляемся в путь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Ребята, давайте сразу с вами обратим внимание на выражение, записанное на доске.    7 *Х=42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Скажите, что в нем заметили интересного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Как называются такие выражения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Сделайте вывод: уравнение – это…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Какое бы вы число поставили вместо х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Что нужно знать, чтобы решить его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Как найти неизвестное число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Как проверить правильность ваших вычислений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Совпал ли ваш ответ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Какой вывод можно сделать?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4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40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Cs w:val="21"/>
                                <w:shd w:fill="FFFFFF" w:val="clear"/>
                              </w:rPr>
                              <w:t>Необходимо знать состав чисел, название действий, название компонентов, нахождение неизвестных компонентов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Произведение:множитель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Чтобы проверить, правильно ли выполнено умножение, надо П:М и посмотреть получиться ли в ответе второй множитель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Значит, тема нашего урока… (показываю на доску)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Исходя из темы, попробуйте сформулировать цель нашего урока…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ешение уравнений. Закрепление пройденного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акрепить знания по теме  «Решение уравнен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- И вот мы с вами плывем по морю знаний и вдруг начинается шторм. Преодолеть его  нам поможет  задание  на с. 20 учебника 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объясните решение уравнений, используя алгоритм: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Алгоритм решения уравнений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3" w:leader="none"/>
                              </w:tabs>
                              <w:ind w:left="336" w:hanging="667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1.Прочитай уравнение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ind w:left="336" w:hanging="36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Назови действие, компоненты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ind w:left="336" w:hanging="36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Вспомни, как найти неизвестный компонент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ind w:left="336" w:hanging="36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Вычисли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ind w:left="336" w:hanging="36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Проверь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759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Как проверили правильность решения?</w:t>
                              <w:tab/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759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Молодцы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А мы с вами проплаваем остров Уравнений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Какие знания нам понадобятся здесь? Откройте тетрадь, запишите число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</w:rPr>
                              <w:t>С. 20 №1 (решение уравнений по рядам: 3 человека у доски)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Сверьте ваше решение и решение у доски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Оцените каждый свою работу,  проверьте правильность выполнения, закрасив  первую звезду на своем корабле, используя алгоритм на доске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Хорошо, а мы продолжаем свой путь дальше. И перед нами Остров Правил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</w:rPr>
                              <w:pict>
                                <v:shapetype id="_x0000_t12" coordsize="21600,21600" o:spt="12" adj="4125" path="m@9@13l@24@27l10800,l@25@27l@12@13l@26@28l@11@14l10800@29l@10@14l@23@28xe">
                                  <v:stroke joinstyle="miter"/>
                                  <v:formulas>
                                    <v:f eqn="val #0"/>
                                    <v:f eqn="prod 1 22712 2"/>
                                    <v:f eqn="prod 1 23880 2"/>
                                    <v:f eqn="sumangle 0 18 0"/>
                                    <v:f eqn="cos @1 @3"/>
                                    <v:f eqn="sumangle 0 306 0"/>
                                    <v:f eqn="cos @1 @5"/>
                                    <v:f eqn="sin @2 @3"/>
                                    <v:f eqn="sin @2 @5"/>
                                    <v:f eqn="sum 10800 0 @4"/>
                                    <v:f eqn="sum 10800 0 @6"/>
                                    <v:f eqn="sum 10800 @6 0"/>
                                    <v:f eqn="sum 10800 @4 0"/>
                                    <v:f eqn="sum @2 0 @7"/>
                                    <v:f eqn="sum @2 0 @8"/>
                                    <v:f eqn="prod @1 @0 10800"/>
                                    <v:f eqn="prod @2 @0 10800"/>
                                    <v:f eqn="sumangle 0 342 0"/>
                                    <v:f eqn="cos @15 @17"/>
                                    <v:f eqn="sumangle 0 54 0"/>
                                    <v:f eqn="cos @15 @19"/>
                                    <v:f eqn="sin @16 @19"/>
                                    <v:f eqn="sin @16 @17"/>
                                    <v:f eqn="sum 10800 0 @18"/>
                                    <v:f eqn="sum 10800 0 @20"/>
                                    <v:f eqn="sum 10800 @20 0"/>
                                    <v:f eqn="sum 10800 @18 0"/>
                                    <v:f eqn="sum @2 0 @21"/>
                                    <v:f eqn="sum @2 0 @22"/>
                                    <v:f eqn="sum @2 @16 0"/>
                                    <v:f eqn="sum @2 0 @16"/>
                                  </v:formulas>
                                  <v:path gradientshapeok="t" o:connecttype="rect" textboxrect="@23,@27,@26,@29"/>
                                  <v:handles>
                                    <v:h position="10800,@30"/>
                                  </v:handles>
                                </v:shapetype>
                                <v:shape id="shape_0" fillcolor="#00b050" stroked="t" o:allowincell="t" style="position:absolute;margin-left:-3.15pt;margin-top:4.3pt;width:30.7pt;height:23.2pt;mso-wrap-style:none;v-text-anchor:middle" type="_x0000_t12">
                                  <v:fill o:detectmouseclick="t" type="solid" color2="#ff4fa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Мне все понятно.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Все выполнено, верно!    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pict>
                                <v:shape id="shape_0" fillcolor="yellow" stroked="t" o:allowincell="t" style="position:absolute;margin-left:-3.15pt;margin-top:50.2pt;width:30.7pt;height:23.2pt;mso-wrap-style:none;v-text-anchor:middle;mso-position-horizontal-relative:margin;mso-position-vertical-relative:margin" type="_x0000_t12">
                                  <v:fill o:detectmouseclick="t" type="solid" color2="blu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Я ещё сомневаюсь. Допускаю ошибки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pict>
                                <v:shape id="shape_0" fillcolor="red" stroked="t" o:allowincell="t" style="position:absolute;margin-left:-3.15pt;margin-top:93.05pt;width:30.7pt;height:23.2pt;mso-wrap-style:none;v-text-anchor:middle;mso-position-horizontal-relative:margin;mso-position-vertical-relative:margin" type="_x0000_t12">
                                  <v:fill o:detectmouseclick="t" type="solid" color2="aqua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  <w:t>Мне нужна помощь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Мы наверное устали, давайте выйдем на палубу и осмотрим окрестности океана. Опасности нет. Поэтому мы с вами можем немножко попрыгать и поплавать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С. 20 №2 (работа в паре)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У вас на столах лежат карточки, я сейчас вам буду называть  правило, ваша задача верно закончить его и расположить карточки в нужном порядке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- Сравните ваш ответ с эталоном на доске.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Оцените каждый свою работу,  проверьте правильность выполнения закрасив  вторую звезду на своем корабле, используя алгоритм на доске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И вот мы с вами выходим на финишную прямую и останавливаемся на Острове Задач.С. 20 №4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Прочитайте задачу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О чем задача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- Что такое 19 человек?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Что такое 2 банки, 3 банки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Что требуется узнать?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О консервах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Количество туристов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Количество на 1 чел-ка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Сколько банок всег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Составим краткую запись в виде таблицы ( вывожу на презентации)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какие слова возьмем главными в краткой записи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сколько всего было туристов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Сколько всего взято мясных кон-в? Но что сказано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Сколько всего взято овощных  кон-в? Но что сказано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каков главный вопрос задачи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(устный синтетический разбор задачи)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Мясные и овощные консервы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Неизвестно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По 2 шт на 1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Неизвестно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По 3 на 1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Сколько банок всего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Можем ли мы сразу ответить на главный вопрос задачи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Почему?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Зная, что в поход пошло 19 человек и что на каждого было взято по 2 банки мясных консервов, что можно найти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 каким действием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Зная, что в поход пошло 19 человек и что на каждого было взято по 3 банки овощных консервов, что можно найти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каким действием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Зная, сколько было взято мясных и овощных консервов, можем ответить на главный вопрос задачи?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Каким действием?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Сколько всего мясных консервов взяли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Умножением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Сколько всего овощных консервов взяли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умножением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сложен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Запишите в тетради самостоятельно решение данной задачи и ответ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-Оцените каждый свою работу,  проверьте правильность выполнения закрасив  третью звезду на своем корабле, используя алгоритм на доске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И вот мы следуем дальше. И пока корабли плывут давайте с вами вспомним: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Какую цель мы ставили в начале урока?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Как вы считаете, достигли ли мы ее?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Давайте подумаем, почему важно уметь решать уравнения?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 xml:space="preserve">- Что такое уравнение?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Как использовали взаимосвязь умножения и деления при решении уравнений?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0" w:hRule="atLeast"/>
                        </w:trPr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 xml:space="preserve">- Ребята, посмотрите на свои корабли.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Что нужно сделать на корабле? (раскрасить флажки)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 xml:space="preserve">- Верно, нам нужно с вами поднять флаги.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Ребята, оцените свою работу на уроке, используя алгоритм, и закрасьте ваш флаг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а теперь прикрепите каждый свой кораблик.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Те, кто считает, что на уроке было все понятно, и вы успешно справлялись с заданиями – могут отправляться в Залив «Новых знаний»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А те, кто считает, что на уроке было трудно, но все таки вы пришли к верному ответу и те кто, не справился с заданиями, прошу вас причалить  к Гавани «Закрепления»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pict>
                                <v:oval id="shape_0" fillcolor="#00b050" stroked="t" o:allowincell="t" style="position:absolute;margin-left:4.35pt;margin-top:6.9pt;width:17.95pt;height:16.5pt;mso-wrap-style:none;v-text-anchor:middle">
                                  <v:fill o:detectmouseclick="t" type="solid" color2="#ff4faf"/>
                                  <v:stroke color="#00b050" weight="9360" joinstyle="miter" endcap="flat"/>
                                  <w10:wrap type="none"/>
                                </v:oval>
                              </w:pict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Мне все понятно.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Все выполнено, верно!      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pict>
                                <v:oval id="shape_0" fillcolor="red" stroked="t" o:allowincell="t" style="position:absolute;margin-left:4.35pt;margin-top:26.15pt;width:17.95pt;height:13.1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yellow" stroked="t" o:allowincell="t" style="position:absolute;margin-left:4.35pt;margin-top:2.7pt;width:17.95pt;height:13.25pt;mso-wrap-style:none;v-text-anchor:middle">
                                  <v:fill o:detectmouseclick="t" type="solid" color2="blue"/>
                                  <v:stroke color="yellow" weight="9360" joinstyle="miter" endcap="flat"/>
                                  <w10:wrap type="none"/>
                                </v:oval>
                              </w:pict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Я ещё сомневаюсь.   Допускаю ошибки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Мне большая часть заданий непонятна. Мне нужна помощь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Запишите, пожалуйста, домашнее задание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Учебник: стр. 20 №3,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  <w:t>- Большое вам спасибо. Урок окончен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54610</wp:posOffset>
                </wp:positionV>
                <wp:extent cx="390525" cy="295275"/>
                <wp:effectExtent l="18415" t="13970" r="1778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520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t" style="position:absolute;margin-left:-3.15pt;margin-top:4.3pt;width:30.7pt;height:23.2pt;mso-wrap-style:none;v-text-anchor:middle" type="_x0000_t1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-40005</wp:posOffset>
                </wp:positionH>
                <wp:positionV relativeFrom="margin">
                  <wp:posOffset>637540</wp:posOffset>
                </wp:positionV>
                <wp:extent cx="390525" cy="295275"/>
                <wp:effectExtent l="18415" t="13970" r="17780" b="1143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5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t" style="position:absolute;margin-left:-3.15pt;margin-top:50.2pt;width:30.7pt;height:23.2pt;mso-wrap-style:none;v-text-anchor:middle;mso-position-horizontal-relative:margin;mso-position-vertical-relative:margin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-40005</wp:posOffset>
                </wp:positionH>
                <wp:positionV relativeFrom="margin">
                  <wp:posOffset>1181735</wp:posOffset>
                </wp:positionV>
                <wp:extent cx="390525" cy="295275"/>
                <wp:effectExtent l="18415" t="13970" r="17780" b="1143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5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t" style="position:absolute;margin-left:-3.15pt;margin-top:93.05pt;width:30.7pt;height:23.2pt;mso-wrap-style:none;v-text-anchor:middle;mso-position-horizontal-relative:margin;mso-position-vertical-relative:margin" type="_x0000_t12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5245</wp:posOffset>
                </wp:positionH>
                <wp:positionV relativeFrom="paragraph">
                  <wp:posOffset>87630</wp:posOffset>
                </wp:positionV>
                <wp:extent cx="228600" cy="2101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02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t" style="position:absolute;margin-left:4.35pt;margin-top:6.9pt;width:17.95pt;height:16.5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5245</wp:posOffset>
                </wp:positionH>
                <wp:positionV relativeFrom="paragraph">
                  <wp:posOffset>332105</wp:posOffset>
                </wp:positionV>
                <wp:extent cx="228600" cy="1676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4.35pt;margin-top:26.15pt;width:17.95pt;height:13.1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34290</wp:posOffset>
                </wp:positionV>
                <wp:extent cx="228600" cy="1689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t" style="position:absolute;margin-left:4.35pt;margin-top:2.7pt;width:17.95pt;height:13.2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rPr>
          <w:rFonts w:ascii="Monotype Corsiva" w:hAnsi="Monotype Corsiva" w:cs="Monotype Corsiva"/>
          <w:b/>
          <w:b/>
          <w:i/>
          <w:i/>
          <w:sz w:val="36"/>
          <w:szCs w:val="28"/>
        </w:rPr>
      </w:pPr>
      <w:r>
        <w:rPr>
          <w:rFonts w:cs="Monotype Corsiva" w:ascii="Monotype Corsiva" w:hAnsi="Monotype Corsiva"/>
          <w:b/>
          <w:i/>
          <w:sz w:val="36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18:00Z</dcterms:created>
  <dc:creator>777</dc:creator>
  <dc:description/>
  <cp:keywords/>
  <dc:language>en-US</dc:language>
  <cp:lastModifiedBy>user</cp:lastModifiedBy>
  <cp:lastPrinted>2014-11-15T18:38:00Z</cp:lastPrinted>
  <dcterms:modified xsi:type="dcterms:W3CDTF">2017-08-21T05:23:00Z</dcterms:modified>
  <cp:revision>4</cp:revision>
  <dc:subject/>
  <dc:title/>
</cp:coreProperties>
</file>