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color w:val="00000A"/>
        </w:rPr>
      </w:pPr>
      <w:r>
        <w:rPr>
          <w:bCs/>
          <w:caps/>
          <w:color w:val="00000A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aps/>
          <w:color w:val="00000A"/>
        </w:rPr>
      </w:pPr>
      <w:r>
        <w:rPr>
          <w:bCs/>
          <w:caps/>
          <w:color w:val="00000A"/>
        </w:rPr>
        <w:t xml:space="preserve">ПРОФЕССИОНАЛЬНОГО ОБРАЗОВАНИЯ ГОРОДА СЕВАСТОПОЛЯ </w:t>
      </w:r>
    </w:p>
    <w:p>
      <w:pPr>
        <w:pStyle w:val="Normal"/>
        <w:jc w:val="center"/>
        <w:rPr>
          <w:bCs/>
          <w:caps/>
          <w:color w:val="00000A"/>
        </w:rPr>
      </w:pPr>
      <w:r>
        <w:rPr>
          <w:bCs/>
          <w:caps/>
          <w:color w:val="00000A"/>
        </w:rPr>
        <w:t>«СЕВАСТОПОЛЬСКИЙ ТОРГОВО-ЭКОНОМИЧЕСКИЙ ТЕХНИКУМ»</w:t>
      </w:r>
    </w:p>
    <w:p>
      <w:pPr>
        <w:pStyle w:val="Normal"/>
        <w:jc w:val="center"/>
        <w:rPr>
          <w:bCs/>
          <w:caps/>
          <w:color w:val="00000A"/>
          <w:sz w:val="28"/>
          <w:szCs w:val="28"/>
        </w:rPr>
      </w:pPr>
      <w:r>
        <w:rPr>
          <w:bCs/>
          <w:caps/>
          <w:color w:val="00000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полнению отч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sz w:val="28"/>
          <w:szCs w:val="28"/>
        </w:rPr>
        <w:t xml:space="preserve">по производственной практике (профилю специальности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М 03 Организация работ в подразделении орган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учающихся по специальности </w:t>
      </w:r>
      <w:r>
        <w:rPr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32"/>
          <w:szCs w:val="32"/>
        </w:rPr>
        <w:tab/>
      </w:r>
      <w:r>
        <w:rPr>
          <w:sz w:val="28"/>
          <w:szCs w:val="28"/>
        </w:rPr>
        <w:t>Преподаватели: Голдин О.О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кращук Л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на заседании цикловой комиссии учетно-экономических дисцип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______20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 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Л.С. Некращук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вастополь, 2016 г. 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673"/>
      </w:tblGrid>
      <w:tr>
        <w:trPr/>
        <w:tc>
          <w:tcPr>
            <w:tcW w:w="89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требования к выполнению отчета 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 оценивания уровня качества выполнения заданий отчета 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ации по выполнению практических заданий отчета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пределение типа организационной структуры организации, характеристика структурных подразделений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ценка эффективности деятельности организации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ыявление методов управления, применяемых в организации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ыявление стилей руководства, оценка эффективности коммуникативного процесса в организации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ланирование работы организации: миссия, цель, анализ внешней и внутренней среды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6 Анализ </w:t>
            </w:r>
            <w:r>
              <w:rPr>
                <w:sz w:val="28"/>
                <w:szCs w:val="28"/>
              </w:rPr>
              <w:t>экономических показателей деятельности организации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ланирование экономических показателей деятельности организации……………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 Расчет заработной платы...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Calibri"/>
                <w:bCs/>
                <w:sz w:val="28"/>
                <w:szCs w:val="28"/>
              </w:rPr>
              <w:t>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9 Ведение табеля </w:t>
            </w:r>
            <w:r>
              <w:rPr>
                <w:sz w:val="28"/>
                <w:szCs w:val="28"/>
              </w:rPr>
              <w:t>учета рабочего времени работников..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рекомендуемых источников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я……………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 Титульный лис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 Аттестационный лис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 Характеристик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 Дневник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31"/>
        <w:widowControl/>
        <w:spacing w:lineRule="auto" w:line="360" w:before="72" w:after="0"/>
        <w:rPr>
          <w:rStyle w:val="FontStyle13"/>
          <w:color w:val="000000"/>
          <w:lang w:eastAsia="uk-UA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изводственная п</w:t>
      </w:r>
      <w:r>
        <w:rPr>
          <w:color w:val="000000"/>
          <w:sz w:val="28"/>
          <w:szCs w:val="28"/>
        </w:rPr>
        <w:t>рактика</w:t>
      </w:r>
      <w:r>
        <w:rPr>
          <w:sz w:val="28"/>
          <w:szCs w:val="28"/>
        </w:rPr>
        <w:t xml:space="preserve"> (по профилю специальности) </w:t>
      </w:r>
      <w:r>
        <w:rPr>
          <w:color w:val="000000"/>
          <w:sz w:val="28"/>
          <w:szCs w:val="28"/>
        </w:rPr>
        <w:t xml:space="preserve">является завершающим этапом освоения профессионального модуля </w:t>
      </w:r>
      <w:r>
        <w:rPr>
          <w:sz w:val="28"/>
          <w:szCs w:val="28"/>
        </w:rPr>
        <w:t xml:space="preserve">ПМ. 03 Организация работ в подразделении организации.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изводственная п</w:t>
      </w:r>
      <w:r>
        <w:rPr>
          <w:color w:val="000000"/>
          <w:sz w:val="28"/>
          <w:szCs w:val="28"/>
        </w:rPr>
        <w:t>рактика</w:t>
      </w:r>
      <w:r>
        <w:rPr>
          <w:sz w:val="28"/>
          <w:szCs w:val="28"/>
        </w:rPr>
        <w:t xml:space="preserve"> (по профилю специальности) направлена на формирование у обучающихся общих и профессиональных компетенций, приобретение практического опыта и реализуется в рамках ПМ. 03 Организация работ в подразделении организации, предусмотренных ФГОС СПО по специальности 38.02.05 Товароведение и экспертиза качества потребительских тов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ыполнения программы производственной практики (по профилю специальности) обучающиеся долж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работы подразд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деятельности подразделения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я управленческих реш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 профессиональной деятельности приемы делового и управленческого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менеджмента в торгов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ти табель учета рабочего времени работ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заработную пла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экономические показатели деятельности подразделения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коллектива исполн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К ВЫПОЛНЕНИЮ ОТЧЕТ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тчета может быть подготовлен рукописным способом с высотой букв и цифр не менее 2,5 мм черной тушью или машинописным способом с использованием персонального компьютера в программ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Текст размещается на одной стороне белой бумаги формата А4 (210 * 297 мм). Цвет шрифта – черный, межстрочный интервал – полуторный, гарнитура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– 14 кегль. Ориентация листа – вертикальная (книжна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ий объем отчета – не менее 10 стран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станавливаемые размеры полей: левое – не менее 30 мм, правое – не менее 10 мм, верхнее и нижнее – не менее 20 мм. </w:t>
      </w:r>
      <w:r>
        <w:rPr>
          <w:color w:val="000000"/>
          <w:sz w:val="28"/>
          <w:szCs w:val="28"/>
        </w:rPr>
        <w:t>Абзацный отступ выполняется одинаковым по всему тексту документа и равен 1,2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текста нумеруются арабскими цифрами вверху в центре страницы. Первым листом является титульный лист (Приложение 1). На титульном листе номер не проставляетс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формляется с нового листа. Название задания оформляется с абзацного отступа без точки в конце. Точка после номера задания не став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ложение материала </w:t>
      </w:r>
      <w:r>
        <w:rPr>
          <w:sz w:val="28"/>
          <w:szCs w:val="28"/>
        </w:rPr>
        <w:t xml:space="preserve">в отчете </w:t>
      </w:r>
      <w:r>
        <w:rPr>
          <w:color w:val="000000"/>
          <w:sz w:val="28"/>
          <w:szCs w:val="28"/>
        </w:rPr>
        <w:t xml:space="preserve">должно быть чётким, кратким и профессионально грамотным. </w:t>
      </w:r>
      <w:r>
        <w:rPr>
          <w:rStyle w:val="FontStyle13"/>
          <w:color w:val="000000"/>
          <w:spacing w:val="0"/>
          <w:sz w:val="28"/>
          <w:szCs w:val="28"/>
          <w:lang w:eastAsia="uk-UA"/>
        </w:rPr>
        <w:t>Сокращение слов при изложении материала не допускается.</w:t>
      </w:r>
    </w:p>
    <w:p>
      <w:pPr>
        <w:pStyle w:val="Style31"/>
        <w:widowControl/>
        <w:spacing w:lineRule="auto" w:line="360"/>
        <w:ind w:firstLine="706"/>
        <w:rPr/>
      </w:pPr>
      <w:r>
        <w:rPr>
          <w:rStyle w:val="FontStyle13"/>
          <w:color w:val="000000"/>
          <w:spacing w:val="0"/>
          <w:sz w:val="28"/>
          <w:szCs w:val="28"/>
          <w:lang w:eastAsia="uk-UA"/>
        </w:rPr>
        <w:t>Объяснять ход выполнения задания, раскрывать экономическую сущность каждого выполняемого расчета рекомендуется со слов: «Определяем», «Рассчитываем» и др. Следует обязательно отражать формулы, на основании которых выполнены расчеты, в формулы подставлять числовые данные, указывать единицы измерения рассчитанных показателей и раскрывать экономическую сущность этих показателей.</w:t>
      </w:r>
    </w:p>
    <w:p>
      <w:pPr>
        <w:pStyle w:val="Style31"/>
        <w:widowControl/>
        <w:spacing w:lineRule="auto" w:line="360"/>
        <w:ind w:firstLine="701"/>
        <w:rPr/>
      </w:pPr>
      <w:r>
        <w:rPr>
          <w:rStyle w:val="FontStyle13"/>
          <w:color w:val="000000"/>
          <w:spacing w:val="0"/>
          <w:sz w:val="28"/>
          <w:szCs w:val="28"/>
          <w:lang w:eastAsia="uk-UA"/>
        </w:rPr>
        <w:t xml:space="preserve">Обязательным требованием выполнения заданий является их завершение полным обоснованным выводом в соответствии с поставленной в задании целью. Начинать вывод можно так: «На основании (в результате) выполненных (проведенных) экономических (финансовых, аналитических) расчетов можно сделать вывод (заключить) о том, что (следует) ...». </w:t>
      </w:r>
    </w:p>
    <w:p>
      <w:pPr>
        <w:pStyle w:val="Style31"/>
        <w:widowControl/>
        <w:spacing w:lineRule="auto" w:line="360"/>
        <w:ind w:firstLine="701"/>
        <w:rPr/>
      </w:pPr>
      <w:r>
        <w:rPr>
          <w:rStyle w:val="FontStyle13"/>
          <w:color w:val="000000"/>
          <w:spacing w:val="0"/>
          <w:sz w:val="28"/>
          <w:szCs w:val="28"/>
          <w:lang w:eastAsia="uk-UA"/>
        </w:rPr>
        <w:t>Анализ не может носить констатирующий характер, а должен выявлять причины и факторы, которые привели к изменению изучаемых показателей.</w:t>
      </w:r>
    </w:p>
    <w:p>
      <w:pPr>
        <w:pStyle w:val="Style31"/>
        <w:widowControl/>
        <w:spacing w:lineRule="auto" w:line="360"/>
        <w:ind w:firstLine="701"/>
        <w:rPr/>
      </w:pPr>
      <w:r>
        <w:rPr>
          <w:rStyle w:val="FontStyle13"/>
          <w:color w:val="000000"/>
          <w:spacing w:val="0"/>
          <w:sz w:val="28"/>
          <w:szCs w:val="28"/>
          <w:lang w:eastAsia="uk-UA"/>
        </w:rPr>
        <w:t xml:space="preserve">В последний день практики происходит защита отчета. Качество выполнения заданий и знания, проявленные обучающимся при защите отчета, оцениваются руководителем практики (преподавателем) с выставлением оценки по 5-ти бальной системе оценки знаний. </w:t>
      </w:r>
    </w:p>
    <w:p>
      <w:pPr>
        <w:pStyle w:val="Style31"/>
        <w:widowControl/>
        <w:spacing w:lineRule="auto" w:line="360"/>
        <w:ind w:firstLine="701"/>
        <w:rPr/>
      </w:pPr>
      <w:r>
        <w:rPr>
          <w:rStyle w:val="FontStyle13"/>
          <w:color w:val="000000"/>
          <w:spacing w:val="0"/>
          <w:sz w:val="28"/>
          <w:szCs w:val="28"/>
          <w:lang w:eastAsia="uk-UA"/>
        </w:rPr>
        <w:t>После защиты отчет сдается в отделение очной (заочной) формы обучения.</w:t>
      </w:r>
    </w:p>
    <w:p>
      <w:pPr>
        <w:pStyle w:val="Style31"/>
        <w:widowControl/>
        <w:spacing w:lineRule="auto" w:line="360"/>
        <w:ind w:firstLine="701"/>
        <w:rPr/>
      </w:pPr>
      <w:r>
        <w:rPr>
          <w:rStyle w:val="FontStyle13"/>
          <w:color w:val="000000"/>
          <w:spacing w:val="0"/>
          <w:sz w:val="28"/>
          <w:szCs w:val="28"/>
          <w:lang w:eastAsia="uk-UA"/>
        </w:rPr>
        <w:t>К отчету обязательно должны быть приложены аттестационный лист (Приложение 2), характеристика обучающегося (Приложение 3), дневник практики (Приложение 4), заполненные и заверенные печатью администрации организации – базы производственной практики.</w:t>
      </w:r>
    </w:p>
    <w:p>
      <w:pPr>
        <w:pStyle w:val="Normal"/>
        <w:rPr>
          <w:rStyle w:val="FontStyle13"/>
          <w:color w:val="000000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ИВАНИЯ УРОВНЯ КАЧЕСТВА ВЫПОЛНЕНИЯ ЗАДАНИЙ ОТЧ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качеству выполнения зад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ложение материала полное, последовательное, грамотное. Отчет полностью соответствует установленным требованиям и сдан в установленный срок. </w:t>
            </w:r>
          </w:p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практики выполнена в полном объеме. Характеристика обучающегося – положительна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ложение материала полное, последовательное, в соответствии с требованиями программ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ущены несущественные отклонения от требовани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сдан в установленный срок. </w:t>
            </w:r>
          </w:p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практики выполнена в полном объеме. Характеристика обучающегося – положительна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ложение материала не полное. Оформление не аккуратное. Допущены существенные отклонения от требовани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сдан в установленный срок. </w:t>
            </w:r>
          </w:p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практики выполнена не в полном объеме. Характеристика обучающегося – положительна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ложение материала не полное, бессистемное, существуют ошибки, оформление не аккуратное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сдан с нарушением установленных сроко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выполнен с нарушением установленных требований. Программа практики выполнена частично.</w:t>
            </w:r>
          </w:p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актеристика обучающегося – отрицательная. </w:t>
            </w:r>
          </w:p>
        </w:tc>
      </w:tr>
    </w:tbl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rStyle w:val="FontStyle13"/>
          <w:spacing w:val="0"/>
          <w:sz w:val="28"/>
          <w:szCs w:val="28"/>
          <w:lang w:eastAsia="uk-UA"/>
        </w:rPr>
        <w:t>РЕКОМЕНДАЦИИ ПО ВЫПОЛНЕНИЮ ПРАКТИЧЕСКИХ ЗАДАНИЙ ОТЧЕТА</w:t>
      </w:r>
    </w:p>
    <w:p>
      <w:pPr>
        <w:pStyle w:val="Normal"/>
        <w:shd w:fill="FFFFFF" w:val="clear"/>
        <w:spacing w:lineRule="auto" w:line="360"/>
        <w:ind w:right="142" w:hanging="0"/>
        <w:jc w:val="center"/>
        <w:rPr>
          <w:rStyle w:val="FontStyle13"/>
          <w:b/>
          <w:b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spacing w:lineRule="auto" w:line="360"/>
        <w:ind w:right="142" w:hanging="0"/>
        <w:jc w:val="center"/>
        <w:rPr>
          <w:rStyle w:val="FontStyle13"/>
          <w:b/>
          <w:b/>
          <w:spacing w:val="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организационной структуры организации, характеристика структурных подраздел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задания необходимо начать с характеристики организации, где должны найти отражение следующие момен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асположения, адрес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рганизационно-правовая форм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ые струк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типа организационной структуры предприятия необходимо охарактеризовать имеющиеся структурные подразделения; определить, к какой группе относится сформированная организационная структура и ее элементы (звенья, уровни, связи). Следует схематически отобразить тип организационной структуры управления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ка эффективности деятельности организ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показателей эффективности организации является объем продаж – товарооборот, который выражается размером денежной выручки за проданные товары, оказанные услуги в течение определенного периода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бъему товарооборота можно судить о значимости данной организации на рынке потребительских товар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го задания обучающимся необходимо изучить объем продаж (товарооборот) организации в разрезе структурных подразделений и временных интервалов, представив и пояснив методику расч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2.1 – Объем продаж (товарооборота) по отделам торговой организации «……..» за «…….» (период),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ля более полной оценки эффективности организации должно быть проведено сравнение результатов деятельности отдельных подразделений. В качестве показателей могут выступать: полнота ассортимента, качество обслуживания, позиционирование товара, набор дополнительных услуг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.2 – Эффективность деятельности структурных подразделений торговой организации «………..» за «…….» (период),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440"/>
        <w:gridCol w:w="1509"/>
        <w:gridCol w:w="1578"/>
        <w:gridCol w:w="1407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ассорти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яемость товарных запасов в торговом з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редний 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явление методов управления, применяемых в организ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Методы управления – это совокупность приемов и способов воздействия на управляемый объект для достижения целей организаци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sz w:val="28"/>
          <w:szCs w:val="28"/>
        </w:rPr>
        <w:t>Важно отметить, что роль методов управления состоит в том, что они позволяют создавать наиболее благоприятные условия для развития предприятия, эффективно воздействовать на экономические процессы, развивать инициативу трудового коллектива, заинтересованность его в повышении эффективности работы, максимальном использовании материальных, финансовых и трудовых ресур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выполнения данного задания необходимо провести анализ и выявить методы управления, применяемые в торговой организации. При этом необходимо не только обозначить группы применяемых методов, но и определить их направленность, виды методов и дать их характеристику (способ выработки, время и характер воздействия, область применения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илей руководства, оценка эффективности коммуникативного процесса в организации</w:t>
      </w:r>
    </w:p>
    <w:p>
      <w:pPr>
        <w:pStyle w:val="Style18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иль управления</w:t>
      </w:r>
      <w:r>
        <w:rPr>
          <w:sz w:val="28"/>
          <w:szCs w:val="28"/>
        </w:rPr>
        <w:t xml:space="preserve"> представляет собой манеру поведения руководителя по отношению к подчиненным, позволяющую влиять на них и заставлять делать то, что в данный момент необходимо в интересах организации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го задания необходимо определить стиль руководства на разных уровнях предприятия, указав параметры взаимодействия руководства с подчиненными (приемы принятия решения, способ доведения решения до подчиненных, стиль общения, отношение к дисциплине, характер отношений с подчиненными и другие показател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оммуникационный процесс</w:t>
      </w:r>
      <w:r>
        <w:rPr>
          <w:color w:val="000000"/>
          <w:sz w:val="28"/>
          <w:szCs w:val="28"/>
        </w:rPr>
        <w:t xml:space="preserve"> – это обмен информацией между отдельными людьми или группой лиц. Основная цель коммуникационного процесса – это обеспечение понимания посланного сообщения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эффективности коммуникативного процесса в организации необходимо определить элементы коммуникационного процесса, виды коммуникаций, обозначить коммуникационные барьеры, присущие данной организации. </w:t>
      </w:r>
    </w:p>
    <w:p>
      <w:pPr>
        <w:pStyle w:val="Style18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организации: миссия, цель, анализ внешней и внутренней сред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ри выполнении данного задания необходимо определить миссию организации, на основании которой могут быть сформулированы цели. Формулирование миссии и целей организации должны быть выполнены на базе проведенного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а, результаты которого необходимо представить в виде матриц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сторо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СИ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СИ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сторо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СЛ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СЛ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5.1 – Матрица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цели желательно представить структурировано – в виде дерева ц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Анализ </w:t>
      </w:r>
      <w:r>
        <w:rPr>
          <w:sz w:val="28"/>
          <w:szCs w:val="28"/>
        </w:rPr>
        <w:t>экономических показателей деятельности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выполнения данного задания обучающимся предлагается изучить динамику количественного экономического показателя результатов деятельности организации – товарооборота, его объема, состава и структур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этого показателя позволяет оценивать соответствие имеющихся у организации товаров сформировавшемуся спросу для принятия мер по оптимизации структуры товарооборота, увеличению объема продаж, ускорению оборачиваемости товаров, обеспечения ритмичности и равномерности продаж, повышению конкурентоспособности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объема и структуры товарооборота может быть проведен в целом по организации, по структурным подразделениям и/или по группам товар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необходимо представить в таблицах, раскрыв экономическую сущность выполненных рас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6.1 – Анализ объема товарооборота организации «…….» за 2015 – 2016 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66"/>
        <w:gridCol w:w="1967"/>
        <w:gridCol w:w="1970"/>
        <w:gridCol w:w="196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рот, тыс. руб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, тыс. руб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6.2 – Анализ структуры товарооборота организации «……» за 2015 – 2016 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334"/>
        <w:gridCol w:w="1437"/>
        <w:gridCol w:w="2274"/>
        <w:gridCol w:w="1560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 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 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 %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ение таблицы 6.2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334"/>
        <w:gridCol w:w="1437"/>
        <w:gridCol w:w="2274"/>
        <w:gridCol w:w="156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6.3 – Анализ структуры товарооборота организации «……» за 2015 – 2016 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80"/>
        <w:gridCol w:w="1200"/>
        <w:gridCol w:w="2280"/>
        <w:gridCol w:w="120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товаро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 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 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 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 %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товаров 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товаров 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товаров 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й таблицы необходимо сделать экономический обоснованный вывод, разработав комплекс мероприятий, направленных на устранение выявленных недостатков или изыскание неиспользованных резерв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нирование экономических показателей деятельности организ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ыночной экономике организации не могут добиться стабильного успеха, если не будут четко и эффективно планировать свою деятельность, постоянно собирать и аккумулировать информацию, как о состоянии целевых рынков, положения на них конкурентов, так и о собственных перспективах и возможностя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данного задания необходимо изучить применяемые методы планирования и разрабатываемые виды планов в организ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также представить алгоритм планирования на предстоящий год количественного и качественного экономических показателей эффективности деятельности организации – товарооборота и прибыли соответстве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учитывать, что экономический анализ является основой планирования. Поэтому при выполнении первой части данного задания следует учитывать результаты выполнения задания № 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счет заработной пла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удовому кодексу Российской Федерации «Заработная плата (оплата труда работника) – это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и стимулирующие выплат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побуждает работника к определенной трудовой деятельности с помощью внутриличностных и внешних факторов, к максимальной отдаче, повышению эффективности труда, что в конечном итоге влияет на эффективность деятельности всей организации. 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данного задания необходимо представить особенности расчета заработной платы различным категориям работников и формирования фонда заработной платы организ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еобходимо изучить документацию по расчетам с персоналом по оплате труда: расчетно-платежную ведомость (Ф № Т-49), платежную ведомость (Ф № Т-53). Необходимо отразить в отчете следующую информацию:</w:t>
      </w:r>
    </w:p>
    <w:p>
      <w:pPr>
        <w:pStyle w:val="Normal"/>
        <w:numPr>
          <w:ilvl w:val="0"/>
          <w:numId w:val="8"/>
        </w:numPr>
        <w:spacing w:lineRule="auto" w:line="360"/>
        <w:ind w:left="720" w:right="-108" w:hanging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звание и назначение докум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right="-108" w:hanging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ериод, за который составляется ведом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right="-108" w:hanging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лицо, которое оформляет ведомость и на основании каких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right="-108" w:hanging="360"/>
        <w:jc w:val="both"/>
        <w:rPr/>
      </w:pPr>
      <w:r>
        <w:rPr>
          <w:rFonts w:eastAsia="Calibri"/>
          <w:bCs/>
          <w:sz w:val="28"/>
          <w:szCs w:val="28"/>
        </w:rPr>
        <w:t>содержание ведомости.</w:t>
      </w:r>
    </w:p>
    <w:p>
      <w:pPr>
        <w:pStyle w:val="Normal"/>
        <w:spacing w:lineRule="auto" w:line="360"/>
        <w:ind w:right="-108" w:firstLine="720"/>
        <w:jc w:val="both"/>
        <w:rPr/>
      </w:pPr>
      <w:r>
        <w:rPr>
          <w:rFonts w:eastAsia="Calibri"/>
          <w:bCs/>
          <w:sz w:val="28"/>
          <w:szCs w:val="28"/>
        </w:rPr>
        <w:t xml:space="preserve">К отчету желательно приложить заполненные унифицированные бланки документов </w:t>
      </w:r>
      <w:r>
        <w:rPr>
          <w:sz w:val="28"/>
          <w:szCs w:val="28"/>
        </w:rPr>
        <w:t>по расчетам с персоналом по оплате труда, составляемые в организации.</w:t>
      </w:r>
    </w:p>
    <w:p>
      <w:pPr>
        <w:pStyle w:val="Normal"/>
        <w:spacing w:lineRule="auto" w:line="360"/>
        <w:ind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едение табеля </w:t>
      </w:r>
      <w:r>
        <w:rPr>
          <w:sz w:val="28"/>
          <w:szCs w:val="28"/>
        </w:rPr>
        <w:t>учета рабочего времени работн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го задания необходимо изучить и представить в отчете порядок ведения табеля учета рабочего времени и расчета оплаты труда (УФ Т-12) или табеля учета рабочего времени (УФ  Т-13) в организации. А так же принять участие в составлении табеля за отчетный месяц. Результаты работы представить в виде оформленных док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ы, Федеральные законы и нормативные документ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Конституция Российской Федерации» (принята всенародным голосованием 12.12.1993) (с учетом поправок, внесенных Законами РФ о поправках к Конституции РФ от 30.12.2008 № 6-ФКЗ, от 30.12.2008 № 7-ФКЗ, от 05.02.2014 № 2–ФКЗ, от 21.07.2014 № 11-ФК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rStyle w:val="Rvts6"/>
          <w:color w:val="000000"/>
          <w:sz w:val="28"/>
          <w:szCs w:val="28"/>
        </w:rPr>
        <w:t>Гражданский кодекс Российской Федерации (Часть 1 от 30.11.1994 № 51-ФЗ (принят ГД ФС РФ 21.10.1994) (действующая редакция от 05.05.2014).</w:t>
      </w:r>
      <w:r>
        <w:rPr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</w:rPr>
        <w:t>Часть 2 от 26.01.1996 № 14-ФЗ (принят ГД ФС РФ 22.12.1995) (действующая редакция от 21.07.2014)</w:t>
      </w:r>
      <w:r>
        <w:rPr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</w:rPr>
        <w:t>Часть 3 от 26.11.2001 № 146-ФЗ (принят ГД ФС РФ 01.11.2001) (действующая редакция от 05.05.2014) Часть 4 от 18.12.2006 № 230-ФЗ (принят ГД ФС РФ 24.11.2006) (действующая редакция от 12.03.2014)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логовый кодекс Российской Федерации (часть первая)" от 31.07.1998 N 146-ФЗ (ред. от 29.12.2014) (с изм. и доп., вступающими в силу с 01.01. 201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 </w:t>
      </w:r>
      <w:r>
        <w:rPr>
          <w:rStyle w:val="Rvts6"/>
          <w:color w:val="000000"/>
          <w:sz w:val="28"/>
          <w:szCs w:val="28"/>
        </w:rPr>
        <w:t xml:space="preserve">(ТК РФ) от 30.12.2001 № 197-ФЗ (принят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1.12.2001)(действующая редакция от 31.12. 2014)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080" w:leader="none"/>
        </w:tabs>
        <w:suppressAutoHyphens w:val="tru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еб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ачева Е.Л., Юликов Л.И. Менеджмент: учебник для студ. учреждений СПО. – М.: Издательский центр «Академия», 2014. – 30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 Г.Г. Экономика организации (торговля): учебник. – М.: ИД ФОРУМ, ИНФРА-М, 2014. - 352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сьмин А.Д, Свинтицкий Н.В., Косьмина Е.А. Менеджмент: учебник для студ. учреждений СПО. – М.: Издательский центр «Академия», 2014. – 20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Котерова Н.П. Экономика организации: учебник для студ. учреждений средн. проф. образования. М.: Издательский центр «Академия», 2016. – 288 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усалов Н.П., Щербакова Е.Н. Управление структурным подразделением организации в сфере торговли и коммерции: учебник для студ. учреждений сред. проф. образования. – М.: Издательский центр «Академия», 2014. – 208 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боимова Н.Э. Организация и технология розничной торговли: учебник для учреждений нач. проф. образования / Н.Э Абоимова. – М.: Издательский центр «Академия», 2013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ванов Г.Г. Организация торговли: учебник для учреждений сред. проф. образования / Г.Г. Иванов. – М.: Издательский центр «Академия», 2014. –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Cs/>
          <w:sz w:val="28"/>
          <w:szCs w:val="28"/>
        </w:rPr>
        <w:t>Соколова С.В. Экономика организации: учеб. Для студ. учреждений сред. проф. образования / С.В. Соколова. – М.: Издательский центр «Академия», 2015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Интернет – ресурсы: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Министерства Финансов Российской Федерации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fin.ru/</w:t>
        </w:r>
      </w:hyperlink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системы “Гарант” о законодательстве РФ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arant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Финансовый портал </w:t>
      </w:r>
      <w:r>
        <w:rPr>
          <w:bCs/>
          <w:sz w:val="28"/>
          <w:szCs w:val="28"/>
        </w:rPr>
        <w:t>[Электронный ресурс]. – Режим доступа: http://www.</w:t>
      </w:r>
      <w:r>
        <w:rPr>
          <w:bCs/>
          <w:sz w:val="28"/>
          <w:szCs w:val="28"/>
          <w:lang w:val="en-US"/>
        </w:rPr>
        <w:t>defiance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nfo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/>
      </w:pPr>
      <w:r>
        <w:rPr>
          <w:bCs/>
          <w:sz w:val="28"/>
          <w:szCs w:val="28"/>
        </w:rPr>
        <w:t xml:space="preserve">Электронный бизнес портал – режим доступа: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randar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 xml:space="preserve">.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тарно-правовой портал. </w:t>
      </w:r>
      <w:r>
        <w:rPr>
          <w:bCs/>
          <w:sz w:val="28"/>
          <w:szCs w:val="28"/>
        </w:rPr>
        <w:t xml:space="preserve">[Электронный ресурс]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era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нки, документы [Электронный ресурс].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blanker.r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Style w:val="C45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Style w:val="C45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Style w:val="C4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center"/>
        <w:rPr/>
      </w:pPr>
      <w:r>
        <w:rPr>
          <w:rStyle w:val="FontStyle13"/>
          <w:spacing w:val="0"/>
          <w:sz w:val="28"/>
          <w:szCs w:val="28"/>
          <w:lang w:eastAsia="uk-UA"/>
        </w:rPr>
        <w:t>ПРИЛОЖ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center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center"/>
        <w:rPr/>
      </w:pPr>
      <w:r>
        <w:rPr>
          <w:rStyle w:val="FontStyle13"/>
          <w:spacing w:val="0"/>
          <w:sz w:val="28"/>
          <w:szCs w:val="28"/>
          <w:lang w:eastAsia="uk-UA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13"/>
        <w:jc w:val="center"/>
        <w:rPr>
          <w:rStyle w:val="FontStyle13"/>
          <w:spacing w:val="0"/>
          <w:sz w:val="28"/>
          <w:szCs w:val="28"/>
        </w:rPr>
      </w:pPr>
      <w:r>
        <w:rPr>
          <w:sz w:val="28"/>
          <w:szCs w:val="28"/>
        </w:rPr>
        <w:t>Титульный лист отчета</w:t>
      </w:r>
    </w:p>
    <w:p>
      <w:pPr>
        <w:pStyle w:val="Normal"/>
        <w:jc w:val="center"/>
        <w:rPr>
          <w:rStyle w:val="FontStyle13"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ДЕПАРТАМЕНТ ОБРАЗОВАНИЯ ГОРОДА СЕВАСТОПОЛЯ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 ПРОФЕССИОНАЛЬНОГО  ОБРАЗОВАНИЯ ГОРОДА СЕВАСТОПОЛЯ «СЕВАСТОПОЛЬСКИЙ ТОРГОВО-ЭКОНОМИЧЕСКИЙ ТЕХНИКУ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изводственной практике (по профилю 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sz w:val="28"/>
          <w:szCs w:val="28"/>
        </w:rPr>
        <w:t>по ПМ 03 Организация работ в подразделении орган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38.02.05 Товароведение и экспертиза качест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 __________ курса, группы __________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практики__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________________________ Дата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 ________________ (___________________)</w:t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</w:rPr>
      </w:pPr>
      <w:r>
        <w:rPr>
          <w:szCs w:val="28"/>
        </w:rPr>
        <w:tab/>
        <w:t xml:space="preserve"> (подпись)</w:t>
      </w:r>
    </w:p>
    <w:p>
      <w:pPr>
        <w:pStyle w:val="Style31"/>
        <w:widowControl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31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, 2017 г.</w:t>
      </w:r>
    </w:p>
    <w:p>
      <w:pPr>
        <w:pStyle w:val="Style31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rPr/>
      </w:pPr>
      <w:r>
        <w:rPr>
          <w:rStyle w:val="Style16"/>
          <w:i w:val="false"/>
          <w:color w:val="000000"/>
          <w:sz w:val="28"/>
          <w:szCs w:val="28"/>
        </w:rPr>
        <w:t>АТТЕСТАЦИОННЫЙ ЛИСТ ПО ПРОИЗВОДСТВЕННОЙ ПРАКТИКЕ</w:t>
      </w:r>
    </w:p>
    <w:p>
      <w:pPr>
        <w:pStyle w:val="TextBody"/>
        <w:rPr/>
      </w:pPr>
      <w:r>
        <w:rPr>
          <w:rStyle w:val="Style16"/>
          <w:i w:val="false"/>
          <w:color w:val="000000"/>
          <w:sz w:val="28"/>
          <w:szCs w:val="28"/>
        </w:rPr>
        <w:t>(по профилю специальности)</w:t>
      </w:r>
    </w:p>
    <w:p>
      <w:pPr>
        <w:pStyle w:val="TextBody"/>
        <w:rPr>
          <w:rStyle w:val="Style16"/>
          <w:color w:val="000000"/>
        </w:rPr>
      </w:pPr>
      <w:r>
        <w:rPr/>
      </w:r>
    </w:p>
    <w:p>
      <w:pPr>
        <w:pStyle w:val="TextBody"/>
        <w:rPr>
          <w:rStyle w:val="Style16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/>
      </w:pPr>
      <w:r>
        <w:rPr>
          <w:sz w:val="28"/>
          <w:szCs w:val="28"/>
        </w:rPr>
        <w:t>1. Ф.И.О. __________________________________________________________</w:t>
      </w:r>
    </w:p>
    <w:p>
      <w:pPr>
        <w:pStyle w:val="Western"/>
        <w:spacing w:before="280" w:after="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учающийся (аяся) по специальности СПО </w:t>
      </w:r>
      <w:r>
        <w:rPr>
          <w:sz w:val="28"/>
          <w:szCs w:val="28"/>
          <w:u w:val="single"/>
        </w:rPr>
        <w:t>38.02.05 Товароведение и экспертиза качества потребительских товаров</w:t>
      </w:r>
      <w:r>
        <w:rPr>
          <w:sz w:val="28"/>
          <w:szCs w:val="28"/>
        </w:rPr>
        <w:t xml:space="preserve"> успешно прошёл (ла) производственную практику по профессиональному модулю </w:t>
      </w:r>
      <w:r>
        <w:rPr>
          <w:sz w:val="28"/>
          <w:szCs w:val="28"/>
          <w:u w:val="single"/>
        </w:rPr>
        <w:t>ПМ.03 Организация работ в подразделении организации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Время проведения практики:</w:t>
      </w:r>
    </w:p>
    <w:p>
      <w:pPr>
        <w:pStyle w:val="Normal"/>
        <w:spacing w:lineRule="auto" w:line="228"/>
        <w:ind w:left="720" w:hanging="0"/>
        <w:jc w:val="both"/>
        <w:rPr/>
      </w:pPr>
      <w:r>
        <w:rPr>
          <w:sz w:val="28"/>
          <w:szCs w:val="28"/>
        </w:rPr>
        <w:t>с «___»_________20___ г. по «___»_________20___ г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Место проведения практики  ______________________________________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34"/>
        <w:gridCol w:w="3240"/>
        <w:gridCol w:w="1366"/>
        <w:gridCol w:w="1581"/>
        <w:gridCol w:w="161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выполненных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К, 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своение компетенц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дпись руководителя практи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ие типа организационной структуры организации, характеристика структурных подразд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 </w:t>
            </w:r>
            <w:r>
              <w:rPr>
                <w:bCs/>
                <w:color w:val="000000"/>
              </w:rPr>
              <w:t>3.3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, 0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ценка эффективности деятельности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ПК </w:t>
            </w:r>
            <w:r>
              <w:rPr>
                <w:bCs/>
                <w:color w:val="000000"/>
              </w:rPr>
              <w:t>3.4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, 04, 06, 08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явление методов управления, применяемых в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ПК </w:t>
            </w:r>
            <w:r>
              <w:rPr>
                <w:bCs/>
                <w:color w:val="000000"/>
              </w:rPr>
              <w:t xml:space="preserve">3.3, 3.4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, 02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явление стилей руководства, оценка эффективности коммуникативного процесса в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 3.3, </w:t>
            </w:r>
            <w:r>
              <w:rPr>
                <w:bCs/>
                <w:color w:val="000000"/>
              </w:rPr>
              <w:t>3.4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5, 06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ланирование работы организации: миссия, цель, анализ внешней и внутренней сре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 </w:t>
            </w:r>
            <w:r>
              <w:rPr>
                <w:bCs/>
                <w:color w:val="000000"/>
              </w:rPr>
              <w:t>3.2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, 02, 09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bCs/>
              </w:rPr>
              <w:t xml:space="preserve">Анализ </w:t>
            </w:r>
            <w:r>
              <w:rPr/>
              <w:t>экономических показателей деятельности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ПК 3.1, </w:t>
            </w:r>
            <w:r>
              <w:rPr>
                <w:bCs/>
                <w:color w:val="000000"/>
              </w:rPr>
              <w:t>3.4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, 02, 04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ланирование экономических показателей деятельности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ПК </w:t>
            </w:r>
            <w:r>
              <w:rPr>
                <w:bCs/>
                <w:color w:val="000000"/>
              </w:rPr>
              <w:t>3.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2, 04, 08, 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highlight w:val="yellow"/>
              </w:rPr>
            </w:pPr>
            <w:r>
              <w:rPr>
                <w:rFonts w:eastAsia="Calibri"/>
                <w:bCs/>
              </w:rPr>
              <w:t xml:space="preserve">Расчет заработной плат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ПК </w:t>
            </w:r>
            <w:r>
              <w:rPr>
                <w:bCs/>
                <w:color w:val="000000"/>
              </w:rPr>
              <w:t>3.5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, 02, 04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 xml:space="preserve">Ведение табеля </w:t>
            </w:r>
            <w:r>
              <w:rPr/>
              <w:t>учета рабочего времени работ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ПК </w:t>
            </w:r>
            <w:r>
              <w:rPr>
                <w:bCs/>
                <w:color w:val="000000"/>
              </w:rPr>
              <w:t>3.5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, 02, 04, 07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ата «___» _____________20 ____ г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практики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__________________ (ФИО преподавателя)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ы практики ______________ (ФИО руководителя организации)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31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31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КА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На обучающегося </w:t>
      </w:r>
      <w:r>
        <w:rPr>
          <w:sz w:val="28"/>
          <w:szCs w:val="28"/>
        </w:rPr>
        <w:t xml:space="preserve">(уюся) </w:t>
      </w:r>
      <w:r>
        <w:rPr>
          <w:color w:val="000000"/>
          <w:sz w:val="28"/>
          <w:szCs w:val="28"/>
        </w:rPr>
        <w:t xml:space="preserve">ГБОУПО «СТЭТ» ____________________________ _____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За время прохождения производственной практики (по профилю специальности) 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предприятия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_____________ по _____________ фактически работал __________________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количество времени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тношение обучающегося </w:t>
      </w:r>
      <w:r>
        <w:rPr>
          <w:sz w:val="28"/>
          <w:szCs w:val="28"/>
        </w:rPr>
        <w:t xml:space="preserve">(ейся) </w:t>
      </w:r>
      <w:r>
        <w:rPr>
          <w:color w:val="000000"/>
          <w:sz w:val="28"/>
          <w:szCs w:val="28"/>
        </w:rPr>
        <w:t xml:space="preserve">к работе 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Качество, выполняемой обучающимся </w:t>
      </w:r>
      <w:r>
        <w:rPr>
          <w:sz w:val="28"/>
          <w:szCs w:val="28"/>
        </w:rPr>
        <w:t xml:space="preserve">(ейся) </w:t>
      </w:r>
      <w:r>
        <w:rPr>
          <w:color w:val="000000"/>
          <w:sz w:val="28"/>
          <w:szCs w:val="28"/>
        </w:rPr>
        <w:t xml:space="preserve">работы 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ая и исполнительная дисциплина 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рактики 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учающийся (аяся)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был (а) на предприятие (в организацию, учрежд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>“____” ____________________ 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ind w:left="540" w:hanging="18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подпись)</w:t>
        <w:tab/>
        <w:tab/>
        <w:t xml:space="preserve"> (должность, фамилия и инициалы ответственного лица)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Убыл (а) из предприятия (организации, учреж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>“____” ____________________ 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подпись)</w:t>
        <w:tab/>
        <w:t xml:space="preserve"> (должность, фамилия и инициалы ответственн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caps/>
          <w:color w:val="00000A"/>
          <w:sz w:val="22"/>
          <w:szCs w:val="22"/>
        </w:rPr>
      </w:pPr>
      <w:r>
        <w:rPr>
          <w:bCs/>
          <w:caps/>
          <w:color w:val="00000A"/>
          <w:sz w:val="22"/>
          <w:szCs w:val="22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aps/>
          <w:color w:val="00000A"/>
          <w:sz w:val="22"/>
          <w:szCs w:val="22"/>
        </w:rPr>
      </w:pPr>
      <w:r>
        <w:rPr>
          <w:bCs/>
          <w:caps/>
          <w:color w:val="00000A"/>
          <w:sz w:val="22"/>
          <w:szCs w:val="22"/>
        </w:rPr>
        <w:t xml:space="preserve">ПРОФЕССИОНАЛЬНОГО ОБРАЗОВАНИЯ ГОРОДА СЕВАСТОПОЛЯ </w:t>
      </w:r>
    </w:p>
    <w:p>
      <w:pPr>
        <w:pStyle w:val="Normal"/>
        <w:jc w:val="center"/>
        <w:rPr>
          <w:bCs/>
          <w:caps/>
          <w:color w:val="00000A"/>
          <w:sz w:val="22"/>
          <w:szCs w:val="22"/>
        </w:rPr>
      </w:pPr>
      <w:r>
        <w:rPr>
          <w:bCs/>
          <w:caps/>
          <w:color w:val="00000A"/>
          <w:sz w:val="22"/>
          <w:szCs w:val="22"/>
        </w:rPr>
        <w:t>«СЕВАСТОПОЛЬСКИЙ ТОРГОВО-ЭКОНОМИЧЕСКИЙ ТЕХНИКУМ»</w:t>
      </w:r>
    </w:p>
    <w:p>
      <w:pPr>
        <w:pStyle w:val="Normal"/>
        <w:jc w:val="center"/>
        <w:rPr>
          <w:bCs/>
          <w:caps/>
          <w:color w:val="00000A"/>
          <w:sz w:val="22"/>
          <w:szCs w:val="22"/>
        </w:rPr>
      </w:pPr>
      <w:r>
        <w:rPr>
          <w:bCs/>
          <w:caps/>
          <w:color w:val="00000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АКТ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9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160"/>
        <w:gridCol w:w="2958"/>
      </w:tblGrid>
      <w:tr>
        <w:trPr/>
        <w:tc>
          <w:tcPr>
            <w:tcW w:w="77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t>Производственная практика (по профилю специальности)</w:t>
            </w:r>
          </w:p>
        </w:tc>
      </w:tr>
      <w:tr>
        <w:trPr/>
        <w:tc>
          <w:tcPr>
            <w:tcW w:w="77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и наименование практики)</w:t>
            </w:r>
          </w:p>
          <w:p>
            <w:pPr>
              <w:pStyle w:val="Normal"/>
              <w:spacing w:before="4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(аяся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1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t>38.02.05 Товароведение и экспертиза потребительских товаро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/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Курс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Форма обучения___________________________</w:t>
            </w:r>
          </w:p>
        </w:tc>
        <w:tc>
          <w:tcPr>
            <w:tcW w:w="2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Дата сдачи отчета «____» _______________20___  г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Оценк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практики от ГБОУПО «СТЭ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2"/>
          <w:szCs w:val="22"/>
        </w:rPr>
        <w:t>________________      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                                    (фамилия и инициалы)</w:t>
        <w:tab/>
      </w:r>
    </w:p>
    <w:p>
      <w:pPr>
        <w:pStyle w:val="Normal"/>
        <w:ind w:left="360" w:hanging="0"/>
        <w:jc w:val="center"/>
        <w:rPr/>
      </w:pPr>
      <w:r>
        <w:rPr/>
        <w:t>Индивидуальное задание</w:t>
      </w:r>
    </w:p>
    <w:tbl>
      <w:tblPr>
        <w:tblW w:w="73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017"/>
        <w:gridCol w:w="247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практики от ГБОУПО «СТЭТ»</w:t>
      </w:r>
    </w:p>
    <w:p>
      <w:pPr>
        <w:pStyle w:val="Normal"/>
        <w:ind w:left="360" w:right="-18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                     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подпись)                                  (фамилия и инициалы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рафик прохождения практи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68"/>
        <w:gridCol w:w="4115"/>
        <w:gridCol w:w="1650"/>
      </w:tblGrid>
      <w:tr>
        <w:trPr>
          <w:trHeight w:val="61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и о выполнении</w:t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orient="landscape" w:w="16838" w:h="11906"/>
      <w:pgMar w:left="567" w:right="567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0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6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639"/>
        </w:tabs>
        <w:ind w:left="1639" w:hanging="930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MS Mincho;Yu Gothic UI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Courier" w:hAnsi="Courier" w:eastAsia="Courier" w:cs="Courier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" w:hAnsi="Courier" w:eastAsia="Courier" w:cs="Courier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" w:hAnsi="Courier" w:eastAsia="Courier" w:cs="Courie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" w:hAnsi="Courier" w:eastAsia="Courier" w:cs="Courie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MS Mincho;Yu Gothic UI"/>
      <w:b/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Rvts6">
    <w:name w:val="rvts6"/>
    <w:basedOn w:val="Style12"/>
    <w:qFormat/>
    <w:rPr/>
  </w:style>
  <w:style w:type="character" w:styleId="23">
    <w:name w:val="Основной текст (23)_"/>
    <w:qFormat/>
    <w:rPr>
      <w:rFonts w:cs="Angsana New"/>
      <w:sz w:val="22"/>
      <w:szCs w:val="22"/>
      <w:shd w:fill="FFFFFF" w:val="clear"/>
      <w:lang w:bidi="th-TH"/>
    </w:rPr>
  </w:style>
  <w:style w:type="character" w:styleId="Style14">
    <w:name w:val="Основной текст Знак"/>
    <w:qFormat/>
    <w:rPr>
      <w:sz w:val="3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2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1"/>
      <w:sz w:val="19"/>
      <w:szCs w:val="1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ru-RU" w:eastAsia="ja-JP" w:bidi="th-TH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1">
    <w:name w:val="Основной текст (23)1"/>
    <w:basedOn w:val="Normal"/>
    <w:qFormat/>
    <w:pPr>
      <w:shd w:fill="FFFFFF" w:val="clear"/>
      <w:spacing w:lineRule="atLeast" w:line="240" w:before="1260" w:after="0"/>
      <w:ind w:hanging="280"/>
    </w:pPr>
    <w:rPr>
      <w:rFonts w:cs="Angsana New"/>
      <w:sz w:val="22"/>
      <w:szCs w:val="22"/>
      <w:shd w:fill="FFFFFF" w:val="clear"/>
      <w:lang w:val="en-US" w:eastAsia="en-US" w:bidi="th-TH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eastAsia="Calibri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www.grandars.ru/" TargetMode="External"/><Relationship Id="rId5" Type="http://schemas.openxmlformats.org/officeDocument/2006/relationships/hyperlink" Target="http://psyera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0:43:00Z</dcterms:created>
  <dc:creator>МКС</dc:creator>
  <dc:description/>
  <cp:keywords/>
  <dc:language>en-US</dc:language>
  <cp:lastModifiedBy>Labor37</cp:lastModifiedBy>
  <cp:lastPrinted>2017-01-10T12:04:00Z</cp:lastPrinted>
  <dcterms:modified xsi:type="dcterms:W3CDTF">2017-01-10T09:05:00Z</dcterms:modified>
  <cp:revision>4</cp:revision>
  <dc:subject/>
  <dc:title>ГОСУДАРСТВЕННОЕ БЮДЖЕТНОЕ ОБРАЗОВАТЕЛЬНОЕ УЧРЕЖДЕНИЕ </dc:title>
</cp:coreProperties>
</file>