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НООД «Путешествие в музыкальную страну» 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для детей младшего возраста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О  педагога </w:t>
      </w:r>
      <w:r>
        <w:rPr>
          <w:rFonts w:cs="Times New Roman" w:ascii="Times New Roman" w:hAnsi="Times New Roman"/>
          <w:sz w:val="28"/>
          <w:szCs w:val="28"/>
          <w:u w:val="single"/>
        </w:rPr>
        <w:t>Валова Елена Сергеев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зрастная группа детей:</w:t>
      </w:r>
      <w:r>
        <w:rPr>
          <w:rFonts w:cs="Times New Roman" w:ascii="Times New Roman" w:hAnsi="Times New Roman"/>
          <w:sz w:val="28"/>
          <w:szCs w:val="28"/>
        </w:rPr>
        <w:t xml:space="preserve"> младш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непосредственно образо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в музыкальную страну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музыкальных способностей детей младшего дошкольного возрас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сихолого-педагогические задачи: </w:t>
      </w:r>
      <w:r>
        <w:rPr>
          <w:rFonts w:cs="Times New Roman" w:ascii="Times New Roman" w:hAnsi="Times New Roman"/>
          <w:sz w:val="28"/>
          <w:szCs w:val="28"/>
        </w:rPr>
        <w:t>учить детей петь песни без напряжения, прислушиваясь к голосу взрослого, петь по одному и в коллективе, учить детей правильным приёмам игры на бубне, развивать умение ритмично играть на нём. Развивать у детей музыкально – сенсорные способности: умение различать весёлую и грустную, тихую и громкую музыку, определять высокий и низкий регистры. Доброжелательно взаимодействовать со сверстниками в музыкальных играх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Интегрируемые 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речевое развитие, социально – коммуникативное развитие, познавательное развит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 детской деятельности, лежащей в основе непосредственно организованной образо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музыкальн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дети знакомы с музыкальными произведениями А.Гречанинова «Котик заболел», «Котик выздоровел», с русской народной песенкой «Зайка» в обработке Г.Лобачёва, песенкой «Кошка», муз. А.Филиппенко, а также с игрой «Весёлый бубен», муз. Е.Тиличеевой,  игрой «Зайцы и лиса», муз. Е.Макшанцевой, музыкально – дидактическими играми: «Лесенка», «Высокие и низкие звуки».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721"/>
        <w:gridCol w:w="5757"/>
      </w:tblGrid>
      <w:tr>
        <w:trPr>
          <w:trHeight w:val="14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– вводная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- вовлечение детей в музыкальную деятельность</w:t>
            </w:r>
          </w:p>
        </w:tc>
      </w:tr>
      <w:tr>
        <w:trPr>
          <w:trHeight w:val="14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образовательной ситуации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ается с детьми по – музыкальному (с хлопками).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и дорогие ребята, смею предположить, что вы уже настроились на музыкальный лад и с нетерпеньем ждёте  встречи с музыкой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ети, вам бы хотелось побывать в музыкальной стране? Что бы вы хотели там делать?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дороваются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музыкального руководителя.</w:t>
            </w:r>
          </w:p>
        </w:tc>
      </w:tr>
      <w:tr>
        <w:trPr>
          <w:trHeight w:val="14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детей на предстоящую деятельность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вокруг и угадайте, на чём мы сегодня поедем в музыкальную страну?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сели удобно? Поехали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идят автобус, садятся в него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д песню «Автобус» (грамзапись)</w:t>
            </w:r>
          </w:p>
        </w:tc>
      </w:tr>
      <w:tr>
        <w:trPr>
          <w:trHeight w:val="144" w:hRule="atLeast"/>
        </w:trPr>
        <w:tc>
          <w:tcPr>
            <w:tcW w:w="1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ть – основная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обучение детей слуховым, певческим и музыкально – ритмическим навыкам.</w:t>
            </w:r>
          </w:p>
        </w:tc>
      </w:tr>
      <w:tr>
        <w:trPr>
          <w:trHeight w:val="14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ние цели предстоящей деятельнос-ти и принятие её детьм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мы и приехали в музыкальную страну, здесь можно выполнять разные движения под музыку. Можно погулять под музыку, поскакать, покачаться с ноги на ногу, играть, петь песни. Давайте придумаем движения под музыку, которая будет здесь звучать. 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оглашаются и выполняют упраж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Разминка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знакомство с упражнением по показу взрослого)</w:t>
            </w:r>
          </w:p>
        </w:tc>
      </w:tr>
      <w:tr>
        <w:trPr>
          <w:trHeight w:val="14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ение знаний детей в процессе деятельности, осуществляемой в тесном контакте со взрослым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. рук - ль незаметно имитирует голос кошки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обращает внимание детей на голос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ышите, чей – то голосок? Правильно, это мяукает кошка. Давайте подойдём к ней.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думаете, почему она так жалобно мяукает?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, наверное будет удобно сесть на стулья и покормить кошку молочком, чтобы не разлить его из тарелочки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 –ль вносит картинки с грустным и весёлым котом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шка Мурка принесла нам картинки, на них её знакомый котик Васька. Посмотрите и скажите, какое настроение у кота на одной картинке и на другой? Почему?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ушайте музыкальное произведение и скажите, какая картинка к нему подходит? (исполнение произведений А.Гречанинова «Котик заболел», «Котик выздоровел»)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ышится Мяуканье кошки)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, кошка Мурка, что –то хочет мне сказать. Она хочет погулять. Отпустим её?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уносит кошку за дверь, а там есть ещё один гость – зайчик)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к нам пришёл маленький зайка, но боится заходить. Позовите его.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хочет подержать зайчика и спеть ему песенку?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же ты к нам прискакал? По лесенке. А как? Покажи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ти лесенку из 5 ступенек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ся музыкально – дидактическая игра «Лесенка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инька, ты пришёл к нам из леса, кого ты в лесу боишься?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я. Посмотри, как наши ребятки – зайчатки прячутся от медведя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о – дидактическая игра «Высокие и низкие звуки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, кого ещё боится в лесу зайка? Правильно лису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ыберем лисичку и поиграем в игру «Зайцы и лиса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ти шапочку лисы и выбрать ребёнка на роль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ся музыкальная игра «Зайцы и лиса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, зайка, что – то хочет мне сказать? Ему пора в лес бежать, а то мама его потеряет, будет волноваться. Давайте с ним попрощаемся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спитатель уносит зайку за дверь)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мы с вами вместе с нотками отправимся в гости, а к кому, вы скоро узнаете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оролик «Весёлые нотки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ти бубен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с бубном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знают «кошку» по голосу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музыкальному руководителю, который держит кошку – игрушку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 на вопрос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сполняют песню «Кошка», «угощают молочком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на картинки и определяют настроение кота Васьки. Они рассказывают о том, что котик заболел, а потом выздорове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музыку, выбирают подходящие картинки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щаются с кошкой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инька, иди к нам (жестикуляция общения – дети руками показывают жест «иди к нам»)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исполнение песни «Заинька» с движениями по тексту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задания с зайчиком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, определяя высокие и низкие звуки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 на вопрос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в игру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щаются с зайчиком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видеоролик и узнают, что они пришли в гости к бубну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вухчастной формой музыки на 1 –ю громкую часть музыки ведущий играет на бубне, а все дети выполняют плясовые движения, на 2-ю тихую часть музыки – ведущий прячет бубен.</w:t>
            </w:r>
          </w:p>
        </w:tc>
      </w:tr>
      <w:tr>
        <w:trPr>
          <w:trHeight w:val="14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осуществления самостоятельной работы с детьм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бен мы возьмём с собой в детский сад. С ним будет веселее ехать в автобусе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д весёлую музыку «едут на автобусе», играют на бубне по очереди. </w:t>
            </w:r>
          </w:p>
        </w:tc>
      </w:tr>
      <w:tr>
        <w:trPr>
          <w:trHeight w:val="1108" w:hRule="atLeast"/>
        </w:trPr>
        <w:tc>
          <w:tcPr>
            <w:tcW w:w="1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ть - заключительная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подведение итогов непосредственно организованной образовательной деятельности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, деятельности. Педагогическая оценка результатов деятельности дете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куда мы с вами ездили сегодня на автобусе? Вам понравилось в гостях у Музыки?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музыкальной стране очень много интересного. Надеюсь, что в следующий раз мы с вами ещё побываем в стране Музыки, попоём, попляшем, поиграем.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  <w:tr>
        <w:trPr>
          <w:trHeight w:val="183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вный выход  детей из непосредственно образовательной деятельности в  самостоятельную деятельность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вам дарю музыкальную тетрадку и картинки. В  неё вы  наклеите их и у вас получится книжка «Музыка в картинках». Всего вам доброго и до новых встреч.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внимание, споём все «До – сви – да – ния!»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получают по 1картинке, прощаются и уходят.</w:t>
            </w:r>
          </w:p>
        </w:tc>
      </w:tr>
    </w:tbl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БДОУ «Детский сад № 2 «Журавушка»» городского округа Г.Шарья  Костромской области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09:00Z</dcterms:created>
  <dc:creator>1</dc:creator>
  <dc:description/>
  <dc:language>en-US</dc:language>
  <cp:lastModifiedBy>Samsung</cp:lastModifiedBy>
  <cp:lastPrinted>2017-11-14T11:57:00Z</cp:lastPrinted>
  <dcterms:modified xsi:type="dcterms:W3CDTF">2017-11-14T08:58:00Z</dcterms:modified>
  <cp:revision>14</cp:revision>
  <dc:subject/>
  <dc:title/>
</cp:coreProperties>
</file>