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eastAsia="ru-RU"/>
        </w:rPr>
      </w:pPr>
      <w:r>
        <w:rPr>
          <w:lang w:eastAsia="ru-RU"/>
        </w:rPr>
        <w:t>Информационно-методическое объединение педагогов «Эволюц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размещение методических материалов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64"/>
        <w:gridCol w:w="5500"/>
      </w:tblGrid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педагога (полностью) в именительном падеже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кращук Людмила Станиславовна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подаватель спец. дисциплин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 (мобильный)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9787491459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ая почта (для отправки электронного документа)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_ls.2009@mail.ru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ое учреждение (место работы)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ОУПО «СТЭТ»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 (образовательная область)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обучающихся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курс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методической разработки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житочный минимум и потребительская корзина в РФ в 2017 г.</w:t>
            </w:r>
          </w:p>
        </w:tc>
      </w:tr>
    </w:tbl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200"/>
        <w:ind w:left="142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* заполняется в случае способа доставки заказным письмом</w:t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49:00Z</dcterms:created>
  <dc:creator>Александр Надточий</dc:creator>
  <dc:description/>
  <cp:keywords/>
  <dc:language>en-US</dc:language>
  <cp:lastModifiedBy>Хозяин</cp:lastModifiedBy>
  <dcterms:modified xsi:type="dcterms:W3CDTF">2017-12-28T08:15:00Z</dcterms:modified>
  <cp:revision>3</cp:revision>
  <dc:subject/>
  <dc:title/>
</cp:coreProperties>
</file>