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caps/>
          <w:sz w:val="28"/>
          <w:szCs w:val="28"/>
        </w:rPr>
        <w:t>Активизация процесса чувственного и рационального усвоения информации на занятии по психиатрии «Синдром профессионального выгорания»</w:t>
      </w:r>
    </w:p>
    <w:p>
      <w:pPr>
        <w:pStyle w:val="Normal"/>
        <w:tabs>
          <w:tab w:val="clear" w:pos="708"/>
          <w:tab w:val="left" w:pos="926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овригина Ирина Сергеевна</w:t>
      </w:r>
    </w:p>
    <w:p>
      <w:pPr>
        <w:pStyle w:val="Normal"/>
        <w:tabs>
          <w:tab w:val="clear" w:pos="708"/>
          <w:tab w:val="left" w:pos="926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рач психиатр, преподаватель</w:t>
      </w:r>
    </w:p>
    <w:p>
      <w:pPr>
        <w:pStyle w:val="Normal"/>
        <w:tabs>
          <w:tab w:val="clear" w:pos="708"/>
          <w:tab w:val="left" w:pos="926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БПОУ «Курский базовый медицинский колледж», г. Курск</w:t>
      </w:r>
    </w:p>
    <w:p>
      <w:pPr>
        <w:pStyle w:val="Normal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рганизация труда специалистов различных профессиональных групп, связанного с интенсивным и нередко напряженным межличностным общением, становится в последние годы объектом все более активного внимания психологии и медицины. Это в полной мере относится и к педагогам, и к медицинским работникам. 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05075" cy="18453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7898" t="18313" r="893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075" cy="1845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нализ литературы показал, что проблема выгорания в отечественной психологии практически не разработана. На данный момент имеются лишь единичные исследования (Гришина Н.В, Зеер Э.Ф., Орел В.Е.. Форманюк Т.В.). В зарубежной психологии по данной проблеме имеется достаточное количество как теоретических, так и прикладных работ, однако до сих пор не существует единой точки зрения в понимании этого явления. Малоисследованными остаются также причины и механизмы возникновения психического «выгорания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течение последних трех десятилетий проблема исследования феномена профессионального выгорания стала особенно остро. Актуальность этой проблемы обусловлена возрастающими требованиями со стороны общества к личности преподавателя и его роли в учебном процессе, т.к. профессия педагога обладает огромной социальной важностью. Педагогическая профессия - одна из тех, которая в большей степени подвержена влиянию феномена психического « выгорания». Это связано с тех, что профессиональный труд преподавателя отличается очень высокой эмоциональной загруженность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настоящее время профессиональный стресс даже удостоен диагностического статуса в МКБ 10 (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-73 – «Стресс, связанный с трудностями управления своей жизнью»). Это дает нам основание считать его преморбидным состоянием психи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профессиональное выгорание – это синдром, развивающийся на фоне хронического стресса и ведущий к истощению эмоционально- энергетических и личностных ресурсов работающего человека. Профессиональное выгорание возникает в результате внутреннего накапливания отрицательных эмоций без соответствующей « разрядки » или освобождения от них. По существу, профессиональное выгорание – это дистресс или третья стадия общего адаптивного синдрома - стадия истощения (по Г. Селье). В 1981 г. Э. Морроу предложил яркий эмоциональный образ, отражающий, по его мнению, внутреннее состояние работника, испытывающего дистресс профессионального выгорания: «Запах горящей психологической проводки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ак у любой «болезни», у синдрома профессионального выгорания, есть симптомы, характеризующие это состояние. Их, условно, можно разделить на три основные группы: психофизические, социально- психологические и поведенчески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психофизическим симптомам профессионального выгорания относят такие, как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увство постоянной, не проходящей усталости не только по вечерам, но и по утрам, сразу после сна (симптом хронической усталости)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щущение эмоционального и физического истощения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щая астенизация (слабость, снижение активности и энергии)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 xml:space="preserve">частые беспричинные головные боли, постоянные расстройства желудочно-кишечного тракта;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зкая потеря или резкое увеличение веса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полная или частичная бессонница (быстрое засыпание и отсутствие сна ранним утром, начиная с 4 часов утра или, наоборот, неспособность заснуть вечером до 2-3 часов ночи и «тяжелое» пробуждение утром, когда нужно вставать на работу)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постоянная заторможенность, сонливое состояние и желание спать в течение всего дн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 социально-психологическим симптомам профессионального выгорания относят такие неприятные ощущения и реакции, как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езразличие, скука, пассивность и депрессия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>повешенная раздражительность на незначительные, мелкие события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астые нервные «срывы» (вспышки немотивированного гнева или отказа от общения)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>чувство неосознанного беспокойства и повышенной тревожности (ощущение, что «что- то не так, как надо»)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увство ответственности и постоянное чувство страха, что «не получится»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поведенческим симптомам профессионального выгорания относят следующие поступки и формы поведения работника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щущение, что работа становится все тяжелее и тяжелее, а выполнять ее – все труднее и труднее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  <w:szCs w:val="28"/>
        </w:rPr>
        <w:t>вне зависимости от объективной необходимости работник постоянно берет работу домой, но дома ее не делает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  <w:szCs w:val="28"/>
        </w:rPr>
        <w:t>чувство бесполезности, неверие в улучшения, снижение энтузиазма по отношению к работе, безразличие к результатам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  <w:szCs w:val="28"/>
        </w:rPr>
        <w:t>невыполнение важных, приоритетных задач и «застревание» на мелких деталя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акие работники составляют группу риска в том случае, когда мы говорим о профессиональном выгорании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о- первых, профессиональному выгоранию больше подвержены сотрудники, которые по роду службы вынуждены много и интенсивно общаться с различными людьми, знакомыми и незнакомыми. Причем особенно быстро « выгорают» сотрудники, имеющие интровертированный характер. Именно они способны накапливать эмоциональный дискомфорт без « сбрасывания» отрицательных переживаний во внешнюю сред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о- вторых, синдрому профессионального выгорания больше подвержены люди, испытывающие постоянный внутриличностный конфликт в связи с работой. Чаще всего это женщины, переживающие внутреннее противоречие между рабой и семьей, а также « прессинг» в связи с необходимостью постоянно доказывать свои профессиональные возможности в условиях жесткой конкуренции с мужчин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-третьих, синдрому профессионального выгорания больше подвержены работники, профессиональная деятельность которых проходит в условиях острой нестабильности и хронического страха потери рабочего мес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- четвертых, это человек, попадающий в новую, непривычную обстановку, в которой должен проявить высокую эффективн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- пятых, больше подвержены синдрому профессионального выгорания жители крупных мегаполисов, которые живут в условиях навязанного общения и взаимодействия с большим количеством незнакомых людей в общественных мест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 меньшим риском для здоровья, синдром профессионального выгорания переживают работники, заботящиеся о своем физическом состоянии, люди, имеющие высокую самооценку и уверенность в себе, своих способностях и возможностя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Если говорить о характере таких людей то это общительные, самостоятельные, открытые, общительные люди, стремящиеся опираться на свои собственные силы. Важной отличительной чертой людей, устойчивых к профессиональному выгоранию, является способность формировать и поддерживать в себе позитивные, оптимистические установки и ценности, как в отношении самих себя, так и отношении других людей и жизни вообщ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последние годы активное внимание привлекают новые технологии предупреждения и преодоления профессионального стресса. Они направлены на широкое информирование специалистов коммуникативных профессий о ранних признаках « выгорания» и факторах его риска. Чем раньше и больше узнают преподаватели о признаках этого синдрома, тем больше будет возможностей его избежать или снизить выраженность. Во многих учебных заведения приводятся тренинговые занятия поэтапной трансформации субъективного видения и понимания ситуации с использованием различных стратегий преодоления профессионального стресса. ( В.А. Винокур, Интернет-ресурсы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здается система работы с преподавателями по преодолению профессиональной дезадаптации, начинают работу психолого-валеологические центры, сотрудники которых ведут оздоровительную и психологическую работу с преподавателями и со студент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ой задачей в преодолении синдрома профессионального выгорания является использования различных путей становления личностного потенциала профессионального развития, позволяющие в какой- то мере снизить негативное воздействие профессиональной деформации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8"/>
          <w:szCs w:val="28"/>
        </w:rPr>
        <w:t>повышение социально - психологической компетентности и аутокомпетентности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8"/>
          <w:szCs w:val="28"/>
        </w:rPr>
        <w:t>прохождение тренингов личностного и профессионального роста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владение приемами, способами саморегуляции эмоционально-волевой сферы и самокоррекции 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валификации или рассмотрение возможности перехода на новую квалификационную категорию или должн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уществуют общие рекомендации по профилактике начального синдрома профессионального выгорания преподавателя, включающие следующие меры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ериодическое изменение режима работы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регулярный отдых со сменой обстановки и личная жизнь как необходимые составляющие успешной профессиональной деятельности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неперенесение рабочего напряжения и проблем на взаимоотношения с близкими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отключение мыслей о работе в домашней обстановке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использование методов прогрессирующей мышечной релаксации и приемов аутогенной трениров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фессиональный стресс – это проблема не столько «трудных» людей, сколько « трудных» ситуаций во взаимоотношениях и в структуре межличностного взаимодействия, нечеткого обозначения ролей и функций, и справиться с ним возможно при эмоциональной поддержке со стороны коллег и руковод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исок источников литературы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sz w:val="28"/>
          <w:szCs w:val="28"/>
        </w:rPr>
        <w:t>Осухова Н., Кожевникова В. Профилактика профессионального выгорания // Школьный психолог. – 2006. – №16. – С. 17-32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bCs/>
          <w:sz w:val="28"/>
          <w:szCs w:val="28"/>
        </w:rPr>
        <w:t xml:space="preserve">Самокурина Н. Синдром профессионального выгорания [Электронный ресурс]. – Режим доступа:  </w:t>
      </w:r>
      <w:r>
        <w:rPr>
          <w:sz w:val="28"/>
          <w:szCs w:val="28"/>
        </w:rPr>
        <w:t>http://www.elitarium.ru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sz w:val="28"/>
          <w:szCs w:val="28"/>
        </w:rPr>
        <w:t>Семенова, Е.М. Тренинг эмоциональной устойчивости. – М., 2012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sz w:val="28"/>
          <w:szCs w:val="28"/>
        </w:rPr>
        <w:t>Тренинг жизненных навыков / под ред. А.Ф. Шадуры. – СПБ.: Речь, 2015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sz w:val="28"/>
          <w:szCs w:val="28"/>
        </w:rPr>
        <w:t>Тренинг профессиональной идентичности / Сост. Л.Б.Шнейдер. – Воронеж, 2014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sz w:val="28"/>
          <w:szCs w:val="28"/>
        </w:rPr>
        <w:t>Хухлаева, О. Эмоциональное выгорание учителей // Школьный психолог. – 2006. – № 4. – С.20-29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284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MS PMincho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Symbol" w:hAnsi="Symbol" w:cs="MS PMincho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MS PMincho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MS PMincho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Symbol" w:hAnsi="Symbol" w:cs="MS PMincho"/>
    </w:rPr>
  </w:style>
  <w:style w:type="character" w:styleId="WW8Num10z0">
    <w:name w:val="WW8Num10z0"/>
    <w:qFormat/>
    <w:rPr>
      <w:rFonts w:ascii="Symbol" w:hAnsi="Symbol" w:cs="MS PMincho"/>
    </w:rPr>
  </w:style>
  <w:style w:type="character" w:styleId="WW8Num11z0">
    <w:name w:val="WW8Num11z0"/>
    <w:qFormat/>
    <w:rPr>
      <w:rFonts w:ascii="Symbol" w:hAnsi="Symbol" w:cs="MS PMincho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5T21:11:00Z</dcterms:created>
  <dc:creator>Admin</dc:creator>
  <dc:description/>
  <cp:keywords/>
  <dc:language>en-US</dc:language>
  <cp:lastModifiedBy>Admin</cp:lastModifiedBy>
  <dcterms:modified xsi:type="dcterms:W3CDTF">2018-01-25T21:27:00Z</dcterms:modified>
  <cp:revision>5</cp:revision>
  <dc:subject/>
  <dc:title>Активизация процесса чувственного и </dc:title>
</cp:coreProperties>
</file>