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с использованием здоровье сберегающих технологий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(для детей 2-й младшей группы).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гостях у сказки»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а:</w:t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 МБДОУ №250</w:t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акович О.О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смотр сказки «Репка» с помощью кукольного теа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ы детей на вопросы и пальчиковая гимна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стоятельный пересказ детей данной ска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мочь детям усвоить последовательность действий персонажей сказки с помощью кукольного теат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учить выделять и называть характерные признаки персонаж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воспитывать интонационную выразительность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укольный театр по сказ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посмотрите, какая крошечная гостья сегодня у нас в группе. (Воспитатель показывает мышку и предлагает детям сказать, какая мышка, описать её, как мышку можно назвать в сказке(мышка- нарушка)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етки, эта мышка хвастается, что сумела вытащить самую большую репку. Даже сказку такую нам готова рассказать и показать. Садитесь удобнее, смотрите и слушайте внимательно. Сказка начин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ссказывает сказку «Репка». По ходу рассказывания сказки воспитатель показывает новых персонажей. Дети также могут принимать участие в рассказывани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мышка сама вытащила репку? Назовите тех, кто ей помогал.(Воспитатель просит детей описать репку и персонаж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а какая(большая, желтая, круглая). У репки сверху листики (дети жестами показывают листики, поднимая руки над головой и округляют репку рук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дед осенью репку тащить. Дед какой? (старенький, усатый0-(дети жестами показывают ус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бабка. Какая бабка? Что у неё на голове? (бабка старенькая, на голове платочек)(дети жестами показывают надетый на голову платок и завязочки под подбородк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учка какая?(маленькая, с бантиком)(дети складывая ладошки, показывают какая маленькая была внуч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 Жучка какая была? (серенькая, хвостик бубликом) (дети загибают пальчики, подражая хвостику собач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какая была? Что у неё на голове?(ушки) (дети показывают жестами ушки). Вот ушки так ушки. А что ещё у кошечки?(усы) (детки жестами показывают усы). Что за чудесная кошечка у нас получ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шка какая была детки?(маленькая) (дети показывают размер сжимая ладошки). Что есть у мышки? Длинный и тоненький?(хвостик) (дети показывают хвостик жест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детки, все запомнили, про всех рассказали. Значит не одна мышка репку тащила, все трудились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ты, мышка, не хвастайся больше. Любое дело лучше делать вместе, дружно как в этой сказке, всегда следует помогать друг другу д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и, кто хочет поиграть в ту сказ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просит деток подойти к столу, где находится кукольный театр, раздает персонажей сказки и просит повторить сказку. Обращает внимание детей на интонацию, с которой говорят персонажи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23:00Z</dcterms:created>
  <dc:creator>Оксана</dc:creator>
  <dc:description/>
  <cp:keywords/>
  <dc:language>en-US</dc:language>
  <cp:lastModifiedBy>XXX</cp:lastModifiedBy>
  <dcterms:modified xsi:type="dcterms:W3CDTF">2015-02-08T16:23:00Z</dcterms:modified>
  <cp:revision>2</cp:revision>
  <dc:subject/>
  <dc:title>Конспект занятия с использованием здоровье сберегающих технологий</dc:title>
</cp:coreProperties>
</file>