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Муниципальное бюджетное дошкольное образовательное учреждение «Ярский детский сад комбинированного вида №3 «Улыбка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Конспект занятия по художественной литературе для детей                              старшего дошкольного возраста по теме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«Мы Кощея не боимся, дружно с ним сейчас сразимся!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 xml:space="preserve">Виленская Виктория Валерьевна, воспитатель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>Яр, 2015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000000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Закрепить и расширить знания детей о хорошо знакомых сказках; создать у детей радостное, эмоциональное настроение.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диалогическую речь детей, интонационную выразительность речи; дать характеристику героям сказок; формировать художественно-речевые исполнительские способности; познакомить с образованием имени Баба Яга. Развивать интерес и любовь к сказкам, речь детей в процессе беседы; развивать память, внимание,  творческое воображение, учить вживаться в художественный образ; развивать навыки импровизации, соотносить эмоциональное состояние героя с характером музыки; учить вступать во взаимодействие со сверстниками в подгруппах; изображать в рисунке эмоциональное состояние – радость, грусть, зло и добро.</w:t>
        <w:br/>
        <w:t>Воспитывать доброту, желание оказывать помощь, любовь к художественной литературе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Материал к занятию</w:t>
      </w:r>
      <w:r>
        <w:rPr>
          <w:color w:val="000000"/>
          <w:sz w:val="28"/>
          <w:szCs w:val="28"/>
        </w:rPr>
        <w:t>: картинки - (Баба – Яга, Царевна - лягушка, Кошкин дом); перепутанные иллюстрации к двум сказкам («Три поросенка», «Крылатый, мохнатый да масляный»); карта «Сказочной страны», запись русской народной музыки, аудиозаписи музыкального сопровождения, сундук, мяч, книга «Большая книга сказок», ноутбук (Презентация «Сказочные персонажи» Снегурочка, Гуси-лебеди, Царевна лягушка, Колобок, Дюймовочка, Петушок-золотой гребешок)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ы:</w:t>
      </w:r>
      <w:r>
        <w:rPr>
          <w:color w:val="000000"/>
          <w:sz w:val="28"/>
          <w:szCs w:val="28"/>
        </w:rPr>
        <w:t xml:space="preserve"> Игровой, словесный, наглядный, практический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емы:</w:t>
      </w:r>
      <w:r>
        <w:rPr>
          <w:color w:val="000000"/>
          <w:sz w:val="28"/>
          <w:szCs w:val="28"/>
        </w:rPr>
        <w:t xml:space="preserve"> Художественное слово (загадки, стихи), пояснения, поощрение, пальчиковая гимнастика, русская народная игра, частично-поисковый, проблемный, ИК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детской деятельности: коммуникативная, игровая, двигательная, восприятие художественной литературы, продуктивная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оварная работа в рамках предварительной работы: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шебная, чудесная, забавная, поучительная, остроумная, умная, интересная, добрая, загадочная, необычная, радостная, мудрая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работа: Чтение произведений на занятиях и в режимные моменты, просмотр мультфильмов, рассматривание иллюстраций из книг, обыгрывание и зарисовка эпизодов сказок, посещение краеведческого музея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д заняти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вучит негромкая русская народная музы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Придумано кем-то просто и мудро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встрече здороватьс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брое утро! Доброе утро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цу и птицам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брое утро приветливым лицам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становитс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м, доверчивы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е утро длится до вечер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когда мы здороваемся, мы желаем  здоровья друг другу, улучшается настроение, люди начинают относиться к другим  с теплотой. А с хорошим настроением так хочется отправиться в путешествие, но не в простое, а сказочное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, а  вы любите сказки? Хотите туда отправиться? А на чём мы можем отправиться в сказку? (Предположения детей). А я предлагаю отправиться на сказочном транспорте – Ковре-Самолёте. Усаживайтесь удобнее и отправляемся в путь. (Дети совместно с воспитателем имитируют полёт на Ковре-Самолёте: покачиваются вправо и влево, стараются сохранить равновесие в полёте и т. д.). Ну, вот мы и прилетели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, на пути стоят сказочные ворота. Они пока закрыты, и, для того чтобы они открылись, мы должны вспомнить какие-нибудь волшебные слова из любой сказки. Кто вспомнит? (Ответы детей: сим-салабим, крибле-крабле-бумс, сим-сим откройся!…)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Ворота открываются, и дети видят большую книгу с иллюстрациями из сказок. 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Воспитатель. Ребята, посмотрите какая интересная книга! Хотите её посмотреть?  ((Воспитатель просит одного ребёнка прочитать надпись на обложке книги «Большая книга сказок». Дети рассматривают иллюстрации и видят, что герои  сказок перепутаны. В книге картинки с героями сказок прикрепляются на липкую ленту). 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Воспитатель. Ничего не могу понять! Что произошло? Вы ничего не замечаете? (Рассуждения детей). Все герои сказок перепутались! Что здесь могло произойти? Как вы думает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. Ой, посмотрите, перед н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очная почта. Наверно, здесь нам смогут подсказать, что случилось. ( Навстречу детям выходит Учёный кот и передаёт письмо от жителей Сказочной страны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на конверте написано: «Помогите!» (Воспитатель просит одного хорошо читающего ребёнка прочитать письмо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Дорогие путешественники, помогите нам попасть в свои сказки. Злой Кощей Бессмертный забрал из сказок самые главные волшебные предметы и все сказки перемешались. Только вы можете нас спасти, если выполните все задания и найдёте сундук Кощея!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: - А вот и первое задание!  Перед Вами телеграммы, присланные сказочными персонажами, подумайте, кто бы мог послать их. (Кот  зачитывает «сказочные» телеграммы, а дети отгадывают, герои каких сказок могли бы послать эту телеграмму). «Лиса заняла мой домик, а меня выгнала. Помогите!» «Помогите найти Кая». «Поздравляю Иа с днем рождения!» «Приходил волк и съел шестерых козлят. Спасите моих братцев!» «Буду, буду умываться по утрам и вечерам». «Спасибо, ласточка, за чудесное спасение!» (Дети отгадывают сказки, прощаются с Учёным котом, который дарит детям карту сказочной страны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давайте посмотрим на карту «Сказочной страны» куда нам идти дальше. (Слышна тревожная музыка, завывание ветр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кого мы сейчас можем встретить?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Кто на ступе в лесу летает?</w:t>
        <w:br/>
        <w:t>И в избушке там живёт?</w:t>
        <w:br/>
        <w:t>Кто детей всегда ругает,</w:t>
        <w:br/>
        <w:t>Сказки слушать не даёт?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это? Догадались?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ли избушку Бабы Яги?</w:t>
        <w:br/>
        <w:t xml:space="preserve"> Воспитатель. А вы знаете, почему её зовут Баба Яга? От слова «ягать», значит «кричать, ругаться».  Из каких сказок она могла к нам прийти? (Дети называют сказки, в которых можно встретить Бабу Ягу)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Воспитатель. Страшно отправляться к Бабе Яге? Как нам поступить? Нам  быстрее надо навести порядок в сказках, а то дети начнут читать, и ничего не поймут. 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Воспитатель. А вот и первое задание от Бабы Яги! </w:t>
      </w:r>
      <w:r>
        <w:rPr>
          <w:bCs/>
          <w:color w:val="000000"/>
          <w:spacing w:val="15"/>
          <w:sz w:val="28"/>
          <w:szCs w:val="28"/>
        </w:rPr>
        <w:t>(Рисунок «Баба Яга» без лица)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х нас без сомнения,</w:t>
        <w:br/>
        <w:t>Влияет настроение,</w:t>
        <w:br/>
        <w:t>Кто веселится….</w:t>
        <w:br/>
        <w:t>Кто грустит…</w:t>
        <w:br/>
        <w:t>Кто испугался…</w:t>
        <w:br/>
        <w:t>Кто сердит….(Дети мимикой показывают настроение)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Дети, давайте мы нарисуем лицо Бабе Яге, но не злое, а доброе и скажем ей добрые слова, и она исправится! (Дети рисуют лицо Бабе Яге). А второе задание от Бабы Яги такое: вот картинки с героями сказок, нужно определить из какой сказки эти персонажи. (Презентация «Сказочные персонажи»).</w:t>
      </w:r>
    </w:p>
    <w:p>
      <w:pPr>
        <w:pStyle w:val="Style15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>Воспита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круг нас и там и тут</w:t>
      </w:r>
    </w:p>
    <w:p>
      <w:pPr>
        <w:pStyle w:val="Style15"/>
        <w:spacing w:lineRule="auto" w:line="360"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разные живут.</w:t>
      </w:r>
    </w:p>
    <w:p>
      <w:pPr>
        <w:pStyle w:val="Style15"/>
        <w:spacing w:lineRule="auto" w:line="360"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ке есть загадки</w:t>
      </w:r>
    </w:p>
    <w:p>
      <w:pPr>
        <w:pStyle w:val="Style15"/>
        <w:spacing w:lineRule="auto" w:line="360" w:before="0" w:after="0"/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 без подсказки</w:t>
      </w:r>
    </w:p>
    <w:p>
      <w:pPr>
        <w:pStyle w:val="Style15"/>
        <w:spacing w:lineRule="auto" w:line="360"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йте, посмелей</w:t>
      </w:r>
    </w:p>
    <w:p>
      <w:pPr>
        <w:pStyle w:val="Style15"/>
        <w:spacing w:lineRule="auto" w:line="360"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х сказочных друзей!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1. Красна - девица грустна,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не нравится весна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на солнце тяжко,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зы льет бедняжка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негурочка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2. У Алёнушки - сестрицы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если братишку птицы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 они летят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ко они глядят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уси-лебеди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етела стрела и попала в болото,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этом болоте поймал ее кто-то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, распростившись с зеленою кожей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лся милой, красивой, пригожей?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аревна лягушка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сметане был мешен,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В русской печке испечён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стречал в лесу зверей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шел от них скорей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лобок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оявилась девочка в чашечке цветка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ыла та девочка чуть больше ноготка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орлупе ореха девочка спала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же девочка в цветке жила?</w:t>
      </w:r>
    </w:p>
    <w:p>
      <w:pPr>
        <w:pStyle w:val="Style15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юймовочка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Ах ты, Петя-простота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оховал немножко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слушался кота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лянул в окошко...</w:t>
      </w:r>
    </w:p>
    <w:p>
      <w:pPr>
        <w:pStyle w:val="Style15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тушок - золотой гребешок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Молодцы! Все загадки отгадали и героев всех назвали. Посмотрим по карте, куда идти дальше? (Музыка «Звон колоколов»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перед нами пожар! Что случилось? Из какой сказки этот огонь? («Кошкин дом»)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Воспитатель.-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 Кощей вчера в гостях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делал, просто - Ах!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артинки перепутал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все мои он спутал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злы вы должны собрать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у русскую назват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.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А сейчас у нас будет конкурс между девочками и мальчиками. У меня в руках по пять картинок  к двум сказкам. Картинки все перепутаны и непонятно, где начало сказки, где середина, а где её конец. Предлагаю собрать картинки быстро и правильно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Молодцы, обе команды быстро и правильно справились с заданием! Итак, Кошкин дом спасен, можно двигаться дальше. Посмотрим по карте, что нас ждёт впереди. ( На карте нарисована  лесная полянка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сказочные герои  предлагают нам немного отдохнуть и  поиграть в русскую народную игру « Алёнушка и Иванушка».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исание игры: Играющие встают в круг и берутся за руки.  Выбираются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лёнушка и Иванушка, им завязывают глаза. Они находятся внутри круга. Иванушка должен поймать Алёнушку. Чтобы это сделать, он может звать её: «Алёнушка!»  Алёнушка обязательно должна откликаться: «Я здесь, Иванушка!»  Как только Иванушка поймал Алёнушку, их место занимают другие ребята, и игра начинается    сначала. 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 Хорошо отдохнули, пора отправляться дальше. Перед нами болото. Кто живёт в сказочном болоте? (Предположения детей: Царевна лягушка, Леший и другие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. Вы всех героев назвали правильно. В этом болоте живёт Царевна лягуш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на предлагает вам поиграть  в игру «Подбери слово - антоним». В этой сказке: </w:t>
        <w:br/>
        <w:t>1. Волк доверчивый, а лиса (хитрая). </w:t>
        <w:br/>
        <w:t>2.  Собака и медведь трусливые, а петух (смелый). </w:t>
        <w:br/>
        <w:t>3. Теремок маленький, а Медведь (большой).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ба Яга страшная, Василиса (прекрасная). 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Баба Яга злая, а Машенька (добрая).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 с этим заданием вы прекрасно справились! Давайте посмотрим на карту. Странно, здесь какое-то дерево нарисовано! Что бы это могло означать. (Дети вспоминают, что сундук Кощея находится на дубе). Вот мы и пришли! (Перед детьми сундук с большим замком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 как же нам открыть замок? Давайте мы поиграем в игру «Рифмы».</w:t>
        <w:br/>
        <w:t>(Дидактическая игра «Рифмы» (с мячом), дети стоят в кругу, воспитатель - ведущий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а — всему лесу кр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к - зубами щёл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Ёжик - ни головы, ни нож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шка - нору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а – яга - костяная но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чишка - труси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ёк - горбун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рока - белоб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ягушка - кваку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вка-бурка - вещая каур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к - серый лобо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! Сколько вы знаете (Сундук начинает медленно открываться, звучит красивая грустная мелодия). Вот мы и справились со всеми заданиями и спасли волшебные предметы и героев сказок! (Помощник воспитателя незаметно расставляет сказочных героев по своим местам. Воспитатель приглашает детей к книге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те мы заглянем в большую книгу сказок. Что вы видите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Все герои вернулись на свои мес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чтобы они больше никогда не терялись, я хочу предложить вам нарисовать сказки и сделать свою волшебную книгу сказок. Постарайтесь нарисовать так, чтобы можно было узнать, какая это сказка. А вечером я предлагаю с нашими книгами сходить к малышам и рассказать им сказ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одготовим наши пальчики к работе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льчиковая гимнастика «Любимые сказки»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(Дети поочередно загибают пальчики. На последнюю строчку- хлопают в ладоши.)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удем пальчики считать,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удем сказки называть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укавичка, Теремок,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обок – румяный бок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сть Снегурочка – краса,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и медведя, Волк – Лиса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забудем Сивку-Бурку,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шу вещую каурку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 жар-птицу сказку знаем,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пку мы не забываем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наем Волка и козлят.</w:t>
      </w:r>
    </w:p>
    <w:p>
      <w:pPr>
        <w:pStyle w:val="Style15"/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тим сказкам каждый рад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Звучит тихая мелодия. Дети рисуют сюжеты из знакомых сказок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этом наше путешествие заканчивается, но впереди вас ждет еще много новых встреч с удивительными сказками и приключениями. Нам пора возвращаться в детский сад. Вернуться нам поможет наш Ковёр – самолёт. (Дети вновь садятся на ковёр и имитируют перелёт из Сказочной страны обратно в группу детского сада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16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3">
    <w:name w:val="c3"/>
    <w:basedOn w:val="Style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2:45:00Z</dcterms:created>
  <dc:creator>IRONMANN (AKA SHAMAN)</dc:creator>
  <dc:description/>
  <cp:keywords/>
  <dc:language>en-US</dc:language>
  <cp:lastModifiedBy>IRONMANN (AKA SHAMAN)</cp:lastModifiedBy>
  <dcterms:modified xsi:type="dcterms:W3CDTF">2015-03-31T06:44:00Z</dcterms:modified>
  <cp:revision>20</cp:revision>
  <dc:subject/>
  <dc:title/>
</cp:coreProperties>
</file>