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-178435</wp:posOffset>
            </wp:positionV>
            <wp:extent cx="1539240" cy="1469390"/>
            <wp:effectExtent l="0" t="0" r="0" b="0"/>
            <wp:wrapTight wrapText="bothSides">
              <wp:wrapPolygon edited="0">
                <wp:start x="-103" y="0"/>
                <wp:lineTo x="-103" y="21488"/>
                <wp:lineTo x="21600" y="21488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tabs>
          <w:tab w:val="clear" w:pos="708"/>
          <w:tab w:val="left" w:pos="35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спортивной эстафеты</w:t>
      </w:r>
    </w:p>
    <w:p>
      <w:pPr>
        <w:pStyle w:val="Normal"/>
        <w:tabs>
          <w:tab w:val="clear" w:pos="708"/>
          <w:tab w:val="left" w:pos="35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лимпийское попурри»</w:t>
      </w:r>
    </w:p>
    <w:p>
      <w:pPr>
        <w:pStyle w:val="Normal"/>
        <w:tabs>
          <w:tab w:val="clear" w:pos="708"/>
          <w:tab w:val="left" w:pos="35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 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обучающихся «Няганского технологического колледжа» к регулярным занятиям физической культур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физической культуры и спорта среди студентов колледж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употребления подрастающим поколением наркотических, психотропных и одурманивающих веще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место пр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  7 февраля 2014 г в спортивном комплексе «Биноко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 14.30ч. до 17.00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соревнова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оревнованиях принимают участие сборные команды 1-4 курса по направлениям специальности и профессии (приложение№1). Состав команды 9 человек +1 запасной.  Команду сопровождает кураторы,  мастер п/о 3го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действ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удейству соревнований привлекаются преподаватели колледжа, физорги групп. Главным судьёй назначается преподаватель физиче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соревнова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ы выполняются на время. Секундомер включается  по команде «Марш» для первого участника и выключается после того как последний участник пересечёт линию финиша.   Стартуют две команды. Ошибки допущенные  в эстафетах облагаются «Штрафом» + 10с. к общему времени. После того как две команды выполнили задание, они участвуют в интеллектуальном конкурсе, посвященный проведению Олимпиады прошлых лет и зимних игр Сочи – 2014г. Каждой команде будет заданно по одному вопросу связанный с  «Олимпиадой» в случае правильного ответа от общего времени -30с.</w:t>
      </w:r>
    </w:p>
    <w:p>
      <w:pPr>
        <w:pStyle w:val="Style17"/>
        <w:numPr>
          <w:ilvl w:val="0"/>
          <w:numId w:val="1"/>
        </w:numPr>
        <w:ind w:lef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ке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держат в руке пластиковую бутылку на которой лежит теннисный мяч. По сигналу участник начинает движение вперёд, оббегает поворотную стойку и бежит в обратном направлении, за финишной чертой передает эстафету  следующему участнику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оубор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выполняется в парах. Один участник стоит на скейте, второй тянет его при помощи клюшки, добегает до поворотной стойки, меняются местами и направляются к финишу, за линией финиша передают эстафету следующим участника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ккей с шай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держа в руках клюшку, по сигналу начинают ведение шайбы до поворотной стойки обводит стойку и возвращается с заданием обратно. За финишной чертой передаёт эстафету следующему участнику.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елет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лежа на скейте, на животе головой вперёд, по сигналу начинают двигаться вперед отталкиваясь руками до поворотной стойки, назад возвращаются без задания, за линией финиша передают эстафету следующему участник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атл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, участники добегают до первой линии разметки  касаясь линии рукой,  возвращаются обратно до линии финиша  касаясь рукой линии   возвращаются обратно до центральной  линии разметки, касаясь рукой возвращаются обратно к линии финиша касаясь рукой возвращаются обратно добегают до столика с винтовками выполняют один выстрел по мишени. При попадании в цель участник возвращается обратно без задания,  за чертой финиша передает эстафету. В случае не попадания по мишени участник выполняет штрафной круг, добегает до линии финиша касаясь рукой линии возвращается до  центральной линии касаясь её рукой возвращается обратно, за линией финиша передает эстаф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соревнова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соревнований определяются по наименьшему временному показателю прохождения дистанции командой, с учётом штрафного време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занявшая призовое место награждается грамотами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9:00Z</dcterms:created>
  <dc:creator>1</dc:creator>
  <dc:description/>
  <dc:language>en-US</dc:language>
  <cp:lastModifiedBy>Учитель</cp:lastModifiedBy>
  <dcterms:modified xsi:type="dcterms:W3CDTF">2015-04-01T06:51:00Z</dcterms:modified>
  <cp:revision>3</cp:revision>
  <dc:subject/>
  <dc:title/>
</cp:coreProperties>
</file>