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общеобразовательное учреждение Самарской области средняя общеобразовательная школа № 5 №Образовательный центр» города Новокуйбышевска городского округа Новокуйбышевск Самарской област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структурное подразделение «Детско-юношеский центр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образовательная программ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«Оздоровительная  физическая подготовка 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школьников через народные подвижные игры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«Марафон народных игр»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зраст детей:  10 – 13 л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:  3 год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Автор: 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Методист - Воронина И. В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Новокуйбышевск, 2014-2015 учебный 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дпрограммы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веден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Актуальность подпрограм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Культурологический аспек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ь и задачи подпрограмм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жидаемые результаты образовательного процесс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сурсное обеспечение эффективной реализации подпрограммы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адровое обеспечение;</w:t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Материально-техническое обеспечение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- График проведения занятий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- Методическое обеспеч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бно-тематический план 1года обуч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держание образовательной подпрограммы 1года обуч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бно-тематический план 2 года обуч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держание образовательной подпрограммы 2 года обуч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о-тематический план 3 года обуч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образовательной подпрограммы 3 года обуч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слеживание результатов обуч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народных игр Поволжь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иблиографический списо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Введение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блема гуманизации системы школьного образования сейчас одна из наиболее острых. Напрямую касается она и школьного предмета «физическая культура»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физическая культура пока слабо ориентирована на ребенка как на личность. В основном она направлена на развитие физиологических систем организма школьников, на их физические кондиции. И в этой своей ориентации она отчуждается от многих культурных потребностей детей и не принимается ими в полном объеме.</w:t>
        <w:br/>
        <w:t>Между тем передача культурного наследия одного поколения другому и создание новых ценностей при динамичности современной эпохи становятся процессами, соизмеримыми по своим временным масштабам. Но в культурное наследие входят и ценности, которые создавались и осмысливались человечеством веками, а теперь должны быть переданы и усвоены за очень короткий отрезок времени. Поэтому задача физкультурной подготовки должна состоять в том, чтобы обеспечить каждому ребенку минимум доступных средств для индивидуального развития, которые составили бы базу для освоения необходимых ему культурных ценностей через народные подвижные игры. При этом доступность в данном случае никоим образом не следует понимать как упрощенность или сокращенность содержания, а всего лишь как форму усвоения. Культурная преемственность не осуществляется автоматически. Чтобы она происходила успешно, нужны усилия, нужна организация последовательной и внутренне согласованной системы образования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Данная программа </w:t>
      </w:r>
      <w:r>
        <w:rPr>
          <w:rFonts w:cs="Times New Roman CYR" w:ascii="Times New Roman CYR" w:hAnsi="Times New Roman CYR"/>
          <w:sz w:val="24"/>
          <w:szCs w:val="24"/>
        </w:rPr>
        <w:t>«Марафон народных игр»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составной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частью образовательной программы «Культура народов Поволжья», так как на современном этапе развития школы ученики имеют слабое представление о народных играх, забавах, развлечениях, составляющих основу национальной культуры России и физической подготовки их предков. Для преодоления этого недостатка в системе физкультурного образования предлагается внедрить народные игры и развлечения в программу по физической культуре школьников. </w:t>
      </w:r>
    </w:p>
    <w:p>
      <w:pPr>
        <w:pStyle w:val="Style14"/>
        <w:tabs>
          <w:tab w:val="clear" w:pos="708"/>
          <w:tab w:val="left" w:pos="78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е игры - исторически сложившееся общественное явление, самостоятельный вид деятельности, свойственный народностям и регионам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4"/>
          <w:szCs w:val="24"/>
        </w:rPr>
        <w:t xml:space="preserve">Народные игры наиболее привлекательны и доступны для освоения школьниками, так как соответствуют психологическим особенностям детей этого возраста: обладают эмоциональной насыщенностью и способны активизировать интеллектуальную сферу ребенка как личности. Таким образом, народные игры представляют собой сознательную инициативную деятельность, направленную на достижение условной цели, установленной правилами игры, которая складывается на основе национальных традиций и учитывает культурные, социальные и духовные ценности народов Поволжья в физкультурном аспекте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программа предполагает теоретический и практический курс, проведение соревнований, турниров, праздников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нная подпрограмма рассчитана на  учащихся 5-7 классо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 Актуальность подпрограммы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sz w:val="24"/>
          <w:szCs w:val="24"/>
        </w:rPr>
        <w:t xml:space="preserve">Предлагаемая программа </w:t>
      </w:r>
      <w:r>
        <w:rPr>
          <w:rFonts w:cs="Times New Roman CYR" w:ascii="Times New Roman CYR" w:hAnsi="Times New Roman CYR"/>
          <w:sz w:val="24"/>
          <w:szCs w:val="24"/>
        </w:rPr>
        <w:t>«Марафон народных игр»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физической культуре </w:t>
      </w:r>
      <w:r>
        <w:rPr>
          <w:color w:val="000000"/>
          <w:sz w:val="24"/>
          <w:szCs w:val="24"/>
        </w:rPr>
        <w:t xml:space="preserve">знакомит </w:t>
      </w:r>
      <w:r>
        <w:rPr>
          <w:sz w:val="24"/>
          <w:szCs w:val="24"/>
        </w:rPr>
        <w:t xml:space="preserve">учащихся с народными играми Поволжья, игровыми ситуациями, в которых отражаются национальный аспект, истоки самобытности культуры народов Поволжья. </w:t>
      </w:r>
      <w:r>
        <w:rPr>
          <w:color w:val="000000"/>
          <w:sz w:val="24"/>
          <w:szCs w:val="24"/>
        </w:rPr>
        <w:t>Процесс формирования первичных умений и навыков неразрывно связан с задачей развития умственных и физических способностей, ведь</w:t>
      </w:r>
      <w:r>
        <w:rPr>
          <w:bCs/>
          <w:color w:val="000000"/>
          <w:sz w:val="24"/>
          <w:szCs w:val="24"/>
        </w:rPr>
        <w:t xml:space="preserve">  детские подвижные игры</w:t>
      </w:r>
      <w:r>
        <w:rPr>
          <w:color w:val="000000"/>
          <w:sz w:val="24"/>
          <w:szCs w:val="24"/>
        </w:rPr>
        <w:t xml:space="preserve"> несут огромную, и может быть самую важную роль в физическом развитии ребенка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Культурологический аспект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Культурологический аспект является одним из важнейших в реализации программы «Марафон народных подвижных игр». Сегодня культура, неуклонно перемещаясь в центр социальной жизни, начинает рассматриваться как первичное в деятельности и системе характеристик современного человека. Она выступает, с одной стороны, эффективным фактором созидания и совершенствования нашего многогранного мира, а с другой - пробуждает в человеке личность, то есть является инструментом его самопознания и самоизменения. Культура всегда направлена на обретение человеком смысла жизн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иобщение учащихся к разным сторонам культурного наследия имеет и разные механизмы его овладения. Передача знаний осуществляется на основе коммуникаций, умений - в ходе практического общения, а передача ценностей - средствами духовного общения. Духовное общение является тем инструментом культуры, «который приспособлен для воспитания человека, т.е. для формирования его ценностного сознания, его мироощущения и мировоззрения, его отношения к другим людям и самому себе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ультурологический аспект позволяет преодолеть накопившиеся стереотипы в восприятии народных подвижных игр, дает возможность рассмотреть их в контексте ценностей национальной и народной культуры. 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ри моделировании обновленной парадигмы педагогической классификации русских народных игр выявляется компонент, направленный на духовное совершенствование личности учащегося, расширение его историко-культурного кругозора и повышение уровня национального самосо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Цели и задач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л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национального самосознания в области физкультурного образования на основе возрождения традиционной и развития современной игровой культуры, духовное совершенствование физически здоровой личности учащегося, расширение его историко-культурного кругозора, способствование разнообразию форм физкультурно-оздоровительной и спортивно-оздоровительной деятельности с соревновательной направленностью в образовательном процессе через народные подвижные игры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ооружение  школьников необходимыми знаниями по физической культуре, формируемыми игровой деятельностью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озрождение традиций русской народной культуры через осознание роли народных игр в жизни людей.</w:t>
        <w:br/>
      </w:r>
      <w:r>
        <w:rPr>
          <w:b/>
          <w:sz w:val="24"/>
          <w:szCs w:val="24"/>
        </w:rPr>
        <w:t>Развивающи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- развитие интереса и потребности к повседневным занятиям подвижными играми, физическими упражнениями, спортом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доровительны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одействие укреплению здоровья, разносторонней физической подготовленности, закаливанию растущего организма и профилактике заболеваний;</w:t>
        <w:br/>
        <w:t>-  подготовка учащихся к выполнению нормативных требований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lang w:val="en-US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297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.  Ожидаемые результаты образовательного процесс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571500" cy="196850"/>
                <wp:effectExtent l="0" t="5080" r="19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107.95pt,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0" cy="31115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216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342900" cy="19685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68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3591"/>
        <w:gridCol w:w="549"/>
        <w:gridCol w:w="3060"/>
      </w:tblGrid>
      <w:tr>
        <w:trPr>
          <w:trHeight w:val="10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воспитанников должно сложится целостное представление о народных играх,  их многообразии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нники должны знать: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возникновения 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х игр; эстафет и  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владеть правилами и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емами проведения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родных игр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ведения во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ремя игры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ники должн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упражнения в  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ситуации 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вновесие, силовые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гибкость);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явить смекалку и 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чивость, быстроту и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ую координацию;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мячом, скакалкой, 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учем и другим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м инвентарём; 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игровые навыки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жизненных ситуациях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ие воспитанников в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ревнованиях, турнирах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й систе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1.Возможность педагогов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сширить сво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нания и укрепит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актические навыки п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опросам разнообразия фор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из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здоровительной и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портивн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через народные подвижные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гры и внедрение их в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разовательный процес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2. Увеличение учащихся,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нятых в ДТО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ульторологической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правленност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ознанное восприяти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чащимися свое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циональной культуры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через народны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4.Удовлетворенность всех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убъектов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разовательного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цесса содержанием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формой, технологиям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зультатами,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заимоотношениями в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цессе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интегрированной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истемы основного 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полнительного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разования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ультурологическо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правленности,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воспитательной системы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правленной на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новлени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уманной личности с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ысоким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ровнем культуры 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равственными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иентирам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общение детей в ОУ   </w:t>
            </w:r>
          </w:p>
          <w:p>
            <w:pPr>
              <w:pStyle w:val="Normal"/>
              <w:spacing w:lineRule="auto" w:line="36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.о Новокуйбышевск к   </w:t>
            </w:r>
          </w:p>
          <w:p>
            <w:pPr>
              <w:pStyle w:val="Normal"/>
              <w:spacing w:lineRule="auto" w:line="36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циональной </w:t>
            </w:r>
          </w:p>
          <w:p>
            <w:pPr>
              <w:pStyle w:val="Normal"/>
              <w:spacing w:lineRule="auto" w:line="36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ультуре народов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волжья, Росси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инамика роста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анятости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учащихся в системе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полнительного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разования по г. о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вокуйбышевск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70965</wp:posOffset>
                </wp:positionH>
                <wp:positionV relativeFrom="paragraph">
                  <wp:posOffset>-1580515</wp:posOffset>
                </wp:positionV>
                <wp:extent cx="171450" cy="217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7.1pt;mso-wrap-distance-left:9pt;mso-wrap-distance-right:9pt;mso-wrap-distance-top:0pt;mso-wrap-distance-bottom:0pt;margin-top:-124.45pt;mso-position-vertical-relative:text;margin-left:-107.95pt;mso-position-horizontal-relative:text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Ресурсное обеспечение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ффективной реализации подпрограммы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5.1 Кадровое обеспечение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 xml:space="preserve">Для реализации данной подпрограммы </w:t>
      </w:r>
      <w:r>
        <w:rPr>
          <w:sz w:val="24"/>
          <w:szCs w:val="24"/>
        </w:rPr>
        <w:t>занятие должен вести квалифицированный педагог (учитель по физической культуре, учитель начальных классов),</w:t>
      </w:r>
      <w:r>
        <w:rPr>
          <w:color w:val="000000"/>
          <w:sz w:val="24"/>
          <w:szCs w:val="24"/>
        </w:rPr>
        <w:t xml:space="preserve"> имеющий: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пециальное педагогическое образование, 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ыт работы по данному направлению с учащимися, 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меть спортивный разряд.</w:t>
      </w:r>
    </w:p>
    <w:p>
      <w:pPr>
        <w:pStyle w:val="Normal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 Материально-техническое обеспеч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Для проведения занятий по данному курсу необходимы: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наличие спортивного зала, не менее 24*12м, ровной открытой 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лощадки, 30-60м  (длина) на 20-40м (ширина), должны удовлетворить 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ребования Государственных санитарно-эпидемиологических правил и   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ормативов СанПИН 2.4.2 1178-02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теннисные мячи, ракетки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бивные мячи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комплекты шашек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магнитная шахматная доска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биты (длина 60-110см, ширина 8-13см, ручка закругленная, вес не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олее 1500гр.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шнур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гимнастические коврики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3 График проведения занятий</w:t>
      </w:r>
    </w:p>
    <w:p>
      <w:pPr>
        <w:pStyle w:val="Normal"/>
        <w:shd w:fill="FFFFFF" w:val="clear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щее количество часов в год – 16 час</w:t>
      </w:r>
    </w:p>
    <w:p>
      <w:pPr>
        <w:pStyle w:val="Normal"/>
        <w:shd w:fill="FFFFFF" w:val="clear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иодичность занятий –1 р. в месяц</w:t>
      </w:r>
    </w:p>
    <w:p>
      <w:pPr>
        <w:pStyle w:val="Normal"/>
        <w:shd w:fill="FFFFFF" w:val="clear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должительность занятий – 2 час.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Методическое обеспечение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5.4.1  </w:t>
      </w:r>
      <w:r>
        <w:rPr>
          <w:sz w:val="24"/>
          <w:szCs w:val="24"/>
        </w:rPr>
        <w:t xml:space="preserve">Рабочие программы, учебно-тематические планы на основе примерных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 учетом типа и вида ОУ, особенностей класса/группы и отдельных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учающихся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5.4.2 </w:t>
      </w:r>
      <w:r>
        <w:rPr>
          <w:sz w:val="24"/>
          <w:szCs w:val="24"/>
        </w:rPr>
        <w:t xml:space="preserve">Учебники, наиболее полно отражающие современное содержание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предмета «Физическая культура»: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sz w:val="24"/>
            <w:szCs w:val="24"/>
          </w:rPr>
          <w:t>Лебедева Е.И.</w:t>
        </w:r>
      </w:hyperlink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Садыкова С.Л.</w:t>
        </w:r>
      </w:hyperlink>
      <w:r>
        <w:rPr>
          <w:sz w:val="24"/>
          <w:szCs w:val="24"/>
        </w:rPr>
        <w:t xml:space="preserve"> Физическая культура. 1-11 классы: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вижные игры на уроках и во внеурочное время. </w:t>
      </w:r>
      <w:hyperlink r:id="rId4">
        <w:r>
          <w:rPr>
            <w:rStyle w:val="InternetLink"/>
            <w:sz w:val="24"/>
            <w:szCs w:val="24"/>
          </w:rPr>
          <w:t>Учитель</w:t>
        </w:r>
      </w:hyperlink>
      <w:r>
        <w:rPr>
          <w:sz w:val="24"/>
          <w:szCs w:val="24"/>
        </w:rPr>
        <w:t>, 2008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- Матвеев А.П. Физическая культура. 3-4 класс. Просвещение, 2008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- Виленский М.Я., Туревский И.М., Торчкова Т.Ю. Физическая культура.   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ебник для 5-7 классов. Просвещение, 2008.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твеев А.П. Физическая культура. Учебник для 5-7 классов. Просвещение, 2008,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ые ресурсы сети Интернет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еречень экзаменационных вопросов по дисциплине «Народные подвижные игры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4.3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Форма проведения занят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определяется возрастными особенностями детей и подростков, а также 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м разделов и тем изучаемого материал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еседа с объяснением материала и показом позиций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гра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ренировочные игры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урниры, соревнова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здни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5</w:t>
      </w:r>
      <w:r>
        <w:rPr>
          <w:b/>
          <w:color w:val="000000"/>
          <w:sz w:val="24"/>
          <w:szCs w:val="24"/>
        </w:rPr>
        <w:t>.4.4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тоды проведения занятий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- Словесный метод обучения:</w:t>
      </w:r>
      <w:r>
        <w:rPr>
          <w:color w:val="000000"/>
          <w:sz w:val="24"/>
          <w:szCs w:val="24"/>
        </w:rPr>
        <w:t xml:space="preserve"> рассказ, беседа, объяснени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Наглядный метод обучения:</w:t>
      </w:r>
      <w:r>
        <w:rPr>
          <w:color w:val="000000"/>
          <w:sz w:val="24"/>
          <w:szCs w:val="24"/>
        </w:rPr>
        <w:t xml:space="preserve"> иллюстрация примерами, демонстрация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озиций, </w:t>
      </w:r>
      <w:r>
        <w:rPr>
          <w:sz w:val="24"/>
          <w:szCs w:val="24"/>
        </w:rPr>
        <w:t>квалифицированный показ трене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- Практически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тод обучения:</w:t>
      </w:r>
      <w:r>
        <w:rPr>
          <w:color w:val="000000"/>
          <w:sz w:val="24"/>
          <w:szCs w:val="24"/>
        </w:rPr>
        <w:t xml:space="preserve">  упражнение, тренинг, соревнования,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бота над ошибками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Игровой метод обучения: </w:t>
      </w:r>
      <w:r>
        <w:rPr>
          <w:sz w:val="24"/>
          <w:szCs w:val="24"/>
        </w:rPr>
        <w:t>игровые задания, упражне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5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Внешнее сотрудничество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ля успеш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 необходимо сотрудничество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с образовательными учреждениями Поволжского управления министерства образования и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уки Самарской области,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с Управлением по физической культуре и спорту Администрации г.о. Новокуйбышевск,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с м</w:t>
      </w:r>
      <w:r>
        <w:rPr>
          <w:color w:val="333333"/>
          <w:sz w:val="24"/>
          <w:szCs w:val="24"/>
          <w:shd w:fill="FFFFFF" w:val="clear"/>
        </w:rPr>
        <w:t>униципальным бюджетным учреждением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культуры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г.о.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bCs/>
          <w:color w:val="333333"/>
          <w:sz w:val="24"/>
          <w:szCs w:val="24"/>
          <w:shd w:fill="FFFFFF" w:val="clear"/>
        </w:rPr>
        <w:t>Новокуйбышевск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 xml:space="preserve">"Городские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 xml:space="preserve">  </w:t>
      </w:r>
      <w:r>
        <w:rPr>
          <w:color w:val="333333"/>
          <w:sz w:val="24"/>
          <w:szCs w:val="24"/>
          <w:shd w:fill="FFFFFF" w:val="clear"/>
        </w:rPr>
        <w:t>парки". </w:t>
      </w:r>
    </w:p>
    <w:p>
      <w:pPr>
        <w:pStyle w:val="Heading2"/>
        <w:shd w:fill="FFFFFF" w:val="clear"/>
        <w:spacing w:lineRule="atLeast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</w:t>
      </w:r>
      <w:r>
        <w:rPr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Департаментом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культуры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u w:val="none"/>
          </w:rPr>
          <w:t>молодежной политики и туризма г.о.</w:t>
        </w:r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Новокуйбышевск</w:t>
        </w:r>
      </w:hyperlink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Учебно-тематический план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го года обучени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8"/>
        <w:gridCol w:w="1342"/>
        <w:gridCol w:w="1440"/>
        <w:gridCol w:w="1223"/>
        <w:gridCol w:w="183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отслеживания результат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движные символические иг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для формирования правильной осанки.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какалк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е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етанием, передачей и ловлей мяч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лазанием и перелеза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ир народных игр Поволжь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</w:t>
            </w:r>
          </w:p>
        </w:tc>
      </w:tr>
      <w:tr>
        <w:trPr/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16 час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одержание подпрограмм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го года обучения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учебного материала составляют игры, сходные  по определённым признак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видовому отражению национальной культуры (отражается отношение к окружающей природе, быт русского народа, игры русских детей, вечная борьба добра против зл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интенсивности используемых в игре движений (игры бывают малой, средней и высокой интенсивност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содержанию и сложности построения игры (простые, переходящие, командны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способу проведения (с водящим, без водящего, с предметами, без предметов, ролевые, сюжетны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физическим качествам, преимущественно проявленным в игре (игры, преимущественно способствующие воспитанию силы, выносливости, ловкости, быстроты, гибкост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структуре занятия (для подготовительной, основной, заключительной частей занятий).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анная классификация предназначена для того, чтобы облегчить учителю физической культуры планирование уроков и наглядно обозначить соответствие народных игр разделу программы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1. Общие подвижные символические игры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Бабки»,  «Борящаяся цепь», «Редька», «Бес соли соль», «Небо и земля» («Тискер  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йак тимерес»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ы для формирования правильной осанки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Бои на бревне», «Ванька-встанька», «Лошадки», «В редьку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3. Игры со скакалками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Найди жгут»,  «Скакалочка», «Люлька», «Удочка», «Тирма», «Круговой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4. Игры с бегом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орожки», «Караси и щука», «Змейка», «Пятнашки», «Ловишки», «Салка»,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Городок- бегунок», «Бакыр букэн»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5. Игры с прыжками.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«Кто дальше», «Перетягивание прыжками», «Попрыгунчики», «Аксак телке»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Рыбаки и рыбки»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6. Игры с метанием, передачей и ловлей мяча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«Охотники и утки», «Сильный бросок», «Мячик кверху»,             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«Свечки», </w:t>
      </w:r>
      <w:r>
        <w:rPr>
          <w:rFonts w:cs="Times New Roman" w:ascii="Times New Roman" w:hAnsi="Times New Roman"/>
          <w:bCs/>
          <w:sz w:val="24"/>
          <w:szCs w:val="24"/>
        </w:rPr>
        <w:t>«Тимербай», «Тканье полотна», «Посев мака»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7. Игры лазанием и перелезанием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Распутай верёвочку», «Защита укрепления», «Кошки- мышки»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8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здник «Мир народных игр Поволжья»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Игры к различным народным праздникам: «Проводы берёзы»,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Бой крашенками»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го года обучения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440"/>
        <w:gridCol w:w="108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отслеживания результа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народных  игр, их влияние на развитие двигательных каче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разными предм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иг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ша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урни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ческих и тактических действий в игре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и судейская 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фанты, игры- шутки, загадки, шарады, каламб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вни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помещении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ир народных игр Поволж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</w:t>
            </w:r>
          </w:p>
        </w:tc>
      </w:tr>
      <w:tr>
        <w:trPr>
          <w:trHeight w:val="28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6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Содержание подпрограмм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го года обучения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оль народных  игр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лияние народных  игр на развитие двигательных качеств.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ы с разными предметами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Домики», «Городки», «Лапта», «Единоборство», «Бирюльки», «Сойош таяк»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3. Общеразвивающие игры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Ворота», «Встречный бой», «Во поле берёза», «Вытолкни за круг»,  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Казаки и разбойники», «Перетягивание каната», «Камешек», «Раю-раю», «Бакыр  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укен», «Круговой», «Салки», «Тирме», «Тискер кайак тимерес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4.Игры в шашки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Русские шашки», «Уголки» 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5. Применение технических и тактических действий в игре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гровая и судейская практика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6. Игры в фанты, игры-шутки,загадки, шарады, каламбуры.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Работа и забава», «Птичник», «Тяни- пускай», «Голуби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Кольцо», «Чур», «Орехи», «Барабанщик», «Черепаха»,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Да и  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т», «Отвечай, не говоря!», «Царёк», «Обмен именами», «Чепуха»,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Мимика», «Почему и потому», «Отгадай слово», «Искатель    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цветов», «Узыш уены?», «Яртмалла», «Йокс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7. Игры для развития внимания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«Волк и овцы», «Жмурки», «Ловишка», «Заря», «Корзинки», «Летучая мышь»,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«Волк или заяц?», «Распутай верёвочку», «Защита укрепления», «Кошки- мышки»,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Цепи кованы», «Херсем, вайа Тухар-и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8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ы в помещении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Дедушка – рожок», «Море волнуется», «Игровая», «Коза»,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Колечко», «Алтуйлла», «Тирмә»,  «Стрелок</w:t>
      </w:r>
      <w:r>
        <w:rPr>
          <w:b/>
          <w:sz w:val="24"/>
          <w:szCs w:val="24"/>
        </w:rPr>
        <w:t xml:space="preserve">»,  </w:t>
      </w:r>
      <w:r>
        <w:rPr>
          <w:sz w:val="24"/>
          <w:szCs w:val="24"/>
        </w:rPr>
        <w:t>«Гроза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«Юрта»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стиваль «Мараф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одных игр Поволжья»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Игры к различным народным праздникам: «Проводы берёзы», «Бой  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рашенками», «Шапочники», «Коробейники», «Сказочница»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года обуч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698"/>
        <w:gridCol w:w="1162"/>
        <w:gridCol w:w="1440"/>
        <w:gridCol w:w="939"/>
        <w:gridCol w:w="206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отслеживания результатов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народных  игр, их влияние на развитие двигательных каче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55" w:leader="none"/>
              </w:tabs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иг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разными предмет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шашки</w:t>
            </w:r>
          </w:p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урнир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ческих и тактических действий в игр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актика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ревн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йская практика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фанты, игры-шутки, загадки, шарады, каламб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опрос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ир народных подвижных игр Поволжья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6 час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Содержание подпрограммы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года обучения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1. Мес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оль народных  игр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лияние народных  игр на развитие двигательных качеств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спитательное значение народных игр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зрастная характеристика народных игр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№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ая доврачебная помощ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иды травм, признаки, первая медицинская помощь.    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3. Общеразвивающие игры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Ворота», «Встречный бой», «Во поле берёза», «Вытолкни за круг»,  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Казаки и разбойники», «Перетягивание каната», «Камешек», «Вакарда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4. Игры с разными предметами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Домики», «Городки», «Лапта», «Единоборство», «Бирюльки», «Пускеле», «Сойош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аяк», «Уксы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5. Игры в шашки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Русские шашки», «Уголки»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6. Применение технических и тактических действий в игре.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гровая практика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7. Организация и проведение соревнований.</w:t>
      </w:r>
      <w:r>
        <w:rPr>
          <w:b/>
          <w:sz w:val="24"/>
          <w:szCs w:val="24"/>
        </w:rPr>
        <w:t xml:space="preserve"> </w:t>
      </w:r>
    </w:p>
    <w:p>
      <w:pPr>
        <w:pStyle w:val="Style14"/>
        <w:spacing w:lineRule="auto" w:line="360" w:before="0" w:after="0"/>
        <w:rPr/>
      </w:pPr>
      <w:r>
        <w:rPr>
          <w:rFonts w:eastAsia="Arial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положения, протоколов, турнирных таблиц. Системы  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озыгрыша.  Подведение  итогов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8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ы в фанты, игры-шутки, загадки, шарады, каламбуры.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Работа и забава», «Птичник», «Тяни- пускай», «Голуби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Кольцо», «Чур», «Орехи», «Барабанщик», «Черепаха»,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Да и  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т», «Отвечай, не говоря!», «Царёк», «Обмен именами», «Чепуха»,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Мимика», «Почему и потому», «Отгадай слово», «Кашман калармалла», Забавы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Дедушко-медведушко», «Спуганные кони», «Юрта»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 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стиваль «Марафон  народных подвижных игр Поволжья».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гры к различным народным праздникам: «Проводы берёзы», «Бой   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рашенками», «Шапочники», «Коробейники», «Сказочница»,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Гусиное  перо»,  «Подвижки льда», «Бакыр букэн», «Перебежки»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Отслеживание результатов обуч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3"/>
        <w:gridCol w:w="2411"/>
        <w:gridCol w:w="2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ы по народных игра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ьчи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воч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лночный бег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по 15м (сек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,0-9,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,2-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дары малой тенистой ракеткой по мячу на точность с собственного подбрасывания. 10 попыток (кол-во раз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-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роски малого мяча на дальность (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-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брасывание битой на горизонтальную цель 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 попыток (круг диаметром 2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брасывание малого мяча на горизонтальную цель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(высота 60 см) 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0  попыто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-2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физической подготовленности: бег 30м, челночный бег 3*10м, прыжок в длину с места, подтягивание (по тестам физической подготовленности «Комплексная программа физического воспитания учащихся 1-11 классов» В.И.Лях, А.А.Зданевич.-М.: Просвещение,2005)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XIII</w:t>
      </w:r>
      <w:r>
        <w:rPr>
          <w:rFonts w:cs="Times New Roman" w:ascii="Times New Roman" w:hAnsi="Times New Roman"/>
          <w:color w:val="000000"/>
        </w:rPr>
        <w:t>. Список игр народов Поволжья</w:t>
      </w:r>
    </w:p>
    <w:p>
      <w:pPr>
        <w:pStyle w:val="Style14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увашские игры</w:t>
      </w:r>
    </w:p>
    <w:p>
      <w:pPr>
        <w:pStyle w:val="Style14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«Хищник в море» (Тискер кайак тимерсе)</w:t>
      </w:r>
    </w:p>
    <w:p>
      <w:pPr>
        <w:pStyle w:val="Style14"/>
        <w:spacing w:lineRule="auto" w:line="36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«Небо и земля» («Пэлеть тада щер») </w:t>
      </w:r>
    </w:p>
    <w:p>
      <w:pPr>
        <w:pStyle w:val="Style14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- «Две палки» - «Пускеле», «Икс» - «Йокс», «Чурка» - «Алтуйлла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«Вакарла» - разновидность «Котла», «Кашман калармалла» - разновидность игры «Репу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януть», «Атаманла» - разновидность «Лапты», «Яртмалла» - вариант игры «Шубу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ить»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«Выйдем, девушки, играть» (Херсем, вайа Тухар-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«Летучая мышь», «Волк или заяц?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атарские иг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«Ворота»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«Спутанные кони»,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«Хромая лиса» (Аксак телке)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«Тимербай»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« Кто первый?»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</w:rPr>
        <w:t>Узыш уены?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довские игры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«В редьку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«Тканье полотна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«Посев мака» 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«Раю-раю»            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«Круговой», «Салк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шкирские иг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Тирмә»                                                                                                                                                                            - Стрелок</w:t>
      </w:r>
      <w:r>
        <w:rPr>
          <w:b/>
          <w:sz w:val="24"/>
          <w:szCs w:val="24"/>
        </w:rPr>
        <w:t xml:space="preserve">»,                                                                                                                                                                                   - </w:t>
      </w:r>
      <w:r>
        <w:rPr>
          <w:sz w:val="24"/>
          <w:szCs w:val="24"/>
        </w:rPr>
        <w:t>«Гроза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«Юрта»                                                                                                                                                                                        - «Медный пень» (Бакыр букэн)                                                                                                                                                                                              - «Палка-кидалка» (Сойош таяк)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- «</w:t>
      </w:r>
      <w:r>
        <w:rPr>
          <w:sz w:val="24"/>
          <w:szCs w:val="24"/>
        </w:rPr>
        <w:t>Стрело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(Уксы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е иг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«Ловишк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«Рыбаки и рыбк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бава «Дедушко-медведушко»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«Большая лапт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«Перебежк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«Русские шашки», «Уголк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«Дедушка – рожок», «Море волнуется»,</w:t>
      </w:r>
      <w:r>
        <w:br w:type="page"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XIV</w:t>
      </w:r>
      <w:r>
        <w:rPr>
          <w:rFonts w:cs="Times New Roman" w:ascii="Times New Roman" w:hAnsi="Times New Roman"/>
          <w:color w:val="000000"/>
        </w:rPr>
        <w:t>. Библиографический список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Барканов С.В. Формирование здорового образа жизни российских 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одростков.Учебно-методическое пособие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адос, 2001 г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гданов Г.П., Утенов О.У. Система внеурочных занятий со школьниками оздоровительной физической культурой, спортом туризмом, 1993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данов В.П. Будьте здоровы: Оздоровительная физическая культура, спорт и  туризм в кружковой работе с молодежью и взрослыми:  методическое пособие 1990</w:t>
      </w:r>
      <w:r>
        <w:rPr>
          <w:sz w:val="24"/>
          <w:szCs w:val="24"/>
        </w:rPr>
        <w:t>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сильков Г.А., Васильков В.Г. От игры - к спорту, 1985 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ноградов П.А. Физическая культура и здоровый образ жизни, 1991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лезняк Ю.Д. Волейбол в школе, 1989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натьева В.Я. Гандбол: Пособие для институтов</w:t>
      </w:r>
      <w:r>
        <w:rPr>
          <w:sz w:val="24"/>
          <w:szCs w:val="24"/>
        </w:rPr>
        <w:t xml:space="preserve"> Образовательные  программы и методические материалы для реализации третьего дополнительного и урока  физической культуры / Под ред. к.б.н.   Э.И.Абрамова /   Институт повышения квалификации и переподготовки работников образования  Курганской области. –  Kypган, 2005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стантинов Ю.С. Туристическая игротека. Учебно-методическое пособие </w:t>
      </w:r>
      <w:r>
        <w:rPr>
          <w:sz w:val="24"/>
          <w:szCs w:val="24"/>
        </w:rPr>
        <w:t xml:space="preserve"> /</w:t>
      </w:r>
      <w:r>
        <w:rPr>
          <w:color w:val="000000"/>
          <w:sz w:val="24"/>
          <w:szCs w:val="24"/>
        </w:rPr>
        <w:t>Владос, 2000 г.</w:t>
      </w:r>
      <w:r>
        <w:rPr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 физической культуры, 1983 г;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лусов Н.П. Ручной мяч в школе. Пособие для учителей, 1986 г. </w:t>
      </w:r>
      <w:r>
        <w:rPr>
          <w:sz w:val="24"/>
          <w:szCs w:val="24"/>
        </w:rPr>
        <w:t>Программа физического воспитания с оздоровительной   направленностью для учащихся 1– 9-х классов общеобразовательных   школ Курганской области / Под ред.Л.З.Штода /Институт повышения квалификации и  переподготовки работников образования  Курганской области. – Курган.  2004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твинова М.Ф. Русские народные игры.-Москва, /Просвещение/ 1986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анкеев И. Русские народные игры.- Москва,1998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маков С. Нетрадиционные праздники в школе.- /Новая школа/, Москва, 1997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/>
        <w:t> </w:t>
      </w:r>
      <w:r>
        <w:rPr>
          <w:sz w:val="24"/>
          <w:szCs w:val="24"/>
        </w:rPr>
        <w:t>Детская лечебная физическая культура: учебно-методическое пособие /   Пягай Л.П.  / ТГПИ им. Д.И. Менделеева. – Тобольск, 2003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терс Т.Т. Музыкально-ритмическое воспитание и художественная гимнастика,  1989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левский В.М., Ивлиев Б.К. Нетрадиционные виды гимнастики, 1992 г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ета «Спорт в школе», журнал «Физкультура в школе» (1997-2005 г. г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Журнал «Практика» (№ 4/2004 г.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26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FF0000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erpurlitem">
    <w:name w:val="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persons/in/2768/" TargetMode="External"/><Relationship Id="rId3" Type="http://schemas.openxmlformats.org/officeDocument/2006/relationships/hyperlink" Target="http://shop.top-kniga.ru/persons/in/124311/" TargetMode="External"/><Relationship Id="rId4" Type="http://schemas.openxmlformats.org/officeDocument/2006/relationships/hyperlink" Target="http://shop.top-kniga.ru/producers/in/152/" TargetMode="External"/><Relationship Id="rId5" Type="http://schemas.openxmlformats.org/officeDocument/2006/relationships/hyperlink" Target="http://maps.yandex.ru/?source=wizbiz-new&amp;oid=1069236726&amp;sspn=0.432587%2C0.197217&amp;sctx=BQAAAAIDVp%2BrrdgXSUAyVTAqqZtKQCMva2KBr9s%2FuYybGmg%2ByT8CAAAAAQIBAAAAAAAAAAFaq2ejC04fozMAAAAB&amp;ol=biz&amp;text=&#1059;&#1087;&#1088;&#1072;&#1074;&#1083;&#1077;&#1085;&#1080;&#1077; &#1082;&#1091;&#1083;&#1100;&#1090;&#1091;&#1088;&#1099; &#1075;. &#1053;&#1086;&#1074;&#1086;&#1082;&#1091;&#1081;&#1073;&#1099;&#1096;&#1077;&#1074;&#1089;&#1082; &#1057;&#1072;&#1084;&#1072;&#1088;&#1089;&#1082;&#1086;&#1081; &#1086;&#1073;&#1083;&#1072;&#1089;&#1090;&#1080;&amp;sll=50.1863%2C53.2161&amp;maxspn=0.432587%2C0.1972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16:00Z</dcterms:created>
  <dc:creator>Воронина</dc:creator>
  <dc:description/>
  <cp:keywords/>
  <dc:language>en-US</dc:language>
  <cp:lastModifiedBy>Воронина</cp:lastModifiedBy>
  <cp:lastPrinted>2012-10-05T09:55:00Z</cp:lastPrinted>
  <dcterms:modified xsi:type="dcterms:W3CDTF">2015-04-17T07:58:00Z</dcterms:modified>
  <cp:revision>19</cp:revision>
  <dc:subject/>
  <dc:title/>
</cp:coreProperties>
</file>