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Сценарий логопедического занят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для детей средней групп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  <w:t>Тема: «Весн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  <w:drawing>
          <wp:inline distT="0" distB="0" distL="0" distR="0">
            <wp:extent cx="4641850" cy="3886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0" cy="3886200"/>
                    </a:xfrm>
                    <a:prstGeom prst="rect">
                      <a:avLst/>
                    </a:prstGeom>
                    <a:ln w="5397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Автор: Марковских Т.Л.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логопе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Мыс Каменны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г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Весна»</w:t>
      </w:r>
    </w:p>
    <w:p>
      <w:pPr>
        <w:pStyle w:val="C0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 xml:space="preserve">Цель: </w:t>
      </w:r>
      <w:r>
        <w:rPr>
          <w:sz w:val="28"/>
          <w:szCs w:val="28"/>
        </w:rPr>
        <w:t>Уточнить и расширить словарь по лексической теме «Весна».</w:t>
      </w:r>
    </w:p>
    <w:p>
      <w:pPr>
        <w:pStyle w:val="C0"/>
        <w:rPr>
          <w:i/>
          <w:i/>
          <w:sz w:val="28"/>
          <w:szCs w:val="28"/>
          <w:u w:val="single"/>
        </w:rPr>
      </w:pPr>
      <w:r>
        <w:rPr>
          <w:rStyle w:val="C3"/>
          <w:i/>
          <w:sz w:val="28"/>
          <w:szCs w:val="28"/>
          <w:u w:val="single"/>
        </w:rPr>
        <w:t>1. Коррекционно-образовательные задачи:</w:t>
      </w:r>
    </w:p>
    <w:p>
      <w:pPr>
        <w:pStyle w:val="C0"/>
        <w:rPr>
          <w:sz w:val="28"/>
          <w:szCs w:val="28"/>
        </w:rPr>
      </w:pPr>
      <w:r>
        <w:rPr>
          <w:rStyle w:val="C3"/>
          <w:sz w:val="28"/>
          <w:szCs w:val="28"/>
        </w:rPr>
        <w:t>-Закрепить навыки словообразования и словоизменения в уменьшительно-ласкательной форме; согласования существительных с прилагательными; подбирать прилагательные к существительным.</w:t>
      </w:r>
    </w:p>
    <w:p>
      <w:pPr>
        <w:pStyle w:val="C0"/>
        <w:rPr>
          <w:sz w:val="28"/>
          <w:szCs w:val="28"/>
        </w:rPr>
      </w:pPr>
      <w:r>
        <w:rPr>
          <w:rStyle w:val="C3"/>
          <w:sz w:val="28"/>
          <w:szCs w:val="28"/>
        </w:rPr>
        <w:t>-Развивать связную речь; закреплять умение отвечать на вопросы полным предложением.</w:t>
      </w:r>
    </w:p>
    <w:p>
      <w:pPr>
        <w:pStyle w:val="C0"/>
        <w:rPr>
          <w:i/>
          <w:i/>
          <w:sz w:val="28"/>
          <w:szCs w:val="28"/>
          <w:u w:val="single"/>
        </w:rPr>
      </w:pPr>
      <w:r>
        <w:rPr>
          <w:rStyle w:val="C3"/>
          <w:i/>
          <w:sz w:val="28"/>
          <w:szCs w:val="28"/>
          <w:u w:val="single"/>
        </w:rPr>
        <w:t>2. Коррекционно-развивающие задачи:</w:t>
      </w:r>
    </w:p>
    <w:p>
      <w:pPr>
        <w:pStyle w:val="C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-Совершенствовать фонематическое восприятие; упражнять в правильном дыхании; развивать мелкую, мимическую моторику, память, внимание, мышление, развитие речевого слуха.</w:t>
      </w:r>
    </w:p>
    <w:p>
      <w:pPr>
        <w:pStyle w:val="C0"/>
        <w:rPr>
          <w:i/>
          <w:i/>
          <w:sz w:val="28"/>
          <w:szCs w:val="28"/>
          <w:u w:val="single"/>
        </w:rPr>
      </w:pPr>
      <w:r>
        <w:rPr>
          <w:rStyle w:val="C3"/>
          <w:i/>
          <w:sz w:val="28"/>
          <w:szCs w:val="28"/>
          <w:u w:val="single"/>
        </w:rPr>
        <w:t>3. Коррекционно-воспитательные задачи:</w:t>
      </w:r>
    </w:p>
    <w:p>
      <w:pPr>
        <w:pStyle w:val="C0"/>
        <w:rPr>
          <w:sz w:val="28"/>
          <w:szCs w:val="28"/>
        </w:rPr>
      </w:pPr>
      <w:r>
        <w:rPr>
          <w:rStyle w:val="C3"/>
          <w:sz w:val="28"/>
          <w:szCs w:val="28"/>
        </w:rPr>
        <w:t>-Воспитывать у детей чувство любви и бережного отношения к природе, учить правильному поведению в природе.</w:t>
      </w:r>
    </w:p>
    <w:p>
      <w:pPr>
        <w:pStyle w:val="C0"/>
        <w:rPr>
          <w:sz w:val="28"/>
          <w:szCs w:val="28"/>
        </w:rPr>
      </w:pPr>
      <w:r>
        <w:rPr>
          <w:rStyle w:val="C3"/>
          <w:sz w:val="28"/>
          <w:szCs w:val="28"/>
        </w:rPr>
        <w:t>Оборудование:</w:t>
      </w:r>
    </w:p>
    <w:p>
      <w:pPr>
        <w:pStyle w:val="C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Слайды с изображением времёни года - весна, признаков весны, солнца, медведя, мяч, разрезные картинки (медведь), мыльные пузыри, раскраска с изображением времени года – «Весна», мультимедийная доска, компьютер, проектор.</w:t>
      </w:r>
    </w:p>
    <w:p>
      <w:pPr>
        <w:pStyle w:val="C0"/>
        <w:rPr>
          <w:sz w:val="28"/>
          <w:szCs w:val="28"/>
        </w:rPr>
      </w:pPr>
      <w:r>
        <w:rPr>
          <w:rStyle w:val="C3"/>
          <w:sz w:val="28"/>
          <w:szCs w:val="28"/>
        </w:rPr>
        <w:t>Предварительная работа:</w:t>
      </w:r>
    </w:p>
    <w:p>
      <w:pPr>
        <w:pStyle w:val="C0"/>
        <w:rPr>
          <w:sz w:val="28"/>
          <w:szCs w:val="28"/>
        </w:rPr>
      </w:pPr>
      <w:r>
        <w:rPr>
          <w:rStyle w:val="C3"/>
          <w:sz w:val="28"/>
          <w:szCs w:val="28"/>
        </w:rPr>
        <w:t>-Наблюдения за весенними изменениями в природе на прогулке, чтение стихов о весне, беседа «Животные весной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Ход заняти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онный момент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Логопед: «Собрались все дети в круг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 твой друг и ты – мой друг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за руки возьмемс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уг другу улыбнемся!» (взяться за руки и посмотреть друг на друга с улыбкой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дарите друг другу свои улыбки, а теперь присядем на свои мес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. часть.</w:t>
      </w:r>
    </w:p>
    <w:p>
      <w:pPr>
        <w:pStyle w:val="Normal"/>
        <w:spacing w:lineRule="auto" w:line="240" w:before="280" w:after="280"/>
        <w:jc w:val="both"/>
        <w:rPr/>
      </w:pPr>
      <w:r>
        <w:rPr>
          <w:rStyle w:val="C3"/>
          <w:rFonts w:cs="Times New Roman" w:ascii="Times New Roman" w:hAnsi="Times New Roman"/>
          <w:b/>
          <w:sz w:val="28"/>
          <w:szCs w:val="28"/>
        </w:rPr>
        <w:t>Логопед:</w:t>
      </w:r>
      <w:r>
        <w:rPr>
          <w:rStyle w:val="C3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ята, у нас сегодня будет интересное занятие, я надеюсь, вам оно понравится, а вот о чем мы с вами будем говорить – вы узнаете, если отгадаете загадку. Слушайте внимательно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тает рано по утр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алины и тут и т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чей шумит, как водопад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ворцы к скворечнику летя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енят под крышами капел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ведь с еловой встал постел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х солнышко тепло ласка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то это время года знает?</w:t>
      </w:r>
    </w:p>
    <w:p>
      <w:pPr>
        <w:pStyle w:val="C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(Весна) на интерактивной доске, картина весны.</w:t>
      </w:r>
    </w:p>
    <w:p>
      <w:pPr>
        <w:pStyle w:val="C0"/>
        <w:jc w:val="both"/>
        <w:rPr>
          <w:b/>
          <w:b/>
          <w:sz w:val="28"/>
          <w:szCs w:val="28"/>
        </w:rPr>
      </w:pPr>
      <w:r>
        <w:rPr>
          <w:rStyle w:val="C3"/>
          <w:b/>
          <w:sz w:val="28"/>
          <w:szCs w:val="28"/>
        </w:rPr>
        <w:t>Логопед:</w:t>
      </w:r>
      <w:r>
        <w:rPr>
          <w:rStyle w:val="C3"/>
          <w:sz w:val="28"/>
          <w:szCs w:val="28"/>
        </w:rPr>
        <w:t xml:space="preserve"> Правильно, наступило такое прекрасное время года – весна. По какому самому первому признаку можно понять, что наступила Весна? (светит солнышко). </w:t>
      </w:r>
      <w:r>
        <w:rPr>
          <w:sz w:val="28"/>
          <w:szCs w:val="28"/>
        </w:rPr>
        <w:t>Давайте, мы солнышку подарим красивые слова. Какое весной солнышко? (игра с мячом – дети встают). (На доске картинка солнышка).</w:t>
      </w:r>
    </w:p>
    <w:p>
      <w:pPr>
        <w:pStyle w:val="C0"/>
        <w:rPr>
          <w:sz w:val="28"/>
          <w:szCs w:val="28"/>
        </w:rPr>
      </w:pPr>
      <w:r>
        <w:rPr>
          <w:b/>
          <w:sz w:val="28"/>
          <w:szCs w:val="28"/>
        </w:rPr>
        <w:t>«Подбери признак».</w:t>
        <w:br/>
      </w:r>
      <w:r>
        <w:rPr>
          <w:sz w:val="28"/>
          <w:szCs w:val="28"/>
        </w:rPr>
        <w:t xml:space="preserve">Солнце весной (какое?) – яркое, желтое, горячее, ясное, лучистое, круглое, веселое, золотое, теплое.  </w:t>
      </w:r>
    </w:p>
    <w:p>
      <w:pPr>
        <w:pStyle w:val="C0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 xml:space="preserve">И хотя у нас с вами еще снег не начал таять, но уже светит яркое солнышко, дни стали длиннее. Я предлагаю Вам ощутить прикосновение весны  (самомассаж лица). </w:t>
      </w:r>
    </w:p>
    <w:p>
      <w:pPr>
        <w:pStyle w:val="C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Сели удобно, поставили руки на локотки, смотрим на меня повторяем, и запоминаем движения.</w:t>
      </w:r>
    </w:p>
    <w:p>
      <w:pPr>
        <w:pStyle w:val="C0"/>
        <w:rPr>
          <w:b/>
          <w:b/>
          <w:sz w:val="28"/>
          <w:szCs w:val="28"/>
        </w:rPr>
      </w:pPr>
      <w:r>
        <w:rPr>
          <w:rStyle w:val="C3"/>
          <w:b/>
          <w:sz w:val="28"/>
          <w:szCs w:val="28"/>
        </w:rPr>
        <w:t>Весной Светит яркое солнышко, ласкает нам лицо. (Поглаживание лица).</w:t>
      </w:r>
    </w:p>
    <w:p>
      <w:pPr>
        <w:pStyle w:val="C0"/>
        <w:rPr>
          <w:b/>
          <w:b/>
          <w:sz w:val="28"/>
          <w:szCs w:val="28"/>
        </w:rPr>
      </w:pPr>
      <w:r>
        <w:rPr>
          <w:rStyle w:val="C3"/>
          <w:b/>
          <w:sz w:val="28"/>
          <w:szCs w:val="28"/>
        </w:rPr>
        <w:t>Идет первый весенний дождь. Дождик ещё прохладный. (Постукивание подушечками пальцев).</w:t>
      </w:r>
    </w:p>
    <w:p>
      <w:pPr>
        <w:pStyle w:val="C0"/>
        <w:rPr>
          <w:b/>
          <w:b/>
          <w:sz w:val="28"/>
          <w:szCs w:val="28"/>
        </w:rPr>
      </w:pPr>
      <w:r>
        <w:rPr>
          <w:rStyle w:val="C3"/>
          <w:b/>
          <w:sz w:val="28"/>
          <w:szCs w:val="28"/>
        </w:rPr>
        <w:t>По утрам ещё иногда пощипывает мороз (Пощипывание).</w:t>
      </w:r>
    </w:p>
    <w:p>
      <w:pPr>
        <w:pStyle w:val="C0"/>
        <w:rPr/>
      </w:pPr>
      <w:r>
        <w:rPr>
          <w:rStyle w:val="C3"/>
          <w:b/>
          <w:sz w:val="28"/>
          <w:szCs w:val="28"/>
        </w:rPr>
        <w:t>А всё-таки солнышко светит сильнее. К нам идёт весна. (Снова поглаживание).</w:t>
      </w:r>
    </w:p>
    <w:p>
      <w:pPr>
        <w:pStyle w:val="C0"/>
        <w:ind w:firstLine="708"/>
        <w:jc w:val="both"/>
        <w:rPr/>
      </w:pPr>
      <w:r>
        <w:rPr>
          <w:rStyle w:val="C3"/>
          <w:sz w:val="28"/>
          <w:szCs w:val="28"/>
        </w:rPr>
        <w:t>А ещё весной дует легкий ветерок, давайте и мы подуем как ветерок, наберём через нос воздух, а выдыхать будем через рот. А я проверю кто правильно делает (дети надувают мыльные пузыри)</w:t>
      </w:r>
    </w:p>
    <w:p>
      <w:pPr>
        <w:pStyle w:val="C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2.Дидактическая игра «Хлопни в ладоши» (Развитие речевого слуха)</w:t>
      </w:r>
    </w:p>
    <w:p>
      <w:pPr>
        <w:pStyle w:val="C0"/>
        <w:jc w:val="both"/>
        <w:rPr>
          <w:sz w:val="28"/>
          <w:szCs w:val="28"/>
        </w:rPr>
      </w:pPr>
      <w:r>
        <w:rPr>
          <w:rStyle w:val="C3"/>
          <w:b/>
          <w:sz w:val="28"/>
          <w:szCs w:val="28"/>
        </w:rPr>
        <w:t xml:space="preserve">Логопед: </w:t>
      </w:r>
      <w:r>
        <w:rPr>
          <w:rStyle w:val="C3"/>
          <w:sz w:val="28"/>
          <w:szCs w:val="28"/>
        </w:rPr>
        <w:t>Ребята, а теперь будьте  внимательны. Я назову  слова, а вы хлопните в ладоши, если услышите слова, относящиеся к весне.</w:t>
      </w:r>
    </w:p>
    <w:p>
      <w:pPr>
        <w:pStyle w:val="C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Слова: пригревает, листопад, тает, вьюга, журчит, тёплое, ярче, холодно, набухает, снежинки, опадают, половодье, прилетают, ледоход, солнышко, капель, ручей, метель, листопад. </w:t>
      </w:r>
    </w:p>
    <w:p>
      <w:pPr>
        <w:pStyle w:val="C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Логопед: И вот весной оживает природа, и просыпаются  звери, они линяют (меняют тёплую шубку на лёгкую), у них появляются детёныш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колько разных звуков можно услышать в лесу! Давайте сейчас представим, что мы на прогулке в весеннем лесу. Закроем глаза и прислушаемся. Попробуем отгадать звуки весеннего леса (фонограммы: звук ручья, пение птиц, звук дождя, рык медведя и др., один звук должен быть «лишним» н-р визг поросёнка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кой звук лишний? Не встретим в лесу? Почему?</w:t>
      </w:r>
    </w:p>
    <w:p>
      <w:pPr>
        <w:pStyle w:val="Style15"/>
        <w:tabs>
          <w:tab w:val="clear" w:pos="708"/>
          <w:tab w:val="left" w:pos="22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аю карточки.</w:t>
        <w:tab/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А это что за звук? Это рык медведя. Медведь просыпается весной после зимней спячки, наверное, они тоже радуются весне, резвятся на поляне под лучиками солнышка. Давайте и мы порезвимся как медвежата. Вставайт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Физминутка (Железнова «Медвежата»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знаете как выглядит медведь? Давайте вместе вспомним.</w:t>
      </w:r>
    </w:p>
    <w:p>
      <w:pPr>
        <w:pStyle w:val="Style15"/>
        <w:jc w:val="both"/>
        <w:rPr/>
      </w:pPr>
      <w:r>
        <w:rPr>
          <w:sz w:val="28"/>
          <w:szCs w:val="28"/>
        </w:rPr>
        <w:t>На столах у вас лежат разрезные карточки. Соберите их так, чтобы у вас получилась целая картинка. Проверьте себя (слайд). Кто изображен на картинке? как зовут детёныша медвед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   </w:t>
      </w:r>
      <w:r>
        <w:rPr>
          <w:rFonts w:cs="Times New Roman" w:ascii="Times New Roman" w:hAnsi="Times New Roman"/>
          <w:b/>
          <w:sz w:val="28"/>
          <w:szCs w:val="28"/>
        </w:rPr>
        <w:t>Д/упражнение «Скажи ласково»</w:t>
        <w:br/>
      </w:r>
      <w:r>
        <w:rPr>
          <w:rFonts w:cs="Times New Roman" w:ascii="Times New Roman" w:hAnsi="Times New Roman"/>
          <w:sz w:val="28"/>
          <w:szCs w:val="28"/>
        </w:rPr>
        <w:t>У медведицы глаза, а у медвежонка глазки</w:t>
        <w:br/>
        <w:t>У медведицы нос, а у медвежонка носик</w:t>
        <w:br/>
        <w:t>У медведицы уши, а у медвежонка ушки</w:t>
        <w:br/>
        <w:t>У медведицы лапы, а у медвежонка лапки</w:t>
        <w:br/>
        <w:t>У медведицы хвост, а у медвежонка хвостик</w:t>
        <w:br/>
        <w:t>У медведицы живот,  а у медвежонка животик</w:t>
      </w:r>
    </w:p>
    <w:p>
      <w:pPr>
        <w:pStyle w:val="Style15"/>
        <w:ind w:firstLine="708"/>
        <w:rPr/>
      </w:pPr>
      <w:r>
        <w:rPr>
          <w:sz w:val="28"/>
          <w:szCs w:val="28"/>
        </w:rPr>
        <w:t xml:space="preserve">Наше занятие подходит к концу, и я хотела бы узнать о каком времени года мы сегодня говорили? Какой первый признак весны? Что происходит со снегом? Что делают животные весной? Как нужно вести себя в лесу? Можно бросать мусор? Ломать ветки деревьев?                                                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Логопед: - Молодцы! Вы всё хорошо запомнили. И поэтому, весна приготовила вам подарки. (Логопед раздаёт раскраски весны), которые вы сможете раскрасить в группе или до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амоанализ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разовательная область «Познание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репить знания о цифрах от 1 до 5 и их последовательного расположения на основе накопленных знаний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ть и называть геометрические фигуры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цвет предметов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разовательная область «Коммуникация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логику мышления и умение нестандартно мыслить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связанную речь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разовательная область «Социализация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ывать дружеские взаимоотношения между детьми и умение всегда прийти на помощь, любознательность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овательная область «Художественное творчество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овлетворить потребность детей в самовыражении через развитие деятельности - превращение фигуры в рисунок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разовательная область «Музыка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эмоциональность и образность восприятия музыки, через воспроизведение движений, показываемых взрослым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анной НОД решались дидактические задачи по реализации принципа интеграции образовательных областей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одготовка к занятию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рганизация НОД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НОД проводилась в средней группе и длилась 15 минут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санитарно-гигиенические требования были соблюдены: подобрана мебель по росту детей, помещение проверено, освещенность соответствовала нормам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создания интереса, настроя на занятие был использован 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НОД была проведена в едином игровом сюжете. Смена видов деятельности (игровой, познавательной, коммуникативной, восприятие художественной литературы, музыки, двигательной, художественной) способствовала поддержанию внимания и работоспособности детей на протяжении всей НОД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деятельности была использована физкультминутка для снятия мышечной усталости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труктура НОД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воей структуре НОД построена таким образом, чтобы вызывать и поддерживать у детей познавательный интерес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ая часть включала в себя организационный момент и сюрпризный момент для стимуляции слухового, зрительного восприятия и внимания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Вторая часть составляла ………………………………познавательная деятельность, художественное творчество и физкультминутку, что позволило удержать внимание, познавательный интерес и работоспособность детей на протяжении всей образовательной деятельности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тья часть – итог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Методы и приемы обучения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и приемы подобраны в соответствии с образовательными, развивающими и воспитательными задачами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НОД использовались наглядные, словесные, практические, игровые методы, направленные на применение познавательно-исследовательских, двигательных, логических, практических умений и навыков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образовательной деятельности преследовались и воспитательные задачи: воспитывать дружеские взаимоотношения и желание помогать другим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ом применялись различные способы включения детей в образовательный процесс: интонирование речи, эмоциональная выразительность, мимика. Для активизации мыслительной деятельности, задавались вопросы поискового характера («какая это цифра? », «какого она цвета? », «что это? ») 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и развитию мелкой моторики рук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НОД непрерывно велась работа над развитием логического мышления, воображения, умением согласовать слова в предложениях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Результативность НОД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ю, что поставленная цель и задачи реализованы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  <w:lang w:val="ru-RU" w:bidi="ar-SA"/>
    </w:rPr>
  </w:style>
  <w:style w:type="character" w:styleId="Style14">
    <w:name w:val="Подзаголовок Знак"/>
    <w:basedOn w:val="Style13"/>
    <w:qFormat/>
    <w:rPr>
      <w:sz w:val="28"/>
      <w:szCs w:val="24"/>
      <w:lang w:val="ru-RU" w:bidi="ar-SA"/>
    </w:rPr>
  </w:style>
  <w:style w:type="character" w:styleId="C3">
    <w:name w:val="c3"/>
    <w:basedOn w:val="Style13"/>
    <w:qFormat/>
    <w:rPr>
      <w:rFonts w:cs="Times New Roman"/>
    </w:rPr>
  </w:style>
  <w:style w:type="character" w:styleId="C1">
    <w:name w:val="c1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6:07:00Z</dcterms:created>
  <dc:creator>1</dc:creator>
  <dc:description/>
  <cp:keywords/>
  <dc:language>en-US</dc:language>
  <cp:lastModifiedBy>школа</cp:lastModifiedBy>
  <dcterms:modified xsi:type="dcterms:W3CDTF">2015-04-13T11:43:00Z</dcterms:modified>
  <cp:revision>20</cp:revision>
  <dc:subject/>
  <dc:title/>
</cp:coreProperties>
</file>