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 16 «Рябинка» Муниципального района Мелеузовский район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165.05pt;width:365.95pt;height:164.95pt;mso-wrap-style:none;v-text-anchor:middle;mso-position-vertical:top" type="_x0000_t136">
            <v:path textpathok="t"/>
            <v:textpath on="t" fitshape="t" string="Конспект комплексного&#10;занятия по развитию&#10;речи и аппликации.&#10;&quot;Снеговик&quot;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арамон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елеуз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комплексного занятия по развитию речи и аппликации во второй младшей группе.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 xml:space="preserve">Тема: </w:t>
      </w:r>
      <w:r>
        <w:rPr>
          <w:sz w:val="32"/>
          <w:szCs w:val="32"/>
        </w:rPr>
        <w:t>Снеговик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ить и закрепить знания детей о времени года – зима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ить и расширить знания детей о зимних забавах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практические навыки аппликации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остранственное представление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располагать изображения на листе бумаги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и положительное отношение к аппликации.</w:t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арательность, аккуратность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й наглядный материал: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онный материал: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зимы, зимних забав: коньки, санки, лыжи, снежки, снеговик. Игрушка – снеговик. DVD – проигрыватель, диск с мультфильмом «Снеговик – почтовик», письмо деду Морозу в конверте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й материал: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ы голубого картона, заготовки частей снеговика (большой круг, средний, маленький, круги для рук, ведерки – шапочки), клейстер, кисточки, салфетки, клеенка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часть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акое сейчас время года? (зима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картинку. Какое время года на ней изображено? (зима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считаете?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е мнение, воспитатель выстраивает предложения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ейчас мы с вами поговорим о том, что можно делать зимой на улице? Что вы видите на картинке. Что это? (санки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санки? Что с санками можно делать? (можно кататься, возить что-нибудь, катать кого-то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это что? (лыжи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ая работа проводится с остальными иллюстрациями зимних забав. В последнюю очередь рассматривается картинка со снеговиком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посмотрите, и к нам сегодня пришел снеговик. Вот он какой: большой, красивый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каких фигур состоит снеговик? (из кругов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их? (три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азмеру они одинаковые или разные? (разные: большой, поменьше, маленький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еще есть у снеговика? (руки, ведро – шапка, метла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мы с вами тоже сделаем снеговика. Но для начала немного разомнемся. Встаньте около своих стульчиков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ам сегодня ой-ой-ой,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овик пришел живой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плен он из трех комков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боится холодов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метлою двор метет,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 Мороза в гости ждет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 часть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tabs>
          <w:tab w:val="clear" w:pos="708"/>
          <w:tab w:val="left" w:pos="267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яснение последовательности выполнения работы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е выполнение работы вместе с детьми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коро, скоро к нам придет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лгожданный Новый год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работа не легка,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епим мы снеговика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давайте посмотрим, как мы будем делать снеговичка. Перед вами листы голубого картон, на нем мы будем располагать снеговика.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ладывание деталей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перь будем клеить, сначала берем самую большую часть (круг). Кладем на клееночку, кисточкой наносим клей, придерживая деталь свободной рукой. Прикладываем круг к основному листу, прижимаем салфеткой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сматривает, как с заданием справились дети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проводится работа со всеми остальными деталями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детали приклеили? Кисточки поставьте на подставку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го-то нашим снеговичкам не хватает. Как думаете, чего? (метлы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ходит и подрисовывает снеговикам метлу. Собирает работы и расставляет их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неговик готов! Ура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Елку наряжать пора!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й, а елки-то у нас нет. Давайте напишем письмо Деду Морозу, пусть он нам елочку пришлет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ишет письмо диктуя себе вслух: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«Дорогой Дед Мороз, пришли нам пожалуйста елку. Дети.»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воспитатель кладет в красивый конверт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попросим, чтоб снеговик отнес наше письмо Деду Морозу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сят снеговика. А воспитатель относит снеговика вместе с письмом в раздевалку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теперь посмотрим, как снеговик выполнит нашу просьбу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ключает для просмотра отрывок из мультфильма «Снеговик – почтовик»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 </w:t>
      </w:r>
      <w:r>
        <w:rPr>
          <w:sz w:val="28"/>
          <w:szCs w:val="28"/>
        </w:rPr>
        <w:t>Ну, вот, скоро снеговик привезет нам елочку и мы будем встречать Новый год. А пока давайте попрощаемся с нашими гостями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21:00Z</dcterms:created>
  <dc:creator>Customer</dc:creator>
  <dc:description/>
  <cp:keywords/>
  <dc:language>en-US</dc:language>
  <cp:lastModifiedBy>Лена</cp:lastModifiedBy>
  <dcterms:modified xsi:type="dcterms:W3CDTF">2015-07-09T16:32:00Z</dcterms:modified>
  <cp:revision>10</cp:revision>
  <dc:subject/>
  <dc:title/>
</cp:coreProperties>
</file>