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ОТКРЫТОГО ВНЕКЛАССНОГО МЕРОПРИЯТИЯ, ПОСВЯЩЕННОГО 70-ОЙ ГОДОВЩИНЕ ПОБЕДЫ В ВЕЛИКОЙ ОТЕЧЕСТВЕННОЙ ВОЙ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работал преподавател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СПО "Трубчевский политехнический техникум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ибченко Марина Юр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НА МОЯ В ВЕНЦЕ ТЕРНОВ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«И ВНОВЬ РОДИМЫЙ КРАЙ ГОРИТ В ОГНЕ…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 ВНОВЬ ВСПЛЫВАЮТ ЧЕРНЫЕ ТУМАНЫ…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ВОВЕКИ НЕ ЗАБЫТЬ НАМ О ВОЙНЕ,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sz w:val="28"/>
          <w:szCs w:val="28"/>
        </w:rPr>
        <w:t>О МУЖЕСТВЕ  О ВАШЕМ, ПАРТИЗАНЫ!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звучит фонограмма песни при закрытом занавесе "Зажгите свечи"выходят ведущие</w:t>
      </w:r>
    </w:p>
    <w:p>
      <w:pPr>
        <w:pStyle w:val="Normal"/>
        <w:rPr/>
      </w:pPr>
      <w:r>
        <w:rPr>
          <w:sz w:val="28"/>
          <w:szCs w:val="28"/>
          <w:u w:val="single"/>
        </w:rPr>
        <w:t>1 чтец-2чтец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дохнулись канона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мире – тиши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большой земле однажд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чилась вой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удем жить, встречать рассвет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рить и люби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олько не забыть бы эт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ишь бы не забы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всходило солнце в гар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кружилась мгл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в реке – меж берегами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ровушка тек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ыли черными берёз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олгими год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ыли выплаканы слезы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довьи – навсегда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опять пронзает лет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лнечная нить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Только не забыть бы эт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ишь бы не забыт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Эта память – верьте, люди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й земле нужна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ли мы войну забудем, вновь придёт война.</w:t>
      </w:r>
    </w:p>
    <w:p>
      <w:pPr>
        <w:pStyle w:val="Normal"/>
        <w:jc w:val="center"/>
        <w:rPr/>
      </w:pPr>
      <w:r>
        <w:rPr/>
        <w:t>-------фонограмма музыки  Солдат-из репертуара гр.Любэ-----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ведущий:</w:t>
      </w:r>
      <w:r>
        <w:rPr>
          <w:sz w:val="28"/>
          <w:szCs w:val="28"/>
        </w:rPr>
        <w:t xml:space="preserve"> В наши дни многие удивляются: «Зачем снова говорить о войне, после которой прошло 70 лет?»А я удивляюсь удивлению этих людей. Ведь если мы не будем говорить о страшной цене, заплаченной за Победу, - получится, что Победа нам безразлична. Наш классный час, посвящен 70-летней годовщине Победы в Великой Отечественной войне. Эпиграф –  строки из стихотворения Трубчевского поэта Виктора Козырева... Вот эти строки – </w:t>
      </w:r>
    </w:p>
    <w:p>
      <w:pPr>
        <w:pStyle w:val="Normal"/>
        <w:ind w:left="708" w:firstLine="708"/>
        <w:rPr/>
      </w:pPr>
      <w:r>
        <w:rPr/>
        <w:t>«И ВНОВЬ РОДИМЫЙ КРАЙ ГОРИТ В ОГНЕ…</w:t>
      </w:r>
    </w:p>
    <w:p>
      <w:pPr>
        <w:pStyle w:val="Normal"/>
        <w:ind w:left="708" w:firstLine="708"/>
        <w:rPr/>
      </w:pPr>
      <w:r>
        <w:rPr/>
        <w:t>И ВНОВЬ ВСПЛЫВАЮТ ЧЕРНЫЕ ТУМАНЫ…</w:t>
      </w:r>
    </w:p>
    <w:p>
      <w:pPr>
        <w:pStyle w:val="Normal"/>
        <w:ind w:left="708" w:firstLine="708"/>
        <w:rPr/>
      </w:pPr>
      <w:r>
        <w:rPr/>
        <w:t>ВОВЕКИ НЕ ЗАБЫТЬ НАМ О ВОЙНЕ,</w:t>
      </w:r>
    </w:p>
    <w:p>
      <w:pPr>
        <w:pStyle w:val="Normal"/>
        <w:ind w:left="708" w:firstLine="708"/>
        <w:rPr>
          <w:u w:val="single"/>
        </w:rPr>
      </w:pPr>
      <w:r>
        <w:rPr/>
        <w:t>О МУЖЕСТВЕ  О ВАШЕМ, ПАРТИЗАНЫ!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----музыка--Давай за --из репертуара гр.Любэ----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и 2 чтецы:</w:t>
        <w:tab/>
        <w:tab/>
      </w:r>
      <w:r>
        <w:rPr>
          <w:sz w:val="28"/>
          <w:szCs w:val="28"/>
        </w:rPr>
        <w:t>Самый светлый, самый летний день в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амый длинный д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вадцать вто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али дети, зрели яблоки в са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поминаем, вспоминаем это сн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поминаем эту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 этот час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Взрыв</w:t>
      </w:r>
      <w:r>
        <w:rPr>
          <w:sz w:val="28"/>
          <w:szCs w:val="28"/>
        </w:rPr>
        <w:t xml:space="preserve">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что солнце погасил в кромешном гул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квозь повязки неумелые сочась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Кровь народа заалела в том июне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Шаг за шагом вспоминаем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День за днем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зрыв за взрывом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мерть за смертью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Боль за болью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од за годом, опаленные огнём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од за годом, истекающие к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: Враги… они напали, как нападают трусы – ночью.Это случилось в воскресенье 22 июня 1941 год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- - - - -  - -звучит песня  «Священная война»-в исполнении хора студентов-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кране Кадры из док.фильма о 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ход к музыке песни Жди С.Михайлова</w:t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Могли ли юноши и девушки смириться с фашистской неволей? – Нет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Могли ли они спокойно слушать чужую речь на родной земле, речь врага? – Нет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Вспомним сегодня ту страшную беду, которая зовется коротко «войн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Войн на земле было много, да и сейчас они не прекращают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Мы вспомним о войне, которая не зря зовётся Велик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Сколько горя она принесла, сколько унесла человеческих жизней разных народ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В те 4 года весь шар земной был в тревоге, но больше всего досталось нашим ровесника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Они были молодыми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Это были наши мальчики и девочки… Это были наши сверстни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 : История Брянщины неотделима от истории стра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Брянщина! В первые месяцы войны её леса стояли «зеленым коридором», где каждая роща являлась бастионом, а каждый куст – огневой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9 октября 1941 года началась фашистская оккупация города Трубчевска и развернулась партизанская борьба трубчан в тылу враг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----гимн-Шумел сурово Брянский лес»-исполняет хор студентов-----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-2 ведущий произносят фамилии</w:t>
      </w:r>
      <w:r>
        <w:rPr>
          <w:sz w:val="28"/>
          <w:szCs w:val="28"/>
        </w:rPr>
        <w:t xml:space="preserve">: </w:t>
        <w:tab/>
        <w:t>1. Буров Алек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Бурыкин Куз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Викторенко Никол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Волков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. Гончаров Васили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6. Домарев Борис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7.Ефименков Петр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8.Ефименков Владимир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9.Клёнов Ива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0. Кабановин Ива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1. Лапин Валенти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2. Нельзиков Иван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3. Никольский Вениамин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4. Раабе Борис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5. Сапуто Григори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6. Сердюков Алексе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 Журавли</w:t>
      </w:r>
    </w:p>
    <w:p>
      <w:pPr>
        <w:pStyle w:val="Normal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Где мы могли встретить эти имена и фами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отрывок из книги об истории технику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юнь 1941 года…Идет защита дипломных проектов. Техникум оканчивает очередной отряд молодых специалистов. Не знали они тогда, что не мирный труд ждёт их, а жестокая, смертельная борьба с лютым врагом – немецким фашизмом. Буквально от стола Государственной комиссии пошли они на защиту своей Отчизны. Ушли на борьбу с врагом и многие учащиеся младших курсов. С войны не вернулись молодые ребята, которым было всего по 18-20лет. Их имена высечены на обелиске…». На обелиске, стоящем перед входом в техникум, чтобы мы помнили какою ценой завоевано наш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Возложение гирлянды к обелиску у входа в технику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под фон.музыки журавли----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ын на прощанье обнял мам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вытер слёзы у неё с лиц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н знал, что ей наносит рану.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-Ты береги себя , родимы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отомсти фашистам за отц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на ему в мешок – краюху хлеб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А как же вы? Оставь, не надо, мам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Ты приходи домой с победо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десь лебеды с крапивой хватит на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Ну, мне пора. Там ждут ребята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т нас бегут проклятые враг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ернусь, построим снова хату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 ты моих сестренок береги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голосили маленькие сестры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авыла, горько причитая , мат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й резануло сердце болью острой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Как сына я могу войне отдать!?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Останься! Подрасти немного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овиночка, ведь ты ещё дитя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-Я партизан, я комсомолец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ама, прости, иначе мне нельзя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Ушел. Шинель, как крылья у орлёнк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уровый ветер растрепал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ишла в семью вторая похоронка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Ваш сын в бою геройски пал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С невиданной в истории силой развернулась партизанск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: Уже в первые дни после начала наступления гитлеровцев были подготовлены основные базы для борьбы в тылу вр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партизаны наносили колоссальный ущерб врагу: выводили из строя эшелоны, автомашины, взрывали мосты, обрывали линии 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фонограмма песни--Березы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Чтец:</w:t>
      </w:r>
      <w:r>
        <w:rPr>
          <w:sz w:val="28"/>
          <w:szCs w:val="28"/>
        </w:rPr>
        <w:t xml:space="preserve"> «Я, партизан, даю свою  партизанскую клятву перед своими боевыми товарищами, что буду смел, дисциплинирован, решителен и беспощаден к враг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огда не выдам своего отряда, своих командиров, комиссаров и товарищей партиза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да буду хранить партизанскую тайну, если бы это даже стоило мне жиз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буду верен своей Родине, партии, своему вождю и учителю товарищу Стали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я нарушу эту священную клятву, то пусть меня постигнет суровая кара. В чем даю собственноручную подп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Брянская область – это целый партизанский край, это была огромная поддержка Красной Ар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Партизан- героев во время войны было много – сотни… тыся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Люди не думали о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В мыслях было только одно: остановить вра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Хоть на день, хоть на час, хоть на немного, чтобы дать возможность собраться, подготовиться и дать отпор вра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Музыка из к/ф офицеры-------</w:t>
      </w:r>
    </w:p>
    <w:p>
      <w:pPr>
        <w:pStyle w:val="Normal"/>
        <w:rPr/>
      </w:pPr>
      <w:r>
        <w:rPr>
          <w:sz w:val="28"/>
          <w:szCs w:val="28"/>
          <w:u w:val="single"/>
        </w:rPr>
        <w:t>6,7,8 чтецы</w:t>
      </w:r>
      <w:r>
        <w:rPr>
          <w:sz w:val="28"/>
          <w:szCs w:val="28"/>
        </w:rPr>
        <w:t>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ыма пройдя завесу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(Бой лишь на миг умолк)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ышел к опушке лес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ртиллерийский полк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ень подходил к закату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ремя к победе шло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лышим слова комбата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Братцы, моё село…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, обступив комбат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лаз не сводя с сел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удто в чем-то виноваты: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«Ну, - говорит, - дела…»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 криком «ура!» пехот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уто взяла подъем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Но поредела рота, скошенная огнё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мотрит комбат нам в лиц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згляд напряженно лют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Братцы, из дома фрицы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де я родился, бьют…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уже на излом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лос его не свой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Огонь!» (по родному дому!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Огонь!» (по земле родной!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зже с моим комбатом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рали мы много сёл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с ним я, как с кровным брато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Аж до Берлина шёл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немля Победы грому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омнил всегда тот бой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Огонь!» (по родному дому!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Огонь!» (по земле родной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Константин Симонов в своих дневниках пишет: средняя продолжительность жизни молодого лейтенанта, выпущенного в годы войны из училища, равнялась девяти д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фонограмма---привет мариконне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: Из студенческих общежитий в июне 41-го юноши и девушки ушли на войну, но не всем суждено было вернуться в победный май 45-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едущий: и все они имеют право на пам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Многие из них награждены посмертно, удостоены самой высокой награды – звания Героя Советского Союз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Юные герои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О них сложены песни, написаны книги, их именами названы улицы, корабли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Солдаты…А солдатам было по 20 лет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цы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оздух наполнился громом, гуденьем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ир был изломан, был искажен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Это казалось ошибкой, виденьем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транным, чудовищным миражом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олько виденье не проходило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ледом за танками у мост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ыльные парни в серых мундирах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Шли и стреляли от живота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ыбились шпалы! Насыпь качалась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Кроме пожара не видно ни зга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удто бы это планета кончалась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ам, где сейчас наступали враг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удто её становилось всё меньше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Ежась от близких разрывов гранат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ерный, растерянный, онемевший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жестком кювете лежал лейтенант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альчик лежал посредине  России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ех её пашен, дорог и осин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Что же ты, взводный?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окажем! Осилим?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от он – фашист! Докажи и осиль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от он – фашист! Оголтело и мощно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ьет его знаменитая сталь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ю, что это почти невозможно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Знаю, что страшно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всё-таки встань!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----------фонограмма песни--позови меня по имени-грЛюбэ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тань, лейтенант!.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лышишь просят об этом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новь возникая из небытия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Дом твой, пронизанный солнечным светом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род. Отечество. Мама твоя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ят высокая звездная россыпь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оры, излучина каждой реки!.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аршал приказывает и просит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Встань, лейтенант! Постарайся… смоги…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ят деревни, пропахшие гарью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Солнце как колокол, в небе гудит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ит из будущего Гагарин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Ты не поднимешься – он не взлетит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ят твои не рожденные дети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осит история.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тогда… встал лейтенант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шагнул по планет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ыкрикнув не по уставу «Айда!»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стал и пошел на врага, как вслепую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(сразу же сделалась влажной спина)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Встал лейтенант..////// и наткнулся на пулю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ольшую и твердую как сте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Как свидетельство безграничного уважения нашего народа к героям, отдавшим жизнь за родную землю – созданы в городах и сёлах Брянщины памятники боевой Слав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Только на территории Трубчевского района насчитывается свыше восьмидесяти памятных мест воинской славы, увековечивающих подвиг защитников Отечест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 ведущий: </w:t>
      </w:r>
      <w:r>
        <w:rPr>
          <w:sz w:val="28"/>
          <w:szCs w:val="28"/>
        </w:rPr>
        <w:t>Я не хочу, чтоб голос орудийной канонады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Услышал мой ребенок, мой и тво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усть мир взорвется криком:»Нет! Не надо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Мне нужен сын не мертвый, а жив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И пусть каждый задаст себе вопрос: «Как бы я поступил в подобном случае?» - ответив самому себе искренно и ч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Подумай, как надо сегодня жить и учиться, чтобы быть достойным памяти своих замечательных ровесников, юных граждан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Они всё время вместе: живые и мертвые, те, кто пал на полях сражений, и те, кто вернул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У них одна Победа, одна жизнь, общие мечты, дыхание, стук сердц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ведущий</w:t>
      </w:r>
      <w:r>
        <w:rPr>
          <w:sz w:val="28"/>
          <w:szCs w:val="28"/>
        </w:rPr>
        <w:t>: Только на живых лежит ещё и огромная ответственность: донести правду о войне детям и внукам, чтобы новые поколения не забыли прошлого, не утратили памяти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17 сентября 1943 года… освобождена Брянщина  от фашистской оккуп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70 лет отделяет нас от того радостного и горького праздника Победы, Победы Великой, бессмертн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Это был праздник каждого человека, потому что Победа над фашизмом означала Победу жизни над смертью, разума над безумием, счастья над стр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- - -  - - - - - - песня-ДЕНЬ ПОБЕДЫ в исп.судентов - - - - - -  -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Неугасима память поко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амять тех, кого так свято 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вайте, люди, встанем на мгн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скорби постоим и по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- - - - - Минута молчания-  мариконне- - - - - -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3 чтец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гибшие живут среди живых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шедшие ушли, чтобы вернуть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 всех сердцах, во всех домах людски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слышные шаги их раздают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быть их – значит их предать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ть равнодушным хуже, чем убийцей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ех пор, пока в нас живы качества людей, которые подарили нам Победу: мужество, героизм, вера, патриотизм и милосердие, наша Родина будет охраняема и защищ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- - - песня-(1 куплет и припев)- «Мать и сын»- -в исп.Л.Зыкиной и Юлиа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на экране документальные военные кадры.  - - - - - - -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ГБОУ СПО "ТПТ":</w:t>
        <w:tab/>
        <w:tab/>
        <w:tab/>
        <w:tab/>
        <w:t>Грибченко М.Ю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13:00Z</dcterms:created>
  <dc:creator>Марина</dc:creator>
  <dc:description/>
  <cp:keywords/>
  <dc:language>en-US</dc:language>
  <cp:lastModifiedBy>user</cp:lastModifiedBy>
  <cp:lastPrinted>2009-09-08T01:26:00Z</cp:lastPrinted>
  <dcterms:modified xsi:type="dcterms:W3CDTF">2015-09-11T12:22:00Z</dcterms:modified>
  <cp:revision>10</cp:revision>
  <dc:subject/>
  <dc:title>65 ЛЕТ ОСВОБОЖДЕНИЯ БРЯНЩИНЫ</dc:title>
</cp:coreProperties>
</file>