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профессиональное образовательное учреждение 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ШЕХОНСКИЙ АГРАРНО-ПОЛИТЕХНИЧЕСКИЙ КОЛЛЕДЖ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2255</wp:posOffset>
                </wp:positionH>
                <wp:positionV relativeFrom="paragraph">
                  <wp:posOffset>102235</wp:posOffset>
                </wp:positionV>
                <wp:extent cx="1837690" cy="113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учеб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(подпис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______»_________________20____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89.5pt;mso-wrap-distance-left:9.05pt;mso-wrap-distance-right:9.05pt;mso-wrap-distance-top:0pt;mso-wrap-distance-bottom:0pt;margin-top:8.0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учебной рабо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     </w:t>
                      </w:r>
                      <w:r>
                        <w:rPr>
                          <w:sz w:val="16"/>
                          <w:szCs w:val="16"/>
                        </w:rPr>
                        <w:t xml:space="preserve">   (подпись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______»_________________20____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АЮ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меститель директор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 учебной работе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ахрамеева И.С</w:t>
      </w:r>
      <w:r>
        <w:rPr>
          <w:rFonts w:cs="Times New Roman" w:ascii="Times New Roman" w:hAnsi="Times New Roman"/>
        </w:rPr>
        <w:t>._______</w:t>
      </w:r>
      <w:r>
        <w:rPr>
          <w:rFonts w:cs="Times New Roman" w:ascii="Times New Roman" w:hAnsi="Times New Roman"/>
          <w:sz w:val="16"/>
          <w:szCs w:val="16"/>
        </w:rPr>
        <w:t xml:space="preserve">   (подпись)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______»_________________20____г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мпл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контрольно-оценочных сред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дисциплине ЕН 03 Экологические основы природополь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фессии СП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02.12  «Садово-парковое и ландшафтное строительств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шехонь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5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разработан по 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естественнонаучного учебного цикла </w:t>
      </w:r>
      <w:r>
        <w:rPr>
          <w:rFonts w:cs="Times New Roman" w:ascii="Times New Roman" w:hAnsi="Times New Roman"/>
          <w:b/>
          <w:sz w:val="28"/>
          <w:szCs w:val="28"/>
        </w:rPr>
        <w:t>Экологические основы природо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на основе Стандарта и рабочей программы, предназначенной для специальностей среднего профессионального образования, реализующих образовательную программу подготовки специалистов среднего звена по специальности (специальностям) среднего профессионального образования (далее – СПО) 35.02.12  «Садово-парковое и ландшафтное строительство» входящей в состав укрупненной группы специальностей      35.00.00  Сельское хозяйство, лесное и рыбное хозяйство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-разработчик: ГПОУ  ЯО Пошехонский аграрно-политехнически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а Галина Павловна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ена на заседании цикловой комиссией  естественнонаучных дисциплин  протокол № ____ от ___________20____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своения учебной дисциплины, подлежащие проверке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– оценочные материалы для итоговой аттестации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экзаменатор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Комплект контрольно-оценочных средств разработан по  дисциплин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естественнонаучного учебного цикла </w:t>
      </w:r>
      <w:r>
        <w:rPr>
          <w:rFonts w:cs="Times New Roman" w:ascii="Times New Roman" w:hAnsi="Times New Roman"/>
          <w:b/>
          <w:sz w:val="28"/>
          <w:szCs w:val="28"/>
        </w:rPr>
        <w:t>Экологические основы природо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на основе Стандарта и рабочей программы, предназначенной для специальностей среднего профессионального образования, реализующих образовательную программу подготовки специалистов среднего звена по специальности (специальностям) среднего профессионального образования (далее – СПО) 35.02.12  «Садово-парковое и ландшафтное строительство» входящей в состав укрупненной группы специальностей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00.00  Сельское хозяйство, лесное и рыбное хозяйство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ной преподавателем ПСХТ Кукушкиной Г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-разработчик: ГОУ СПО ЯО Пошехонский сельхоз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рассчитаны на проверку умений и знаний, указанных в рабочей программе, которые, в свою очередь, формируют части общих компетенций (ОК01 – ОК08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, подлежащие проверк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Экологические основы природопользования обучающийся должен овладеть предусмотренными  Стандартом 2014 года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едующими </w:t>
      </w:r>
      <w:r>
        <w:rPr>
          <w:rFonts w:cs="Times New Roman" w:ascii="Times New Roman" w:hAnsi="Times New Roman"/>
          <w:sz w:val="28"/>
          <w:szCs w:val="28"/>
        </w:rPr>
        <w:t>умениями (У) и знаниями (З):</w:t>
      </w:r>
    </w:p>
    <w:p>
      <w:pPr>
        <w:pStyle w:val="Style35"/>
        <w:widowControl/>
        <w:spacing w:lineRule="auto" w:line="360" w:before="0" w:after="0"/>
        <w:ind w:firstLine="709"/>
        <w:contextualSpacing/>
        <w:jc w:val="both"/>
        <w:rPr>
          <w:rStyle w:val="FontStyle3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hanging="2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8539"/>
      </w:tblGrid>
      <w:tr>
        <w:trPr>
          <w:trHeight w:val="14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У 1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инципы рационального природопользования при выполнении садово-парковых и ландшафтных работ на объектах</w:t>
            </w:r>
          </w:p>
        </w:tc>
      </w:tr>
      <w:tr>
        <w:trPr>
          <w:trHeight w:val="19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У 2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экологический мониторинг окружающей среды;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У 3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ать возникновение экологической опасности</w:t>
            </w:r>
          </w:p>
        </w:tc>
      </w:tr>
      <w:tr>
        <w:trPr>
          <w:trHeight w:val="12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left="567" w:hanging="2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8539"/>
      </w:tblGrid>
      <w:tr>
        <w:trPr>
          <w:trHeight w:val="14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 1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родоресурсный потенциал, принципы и методы рационального природопользования;</w:t>
            </w:r>
          </w:p>
        </w:tc>
      </w:tr>
      <w:tr>
        <w:trPr>
          <w:trHeight w:val="197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 2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мещение производства и проблему отходов;</w:t>
            </w:r>
          </w:p>
        </w:tc>
      </w:tr>
      <w:tr>
        <w:trPr>
          <w:trHeight w:val="16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 3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ятие мониторинга окружающей среды, экологическое регулирование, прогнозирование последствий природопользования;</w:t>
            </w:r>
          </w:p>
        </w:tc>
      </w:tr>
      <w:tr>
        <w:trPr>
          <w:trHeight w:val="12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 4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вые и социальные вопросы природопользования;</w:t>
            </w:r>
          </w:p>
        </w:tc>
      </w:tr>
      <w:tr>
        <w:trPr>
          <w:trHeight w:val="12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 5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раняемые природные территории; концепцию устойчивого развития;</w:t>
            </w:r>
          </w:p>
        </w:tc>
      </w:tr>
      <w:tr>
        <w:trPr>
          <w:trHeight w:val="125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З 6</w:t>
            </w:r>
          </w:p>
        </w:tc>
        <w:tc>
          <w:tcPr>
            <w:tcW w:w="8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ународное сотрудничество в области природопользования и охраны окружающей</w:t>
            </w:r>
          </w:p>
        </w:tc>
      </w:tr>
    </w:tbl>
    <w:p>
      <w:pPr>
        <w:pStyle w:val="Normal"/>
        <w:spacing w:lineRule="auto" w:line="360" w:before="0" w:after="0"/>
        <w:ind w:left="567" w:hanging="2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умения и знания, в свою очередь, направлены на  формирование элементов общих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68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3 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81" w:leader="none"/>
                <w:tab w:val="left" w:pos="4714" w:leader="none"/>
                <w:tab w:val="left" w:pos="5294" w:leader="none"/>
                <w:tab w:val="left" w:pos="7483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 и использование информации, необходимой 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6" w:leader="none"/>
                <w:tab w:val="left" w:pos="3427" w:leader="none"/>
                <w:tab w:val="left" w:pos="5155" w:leader="none"/>
                <w:tab w:val="left" w:pos="7843" w:leader="none"/>
              </w:tabs>
              <w:spacing w:lineRule="auto" w:line="360" w:before="0" w:after="0"/>
              <w:ind w:right="5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</w:t>
              <w:br/>
              <w:t>личностного развития, заниматься самообразованием, осознанно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повышение квалификаци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К 1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Style17"/>
        <w:spacing w:lineRule="auto" w:line="360" w:before="0" w:after="0"/>
        <w:ind w:left="106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1069" w:hanging="3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 – оценочные материалы для промежуточной аттестации, проводимой в форме дифференцированного зачёта.</w:t>
      </w:r>
    </w:p>
    <w:p>
      <w:pPr>
        <w:pStyle w:val="Style17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рабо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материалы представлены в 4-х вариантах. На выполнение заданий отводится 90 мин. Предлагаемые задания имеют следующие виды и форм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я с выбором отве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ния на установления соответств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ния, требующие открытого отве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туационные задачи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имеют разный уровень сложности, поэтому правильные ответы позволяют получить разное количество баллов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балл: </w:t>
      </w:r>
      <w:r>
        <w:rPr>
          <w:rFonts w:cs="Times New Roman" w:ascii="Times New Roman" w:hAnsi="Times New Roman"/>
          <w:sz w:val="28"/>
          <w:szCs w:val="28"/>
        </w:rPr>
        <w:t>задания части 1 (А)  – 20 вопро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балла: </w:t>
      </w:r>
      <w:r>
        <w:rPr>
          <w:rFonts w:cs="Times New Roman" w:ascii="Times New Roman" w:hAnsi="Times New Roman"/>
          <w:sz w:val="28"/>
          <w:szCs w:val="28"/>
        </w:rPr>
        <w:t>задания части 2 (В) – 8 вопро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балла: </w:t>
      </w:r>
      <w:r>
        <w:rPr>
          <w:rFonts w:cs="Times New Roman" w:ascii="Times New Roman" w:hAnsi="Times New Roman"/>
          <w:sz w:val="28"/>
          <w:szCs w:val="28"/>
        </w:rPr>
        <w:t>задания части 3(С)  – 4 вопр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фференцированный зачет по ЕН 03. «Экологические основы природопользования»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пециальности 35.02.12  « Садово  – парковое и ландшафтное строительств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ариант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1(А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берите правильный отве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Термин "экология" впервые в 1866г. ввел ученый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лтон;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Вернадский;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Геккель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арным взысканием за экологические проступки явля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мечан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лишение специального права, предоставленного физическому лиц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исквалификац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арест имуществ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штра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Одно из экологических правил гласит, что чем беднее видами сообщество, тем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будет ниже число особей каждого отдельного вида;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каждого вида меньше шансов на существование;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ше численность особей каждого отдельного вид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Абиотические факторы — это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экологические факторы среды, относящиеся к неживой природе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кологические факторы среды, показывающие способы воздейств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 на живые организмы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кологические факторы среды, связанные с влиянием организмов друг на друг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иоценоз - это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селение вида на определенной территори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иологический ритм жизн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весь комплекс совместно живущих и связанных друг с другом видо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 Редуценты - это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организмы, окончательно разрушающие органические соединения до минеральных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зеленые растения, создающие из биогенных элементов органиче</w:t>
        <w:softHyphen/>
        <w:t>ское вещество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требители органического вещества, перерабатывающие его в новые форм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 Экологическая система — это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истема экологических и биологических факторов, благотворно влияющих на существование организмов и неорганических компонен</w:t>
        <w:softHyphen/>
        <w:t>т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 любая совокупность организмов и неорганических компонентов, в ко</w:t>
        <w:softHyphen/>
        <w:t>торой может поддерживаться круговорот вещест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истемная организация ученых-экологов, занимающихся проблемой изучения организмов и неорганических компоненто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8. К космическим ресурсам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нечная радиация, энергия приливов и отливов;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ия солнца и энергия ветр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энергия звезд и энергия комет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  Наибо</w:t>
        <w:softHyphen/>
        <w:t>лее эффективно ограничивают потенциально бесконечный рост природных популяций сочетание четырех характерных экологических факторов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лимат, экология,  болезни, охот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недостаток пищи, хищники, климат, болезн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температура, свет, вода, болезн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0. Процессы разрушения поверхности почвы и выноса плодородного слоя во</w:t>
        <w:softHyphen/>
        <w:t>дой или ветром называют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смыванием;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иффузией;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эрозие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зоновый слой- это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ерхняя граница атмосферы, состоящая из аллотропного видоизмене</w:t>
        <w:softHyphen/>
        <w:t>ния кислорода - газа озон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щитный газовый слон, состоящий из ионизированных газов и нахо</w:t>
        <w:softHyphen/>
        <w:t>дящийся на высоте более 80 км от поверхности Земл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слой озона, расположенный на высоте 20-25 км от поверхности Земли между тропосферой и стратосферой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мезосферы, насыщенная озоном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м государственного специального (надведомственного) экологического контроля явля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инистерство природных ресурсов и экологии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езидент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авительство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едеральное собрание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В задачи службы экологического мониторинг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 входи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едение долгосрочных наблюдений с помощью авиационных и космических метод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нтроль параметров среды в особо опасных районах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онтроль за выполнением природоохранного законодательств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огнозирование изменения состояния природных объектов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Обязательным условием специального водопользования для забора (изъятия) водных ресурсов из поверхностных водных объектов явля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ичие договора водопользова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лицензия на право водопользова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ертификация водопользова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гистрация в качестве юридического лиц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ислотные дожди в большей степени соответствую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воде озера, где развиваются аэробные процессы с выделением метана и сероводорода;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ухому вину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ерной кислоте;</w:t>
      </w:r>
    </w:p>
    <w:p>
      <w:pPr>
        <w:pStyle w:val="Normal"/>
        <w:shd w:fill="FFFFFF" w:val="clear"/>
        <w:tabs>
          <w:tab w:val="clear" w:pos="708"/>
          <w:tab w:val="left" w:pos="268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яблочному уксусу. </w:t>
        <w:tab/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оцессы разрушения поверхности почвы и выноса плодородного слоя во</w:t>
        <w:softHyphen/>
        <w:t>дой или ветром называют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смыванием;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иффузией;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эрозие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мым опасным загрязнением атмосферы и всей окружающей среды являе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загрязнение сернистым газом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загрязнение фреонами;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)  радиоактивное загрязнение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Большую часть атмосферного воздуха составляет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род                     б) азот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углекислый  газ         г) гел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9.Лесные экосистемы важны тем, что,.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)  о</w:t>
      </w:r>
      <w:r>
        <w:rPr>
          <w:rFonts w:cs="Times New Roman" w:ascii="Times New Roman" w:hAnsi="Times New Roman"/>
          <w:color w:val="000000"/>
          <w:sz w:val="28"/>
          <w:szCs w:val="28"/>
        </w:rPr>
        <w:t>богащают атмосферу кислородом и поддерживают уровень содержа</w:t>
        <w:softHyphen/>
        <w:t>ния в ней диоксида углерод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огащают атмосферу кислородом и азотом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лужат главным источником древесины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лужат главной статьей дохода экономики стран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0. Главным ресурсом, агроэкосистемы являе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нсументы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растительность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) почва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) животны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2 (В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 xml:space="preserve">В1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ыберите несколько правильных ответов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. К материальным загрязнителям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биологические загрязнители;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ие загрязнител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химические загрязнители;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ханические загрязнители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. Леса, расположенные на землях лесного фонда, по целевому назначению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яются на … леса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 защитны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эксплуатационны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резервны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вой групп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торой группы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ом экологического права являются отношения по:                                           а) использованию земельных участков различных категор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заимодействию общества и государств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природопользованию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охране окружающей сред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5785</wp:posOffset>
                </wp:positionH>
                <wp:positionV relativeFrom="paragraph">
                  <wp:posOffset>-31115</wp:posOffset>
                </wp:positionV>
                <wp:extent cx="1854200" cy="637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40"/>
                              <w:gridCol w:w="90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А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-2.45pt;mso-position-vertical-relative:text;margin-left:144.55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40"/>
                        <w:gridCol w:w="90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А    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В2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Установите соответствие</w:t>
      </w:r>
      <w:r>
        <w:rPr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рмином и примером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Биогеоценоз         -                1. белки хвойного леса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.   Популяция           -              2. белк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. Экосистема          -                3. дубрава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Вид                       -                 4.  Рыбинское  водохранилищ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eastAsia="DFKai-SB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sz w:val="28"/>
          <w:szCs w:val="28"/>
          <w:u w:val="single"/>
          <w:lang w:eastAsia="en-US"/>
        </w:rPr>
        <w:t>В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йте  пищевую цепь, в  которую входят:  паук,  землеройка,  сова, муха,  нектар. Определите консумент третьего порядка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чите  высказывани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й мониторинг – это…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3 (С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С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Чем определяется устойчивость естественных экосистем? Приведите не менее трех причин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С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йдите ошибки в приведенном тексте. Укажите их номера и запишите правильно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став пищевой цепи биогеоценоза входят продуценты, консументы и ре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вым звеном пищевой цепи являются консум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 консументов на свету накапливается энергия, усвоенная в процессе фотосинтез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иогеоценозы характеризуются простыми пищевыми цепям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едуценты способствуют освобождению  энергии, накопленной продуцентами и консументами.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итуаци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дном острове люди решили уничтожить комаров. Использовали для этого ядохимикаты. Комары действительно исчезли, но через некоторое время появилось множество крыс. Они полчищами на поля и сараи местных жителей, поедая зерно. Люди не могли понять, почему появилась эта напасть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. Раскройте причины, которые привели к развитию данной экологической ситуации и предложите пути выхода из этой экологической ситуации.</w:t>
      </w:r>
    </w:p>
    <w:p>
      <w:pPr>
        <w:pStyle w:val="C0"/>
        <w:spacing w:before="0" w:after="0"/>
        <w:ind w:left="-852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4. Задание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минимальное количество деревьев необходимо посадить, чтобы обезвредить промышленные выбросы углекислого газа в атмосферу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1 сутки выбрасывается  48 тонн ядовитой окиси углерода (угарного газа), а 1 дерево перерабатывает за 1 сутки 2,5 кг ядовитой окиси углер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фференцированный зачет по ЕН 03. «Экологические основы природопользования»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пециальности 35.02.12  « Садово  – парковое и ландшафтное строительство»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ариант 2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1(А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берите правильный отве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Самым опасным загрязнение атмосферы и всей окружающей среды являе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загрязнение сернистым газом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загрязнение фреонами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)  радиоактивное загрязнени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Основную часть используемых человеком водных ресурсов составляет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чной сток;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воды морей и озер;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 ледниковые воды,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ченый, выяснивший причину приспособления организмов к окружающей среде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амарк;       б) Рулье;      в) Дарвин;        г) Сукаче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Температура как экологический фактор окружающей среды относи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) к </w:t>
      </w:r>
      <w:r>
        <w:rPr>
          <w:rFonts w:cs="Times New Roman" w:ascii="Times New Roman" w:hAnsi="Times New Roman"/>
          <w:color w:val="000000"/>
          <w:sz w:val="28"/>
          <w:szCs w:val="28"/>
        </w:rPr>
        <w:t>абиотическим;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к  биотическим;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к  антропогенны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Г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уппа организмов одного вида, занимающая определенную территорию и в той или иной степени изолированная от других сходных групп- это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пуляция;       б)  вид;     в) сообщество;      г) экосистем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 Процесс, отражающий эволюционные изменения, ведущие к упрощению организмов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роморфоз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идиоадаптация;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общая дегенерац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рганизмы способные создавать орга</w:t>
        <w:softHyphen/>
        <w:t>нические вещества из неорганических соединений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консументы;      б) продуценты;      </w:t>
      </w:r>
      <w:r>
        <w:rPr>
          <w:rFonts w:cs="Times New Roman" w:ascii="Times New Roman" w:hAnsi="Times New Roman"/>
          <w:iCs/>
          <w:smallCaps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z w:val="28"/>
          <w:szCs w:val="28"/>
        </w:rPr>
        <w:t>редуценты;        г) деструктор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8. Биосфера охватывае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ерхние слои атмосферы, вся гидросфера и верхняя часть литосферы, населенные живыми организмам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ижняя часть атмосферы, верхние слои гидросферы и верхняя часть литосферы, населенные живыми организмам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нижняя часть атмосферы, вся гидросфера и верхняя часть литосферы, населенные живыми организмам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) верхние слои атмосферы, нижние слои гидросферы и нижняя часть ли</w:t>
        <w:softHyphen/>
        <w:t>тосферы, населенные живыми организмам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 Размеры биосферы по вертикали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примерно 30-32 км;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) около 17-21 км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примерно 10 км;              г) немногим больше 40 к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0. Выберите правильный отве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измы обитают над поверхностью суши не выше 20 км над уров</w:t>
        <w:softHyphen/>
        <w:t>нем моря, опускаются не ниже 11 км в глубь океана и до 2 км в недра земл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мы обитают над поверхностью суши не выше 8 км над уров</w:t>
        <w:softHyphen/>
        <w:t>нем моря, опускаются не ниже 17 км в  глубь океана и до 1 км в недра земл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рганизмы обитают над поверхностью суши не выше 3 км над уров</w:t>
        <w:softHyphen/>
        <w:t>нем моря, опускаются не ниже 5 км в глубь океана, до 0,5 км в толщу земл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Экосистема-это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вители какого-либо биологического вида, рассматриваемые вместе с их местообитанием (биотопом)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еографические условия (рельеф, климат) в совокупности  влияющие на внешний вид и образ жизни обитающих организм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совокупность совместно обитающих организмов ратных видов и усло</w:t>
        <w:softHyphen/>
        <w:t>вий их существования, в которой жилые и неживые компонент, связа</w:t>
        <w:softHyphen/>
        <w:t>ны между собой обменом вещества и энерги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ложная система взаимоотношений между совместно проживающими организмами разных биологических видов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Йод в окружающую среду поступае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з морской воды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результате вулканической деятельности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з почвы;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в </w:t>
      </w:r>
      <w:r>
        <w:rPr>
          <w:rFonts w:cs="Times New Roman" w:ascii="Times New Roman" w:hAnsi="Times New Roman"/>
          <w:sz w:val="28"/>
          <w:szCs w:val="28"/>
        </w:rPr>
        <w:t>результате химических процессов в атмосфере.</w:t>
        <w:tab/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ункциональная зона национального парка, в которой запрещается любая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енная деятельность и рекреационное использование территории, называется… 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особо охраняемой зоной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оведной зоной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зоной 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креационной зоной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оной познавательного туризма</w:t>
        <w:tab/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Закон запрещает включать в лицензии право деятельности на территории… 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участков недр в виде горного отвода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ков недр в виде геологического отвода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оведников, заказников</w:t>
      </w:r>
    </w:p>
    <w:p>
      <w:pPr>
        <w:pStyle w:val="Normal"/>
        <w:shd w:fill="FFFFFF" w:val="clear"/>
        <w:tabs>
          <w:tab w:val="clear" w:pos="708"/>
          <w:tab w:val="left" w:pos="572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селенных пунктов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Водные объекты по общим правилам находятся в собственности…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оссийской Федерации (федеральной собственности)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совместной собственности РФ и ее субъектов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собственности РФ, субъектов РФ, муниципальных образовани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юбых субъектов водных правоотношени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Система долгосрочных наблюдений, оценки и прогноза состояния окружающей среды и его изменений называется…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регистр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мониторинг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уди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бязанность работника возместить имущественный ущерб называется…ответственностью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ско-правов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эколого-правов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административн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териальн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 Недра в границах территории Российской Федерации, включая подземно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ранство и содержащиеся в недрах полезные ископаемые, энергетические и иные ресурсы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тся …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государственной собственностью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федеральной собственностью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совместной собственностью государства и лиц, добывающих полезные ископаемы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сударственной и муниципальной собственностью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Территория, примыкающая к акваториям поверхностных водных объектов, на котор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ся специальный режим хозяйственной и иных видов деятельности, называется…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анитарно-защитной зон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округом санитарной охран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одоохранной зоной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зоной экологического благополучи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Объект, созданный человеком для обеспечения его социальных потребностей и н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дающий свойствами природных объектов– это…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природно-антропогенный объект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ропогенный объек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риродный ландшафт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кусственный ландшафт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2 (В)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 xml:space="preserve">В1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ыберите несколько правильных ответов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 К неисчерпаемым природным ресурсам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нергия солнца;    б) энергия приливов и отливов;     в) водные ресурсы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лиматические ресурсы;        д) биологические ресурсы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.  Особенная часть экологического права включает в себя правовые институты, определяющие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экологический контрол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правовой режим особо охраняемых природных территор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охрану земель и недр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правовой режим лесопользова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экологическую экспертизу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. Субъектами права собственности на природные ресурсы могут быть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Российская Федерация, субъекты РФ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муниципальные образовани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орган исполнительной власти в 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иностранные граждане 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совокупность должностных лиц, предусмотренных законодательством Российско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35785</wp:posOffset>
                </wp:positionH>
                <wp:positionV relativeFrom="paragraph">
                  <wp:posOffset>-31115</wp:posOffset>
                </wp:positionV>
                <wp:extent cx="1408430" cy="6375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7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0.2pt;mso-wrap-distance-left:9pt;mso-wrap-distance-right:9pt;mso-wrap-distance-top:0pt;mso-wrap-distance-bottom:0pt;margin-top:-2.45pt;mso-position-vertical-relative:text;margin-left:144.55pt;mso-position-horizontal-relative:page">
                <v:fill opacity="0f"/>
                <v:textbox inset="0in,0in,0in,0in">
                  <w:txbxContent>
                    <w:tbl>
                      <w:tblPr>
                        <w:tblW w:w="22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7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В2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Установите соответствие между понятием и примером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 Биогенные вещества         -                      1. клевер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.   Продуценты                        -                   2.  бактери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. Консументы                        -                    3. заяц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 Редуценты                           -                    4.  нефт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sz w:val="28"/>
          <w:szCs w:val="28"/>
          <w:u w:val="single"/>
          <w:lang w:eastAsia="en-US"/>
        </w:rPr>
        <w:t>В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йте  пищевую цепь, в  которую входят: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личинка падальной мухи, мертвое животное, уж  обыкновенный, травяная лягушка. Определите консумент второго порядка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чите  высказывани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загрязнением окружающей среды понимается…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3 (С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С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гроценозы менее устойчивы, чем биогеоценозы. Укажите не менее трех причин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С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йдите ошибки в приведенном тексте. Укажите их номера и запишите правильно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став пищевой цепи биогеоценоза входят продуценты и консументы 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вым звеном пищевой цепи являются ре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сументы процессом фотосинтеза не обладают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Биогеоценозы характеризуются сложными пищевыми цепям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дуценты способствуют освобождению  энергии, накопленной редуцентами и консументам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С3 </w:t>
      </w:r>
      <w:r>
        <w:rPr>
          <w:rFonts w:cs="Times New Roman" w:ascii="Times New Roman" w:hAnsi="Times New Roman"/>
          <w:b/>
          <w:bCs/>
          <w:color w:val="000000"/>
          <w:sz w:val="28"/>
        </w:rPr>
        <w:t>Ситуаци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льдах  Гренландии, датированных 800 г. до н.э., обнаружено содержание свинца 0,0004мкг на 1 кг льда. Льды,  образовавшиеся в 1753 г.,  содержат свинца в 25 раз больше, а образовавшиеся в 1969 г содержат 0,2 мкг свинца на 1 кг льда, т.е. в 500 раз больше. Объясните, как свинец попадает во льды Гренландии. Почему содержание свинца во льдах растет?</w:t>
      </w:r>
    </w:p>
    <w:p>
      <w:pPr>
        <w:pStyle w:val="C0"/>
        <w:spacing w:before="0" w:after="0"/>
        <w:ind w:left="-852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С4. Задание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тутный термометр разбился, и его бросили в пруд. В нем содержится примерно 20г ртути. В воде растворилось 5% ртути в виде образовавшихся солей. Найдите концентрацию ртути (К), если размеры пруда (длина, ширина и глубина): 20x20x1м, и 30x5x1,5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 полученную концентрацию ртути с ПДК. ПДК ртути - 0,01г/м3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фференцированный зачет по ЕН 03. «Экологические основы природопользования»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пециальности 35.02.12  « Садово  – парковое и ландшафтное строительство»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ариант 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1(А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берите правильный отве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ак давно возникла биосфера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7 млрд лет назад;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)3,5-4,5 млрд лет назад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) 25 млн лет назад;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) 180-200 млн лет назад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Можно сказать, что современная биосфе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дукт деятельности.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продуцентов;                                                   б) живого вещества;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антропогенного воздействия человека;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г)  </w:t>
      </w:r>
      <w:r>
        <w:rPr>
          <w:rFonts w:cs="Times New Roman" w:ascii="Times New Roman" w:hAnsi="Times New Roman"/>
          <w:color w:val="000000"/>
          <w:sz w:val="28"/>
          <w:szCs w:val="28"/>
        </w:rPr>
        <w:t>мертвого веществ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Укажите неверную функцию живого вещества биосферы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нергетическая;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газовая;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перераспределительна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струкционная;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концентрационная;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е) окислительно-восстановительна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4. Для какой функции живого вещества биосферы характерен процесс минера</w:t>
        <w:softHyphen/>
        <w:t>лизации, т. е. разложения до углекислого газа, аммиака и воды после гибели ор</w:t>
        <w:softHyphen/>
        <w:t>ганизмов мертвых органических веществ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нергетическая;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газовая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перераспределительна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 ) деструкционная;             д) концентрационная;      е) окислительно-восстановительна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 Укажите синоним биосферы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дасфера;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жилая зона;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экоосфера;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)тропосфер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 Укажите неверный ответ. До появления жизни на Земле в основном проте</w:t>
        <w:softHyphen/>
        <w:t>кали следующие геохимические процессы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  образование новых горных пород;     б) синтез новых минерал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играция различных водных раствор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ормирование кристаллических решеток минерал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разрушение горных пород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цессы, упомянутые в предыдущем вопросе, происходят в большей степе</w:t>
        <w:softHyphen/>
        <w:t xml:space="preserve">ни за счет энергии:    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) ветра;        б) солнца;        в) луны;        г) приливов и отливо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8. Важнейшим геохимическим фактором в большом (геологическом) кругово</w:t>
        <w:softHyphen/>
        <w:t>роте веществ являе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лнечная энергия;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кислород;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воздушные потоки;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) вод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9. Кик называется совокупность мелких живых организмов, свободно парящих или плавающих в толще воды?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сапрофаги;        б) зоопланктон;       в) фитопланктон;        г) зоофаг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0. Большую часть атмосферного воздуха составляет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род                     б) азот            в) углекислый  газ         г) гел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Экологические факторы — это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акторы, связанные с влиянием организмов друг на друг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любые свойства или компоненты внешней среды, оказывающие влия</w:t>
        <w:softHyphen/>
        <w:t>ние на организмы; в) факторы, связанные с влиянием окружающей среды на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Совокупность диких растений (наземных и водных), произрастающих в состоянии естественной свободы на территории государства, а также в пределах его континентального шельфа называ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растительным миром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есной растительностью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мятниками природ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ревьями и кустарникам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Административная ответственность за совершение экологических правонарушен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устанавливать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только на уровне субъектов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исключительно на федеральном уровн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как на федеральном, так и на региональном уровн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на уровне субъектов РФ в соответствии с природоохранным законодательством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Вина правонарушителя – признак… экологического правонаруше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 объективной сторон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субъективной стороны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объекта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)  предмета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Наиболее строгий правовой режим охраны установлен законодательством дл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заповедников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танических садов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заказников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национальных парков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Решение об учреждении государственного природного заповедника принима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Президентом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едеральным Собранием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пециально уполномоченным органом исполнительной власт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коном субъекта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Правительством РФ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Наиболее авторитетной международной организацией в области охраны окружающей среды является 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 Организация Объединенных Наций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ждународный валютный фонд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емирная организация охраны дикой природы и фаун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Гринпис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рганизация всемирного культурного наслед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Основным конституционным правом человека является право …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 каждог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раждан на охрану здоровья от неблагоприятного воздействия окружающей природной сред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граждан России, иностранных граждан и лиц без гражданства, проживающих на территории РФ, на радиационную безопасност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 обеспечение экологической безопасности, охрану окружающей среды и рациональное использование природных ресурсов в интересах настоящего и будущего поколен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Наиболее полно определяет экологические права и обязанности субъектов экологического права…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Конституция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Федеральный закон «Об охране окружающей среды»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Гражданский кодекс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 Федеральный закон «Об охране окружающей природной среды»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 Федеральный закон «О проведении экологической экспертизы»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Виновное противоправное деяние, нарушающее природоохранитель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дательство и причиняющее вред окружающей природной среде и здоровью человек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экологическим правоотношением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экологической ответственностью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мерами пресекающего характер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экологическим правонарушением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2 (В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 xml:space="preserve">В1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ыберите несколько правильных ответов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физическим загрязнителям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умовое загрязнение;               б) электромагнитные волны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биологическое загрязнение;     г) ионизирующие излучени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металлическая стружка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 животного мира – это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 организм животного происхождени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дикое животно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пуляция диких животных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дикие и домашние животны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все живые организмы, обитающие на Земле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ая экологическая экспертиза организуется и проводится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федеральным органом исполнительной власти в области экологической экспертизы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общественными организациям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 органами государственной власти субъектов Российской Федерации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предприятиями и учреждениям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35785</wp:posOffset>
                </wp:positionH>
                <wp:positionV relativeFrom="paragraph">
                  <wp:posOffset>-31115</wp:posOffset>
                </wp:positionV>
                <wp:extent cx="1408430" cy="6375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7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0.2pt;mso-wrap-distance-left:9pt;mso-wrap-distance-right:9pt;mso-wrap-distance-top:0pt;mso-wrap-distance-bottom:0pt;margin-top:-2.45pt;mso-position-vertical-relative:text;margin-left:144.55pt;mso-position-horizontal-relative:page">
                <v:fill opacity="0f"/>
                <v:textbox inset="0in,0in,0in,0in">
                  <w:txbxContent>
                    <w:tbl>
                      <w:tblPr>
                        <w:tblW w:w="22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7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В2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Установите соответ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жду понятием и примером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А. Химические загрязнители                1. мусор, битое стекло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. Биологические загрязнители            2. шум, вибраци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.  Механические загрязнители            3. бактерии, вирусы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.  Физические загрязнения                  4. окислы азота, ртут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sz w:val="28"/>
          <w:szCs w:val="28"/>
          <w:u w:val="single"/>
          <w:lang w:eastAsia="en-US"/>
        </w:rPr>
        <w:t>В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йте  пищевую цепь, в  которую входят : коровий помет, скворец, ястреб-перепелятник, личинка мухи. Определите консумент третьего порядка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логический кризис – это…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3 (С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С1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чем проявляется участие каждой функциональной группы организмов в круговороте веществ в биосфере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С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йдите ошибки в приведенном тексте. Укажите их номера и запишите правильно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став пищевой цепи биогеоценоза входят  консументы и редуценты 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вым звеном пищевой цепи являются ре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сументы процессом фотосинтеза не обладают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Биогеоценозы характеризуются отсутствием видового разнообраз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едуценты способствуют освобождению  энергии, накопленной продуцентами и консумент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С3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Ситуация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ученые предполагают, что к 2025г повышение средней  глобальной температуры составит 2,50С, а к 2050 -3-40С. Вследствие каких процессов это может  произойти и каков прогноз последствий для Ро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С4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Задан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контрольное применение минеральных удобрений (азотных и фосфорных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) приводит к перенасыщению вод органическими соединениями. Это вызывает рост сине- зеленых водоросле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Опишите кратко дальнейшее развитие экологической ситуации и предложите пути е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ифференцированный зачет по ЕН 03. «Экологические основы природопользования»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пециальности 35.02.12  « Садово  – парковое и ландшафтное строительство»</w:t>
      </w:r>
    </w:p>
    <w:p>
      <w:pPr>
        <w:pStyle w:val="Normal"/>
        <w:tabs>
          <w:tab w:val="clear" w:pos="708"/>
          <w:tab w:val="left" w:pos="1540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ариант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1(А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берите правильный отве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Суммарная масса твердых веществ, вносимых реками -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мягкий сток;           б) плавающий сток;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твердый сток;         г) конечный сток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 Границы биосферы определяю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рисутствием растительных и животных организмов и продуктов их жизнедеятельности;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результатами антропогенной деятельности человек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зависимости от изменения климат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Характерной особенностью биосферы является..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ее однородность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) то, что разнообразие видов в экосистемах на Земле возрастает в на правлении от низких широт к высоким  и переходе от засушливых рай</w:t>
        <w:softHyphen/>
        <w:t xml:space="preserve">онов к районам с избытком влаги;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развитие живого вещества в условиях неравномерно го содержания 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 химических элемент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еспособность биосферы противостоять внутренним возмущениям, включая антропогенное воздействи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4. К мировой  экологической  проблеме относится: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кислотные дожди;         б) парниковый эффект;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) высокая смертность;    г) катастрофы и их ликвидац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5. Колебание численности популяций и установление их причин называют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инамикой популяций;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                     б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ым изменением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популяционным изменением;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) динамикой сообществ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 Назовите важнейший биогенный химический элемент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тор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кальций;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)  хлор;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)  фосфор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иболее крупная экосистема -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андшафт;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риродный район;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лес;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биосфер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8. Мертвое органическое вещество -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детрит;     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>сапрофиты;      в) гумус;      г) эпифит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9. Любая совокупность взаимодействующих  организмов и условий среды -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ареал;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экотоп;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экосистема;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ландшафт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0. Биотические факторы -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вет;      б) питательные элементы;      в)  бактерии;       г) атмосфера.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Основанием возникновения, изменения и прекращения эколого-правового отношения явля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 юридический факт (действие, событие)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решение трудового коллектив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материальные ценности, вещи, предмет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собрание политической парти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 решение научно-практических конференц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Дисциплинарным взысканием за экологические проступки является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лишение специального права, предоставленного физическому лиц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исквалификац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замечан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ест имуществ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штра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Недра в границах территории Российской Федерации, включая подзем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ранство и содержащиеся в недрах полезные ископаемые, энергетические и иные ресурсы,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ются 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федеральной собственностью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государственной собственностью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местной собственностью государства и лиц, добывающих полезные ископаемы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государственной и муниципальной собственностью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истематическое определение в установленном порядке количества и качества водных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ов называется 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государственным учетом поверхностных и подземных вод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мониторингом водных объектов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ормированием в области использования и охраны водных объектов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кологическим контролем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Объекты животного мира могут предоставляться органами государственной власти юридическим лицам в … пользование на основании лицензи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бессроч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долгосрочно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краткосроч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разовое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Объекты животного мира могут предоставляться органами государственной власти гражданам в … пользование на основании лицензии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бессроч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долгосрочно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краткосроч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разовое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Участки территории РФ, где происходят устойчивые отрицательные изменения в окружающей среде, угрожающие здоровью населения, состоянию естественных экологических систем, признаются зонами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кологического бедств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отчужде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резвычайной экологической ситуаци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кологической опасности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Правила, установленные международным договором РФ в области охраны окружающей среды, противоречат правилам Федерального закона «Об охране окружающей среды» - в этом случае применяются правила и нормы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Федерального закон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Конституции РФ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в зависимости от территории, на которой они применяютс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международного договор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Граждане и юридические лица могут иметь в собственности …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животный мир в естественной среде обитания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леса, расположенные на землях лесного фонд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еки и озер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недр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земельные участк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Зоны экологического бедствия – это участки территории, где в результат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енной или иной деятельности..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роизошли глубокие необратимые изменения окружающей среды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блюдается повышенная антропогенная нагрузка на окружающую сред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явлен хронически повышенный уровень загрязнения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 происходит сильное загрязнение окружающей среды, многократно превышающим экологические нормативы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нарастают процессы разрушения экологических систем, истощаются природны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ы, увеличивается заболеваемость и смертность населе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 (В)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1  Выберите несколько правильных ответов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ризисам доиндустриальной эпохи относятся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изис примитивного земледелия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изис редуцентов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изис относительного обеднения растительного покрова;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изис консументо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ая часть экологического права включает в себя правовые институты, определяющие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кологический контрол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 правовой режим особо охраняемых природных территорий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охрану земель и недр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правовой режим лесопользования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экологическую экспертизу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ходя из условий предоставления водных объектов в пользование, водопользование подразделяется на … водопользован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совмест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обособленно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 част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приватизирован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 общественно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835785</wp:posOffset>
                </wp:positionH>
                <wp:positionV relativeFrom="paragraph">
                  <wp:posOffset>-31115</wp:posOffset>
                </wp:positionV>
                <wp:extent cx="1408430" cy="6375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7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0.2pt;mso-wrap-distance-left:9pt;mso-wrap-distance-right:9pt;mso-wrap-distance-top:0pt;mso-wrap-distance-bottom:0pt;margin-top:-2.45pt;mso-position-vertical-relative:text;margin-left:144.55pt;mso-position-horizontal-relative:page">
                <v:fill opacity="0f"/>
                <v:textbox inset="0in,0in,0in,0in">
                  <w:txbxContent>
                    <w:tbl>
                      <w:tblPr>
                        <w:tblW w:w="22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7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2. Установите соответствие между  термином и примером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.  Фитоценоз                                      1. заяц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Б. Консументы  1-го порядка             2. берез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. Автотрофы                                      3. ельни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. Консументы  2-го порядка             4.  рыс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ройте  пищевую цепь, в  которую входя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леройка, дождевой червь, листовая подстилка, горностай. Определите консумент второго порядка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чите  высказывани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экологический кризис проявляется в  …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3 (С)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ясните, какой вред растениям наносят кислотные дожди. Приведите не менее трех причин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С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йдите ошибки в приведенном тексте. Укажите их номера и запишите правильно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став пищевой цепи биогеоценоза входят продуценты, консументы и ре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вым звеном пищевой цепи являются ре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стойчивое развитие экосистемы направлено на сокращение видового разнообразия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Биогеоценозы характеризуются устойчивым состояние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 биогеоценозе круговорот веществ не замкнут. 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color w:val="000000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С3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</w:rPr>
        <w:t>Ситуация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 улицах, оврагах, лесах можно увидеть множество «партизанских» свалок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Опишите влияние свалок на окружающую сре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 xml:space="preserve">С4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Задан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лительном, в течение 80 лет,  применяли высокие дозы азотных удобрений на одном из лугов, содержавшем ранее 49 видов растений,  осталось только 3 вида. На не удобренном участке видовое богатство сохранилось. Объясните, почему это могло произойт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sz w:val="41"/>
          <w:szCs w:val="41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41"/>
          <w:szCs w:val="41"/>
          <w:lang w:eastAsia="en-US"/>
        </w:rPr>
      </w:r>
    </w:p>
    <w:p>
      <w:pPr>
        <w:pStyle w:val="Style17"/>
        <w:spacing w:lineRule="auto" w:line="360" w:before="0" w:after="0"/>
        <w:ind w:left="156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кет экзаменатор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оценочные материалы представлены в 4-х вариантах. На выполнение заданий отводится 90 мин. Предлагаемые задания имеют следующие виды и формы: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я с выбором отве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ния на установления соответств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ния, требующие открытого отве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туационные задачи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имеют разный уровень сложности, поэтому правильные ответы позволяют получить разное количество балл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балл: </w:t>
      </w:r>
      <w:r>
        <w:rPr>
          <w:rFonts w:cs="Times New Roman" w:ascii="Times New Roman" w:hAnsi="Times New Roman"/>
          <w:sz w:val="28"/>
          <w:szCs w:val="28"/>
        </w:rPr>
        <w:t>задания части 1 (А)  – 20 вопросов (20 балл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балла: </w:t>
      </w:r>
      <w:r>
        <w:rPr>
          <w:rFonts w:cs="Times New Roman" w:ascii="Times New Roman" w:hAnsi="Times New Roman"/>
          <w:sz w:val="28"/>
          <w:szCs w:val="28"/>
        </w:rPr>
        <w:t>задания части 2 (В) – 6 вопросов (12 балл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балла: </w:t>
      </w:r>
      <w:r>
        <w:rPr>
          <w:rFonts w:cs="Times New Roman" w:ascii="Times New Roman" w:hAnsi="Times New Roman"/>
          <w:sz w:val="28"/>
          <w:szCs w:val="28"/>
        </w:rPr>
        <w:t>задания части 3(С)  – 4 вопроса (12 балл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, позволяющие получить один балл, контролируют репродуктивный уровень усвоения знаний и освоения умений, 2 и 3 балла – репродуктивный и продуктив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4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ние происходит по пятибалльной системе. Критерии оценк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-44 баллов – «отличн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-40 баллов – «хорошо»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-30 баллов  – «удовлетворительн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15 баллов – «неудовлетворительн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autoSpaceDE w:val="false"/>
        <w:spacing w:lineRule="auto" w:line="360" w:before="0" w:after="0"/>
        <w:ind w:left="1080" w:hanging="0"/>
        <w:contextualSpacing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lineRule="auto" w:line="360" w:before="0" w:after="0"/>
        <w:ind w:left="1080" w:hanging="0"/>
        <w:contextualSpacing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spacing w:lineRule="auto" w:line="360" w:before="0" w:after="0"/>
        <w:ind w:left="1080" w:hanging="0"/>
        <w:contextualSpacing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</w:rPr>
        <w:t xml:space="preserve">Ответы к заданиям с выбором одного отве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Часть 1(А)</w:t>
      </w:r>
    </w:p>
    <w:p>
      <w:pPr>
        <w:pStyle w:val="Style17"/>
        <w:shd w:fill="FFFFFF" w:val="clear"/>
        <w:autoSpaceDE w:val="false"/>
        <w:spacing w:lineRule="auto" w:line="360" w:before="0" w:after="0"/>
        <w:ind w:left="1080" w:hanging="0"/>
        <w:contextualSpacing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17"/>
        <w:shd w:fill="FFFFFF" w:val="clear"/>
        <w:autoSpaceDE w:val="false"/>
        <w:spacing w:lineRule="auto" w:line="360" w:before="0" w:after="0"/>
        <w:ind w:left="1069" w:hanging="0"/>
        <w:contextualSpacing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080"/>
        <w:gridCol w:w="1080"/>
        <w:gridCol w:w="924"/>
        <w:gridCol w:w="1056"/>
        <w:gridCol w:w="1080"/>
        <w:gridCol w:w="1080"/>
        <w:gridCol w:w="1260"/>
      </w:tblGrid>
      <w:tr>
        <w:trPr>
          <w:trHeight w:val="307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</w:rPr>
              <w:t>Вариант</w:t>
            </w: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1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/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</w:rPr>
              <w:t>Вариант</w:t>
            </w: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</w:rPr>
              <w:t>Вариант 4</w:t>
            </w:r>
          </w:p>
        </w:tc>
      </w:tr>
      <w:tr>
        <w:trPr>
          <w:trHeight w:val="30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30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30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>
          <w:trHeight w:val="2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д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Style17"/>
        <w:spacing w:lineRule="auto" w:line="360" w:before="0" w:after="0"/>
        <w:ind w:left="1080" w:hanging="0"/>
        <w:contextualSpacing/>
        <w:rPr/>
      </w:pPr>
      <w:r>
        <w:rPr/>
      </w:r>
    </w:p>
    <w:p>
      <w:pPr>
        <w:pStyle w:val="Style17"/>
        <w:spacing w:lineRule="auto" w:line="360" w:before="0" w:after="0"/>
        <w:ind w:left="1080" w:hanging="0"/>
        <w:contextualSpacing/>
        <w:rPr/>
      </w:pPr>
      <w:r>
        <w:rPr/>
      </w:r>
    </w:p>
    <w:p>
      <w:pPr>
        <w:pStyle w:val="Style17"/>
        <w:spacing w:lineRule="auto" w:line="360" w:before="0" w:after="0"/>
        <w:ind w:left="1080" w:hanging="0"/>
        <w:contextualSpacing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</w:rPr>
        <w:t xml:space="preserve">Ответы к задания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2 (В)</w:t>
      </w:r>
    </w:p>
    <w:p>
      <w:pPr>
        <w:pStyle w:val="Style17"/>
        <w:shd w:fill="FFFFFF" w:val="clear"/>
        <w:autoSpaceDE w:val="false"/>
        <w:spacing w:lineRule="auto" w:line="360" w:before="0" w:after="0"/>
        <w:ind w:left="108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 xml:space="preserve">В1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ыберите несколько правильных ответов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Критерии оценивания заданий</w:t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2"/>
        <w:gridCol w:w="941"/>
      </w:tblGrid>
      <w:tr>
        <w:trPr>
          <w:trHeight w:val="682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верного ответа и указания по оцениванию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правильный  включает все названные выше элемен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вете допущены ошибки в одном или двух элемента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Ответ невер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  <w:t>Максимальный 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375" w:leader="none"/>
        </w:tabs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 w:before="0" w:after="0"/>
        <w:ind w:left="1080" w:hanging="0"/>
        <w:contextualSpacing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900"/>
        <w:gridCol w:w="1488"/>
        <w:gridCol w:w="852"/>
        <w:gridCol w:w="1260"/>
        <w:gridCol w:w="1080"/>
        <w:gridCol w:w="1260"/>
        <w:gridCol w:w="1080"/>
      </w:tblGrid>
      <w:tr>
        <w:trPr>
          <w:trHeight w:val="29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Вариант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1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Вариант 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Вариант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Вариант 4</w:t>
            </w:r>
          </w:p>
        </w:tc>
      </w:tr>
      <w:tr>
        <w:trPr>
          <w:trHeight w:val="7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color w:val="000000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</w:rPr>
              <w:t>Ответ</w:t>
            </w:r>
          </w:p>
        </w:tc>
      </w:tr>
      <w:tr>
        <w:trPr>
          <w:trHeight w:val="2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в, 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в, 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б, 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в, г</w:t>
            </w:r>
          </w:p>
        </w:tc>
      </w:tr>
      <w:tr>
        <w:trPr>
          <w:trHeight w:val="2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б, 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, в, 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б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б, в, г</w:t>
            </w:r>
          </w:p>
        </w:tc>
      </w:tr>
      <w:tr>
        <w:trPr>
          <w:trHeight w:val="29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, 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</w:rPr>
              <w:t>а, г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2. Установите соответствие между  термином и примером.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Критерии оценивания заданий</w:t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2"/>
        <w:gridCol w:w="941"/>
      </w:tblGrid>
      <w:tr>
        <w:trPr>
          <w:trHeight w:val="682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верного ответа и указания по оцениванию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правильный,  включает все названные выше элемен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вете допущена 1 или 2 ошиб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вете допущены более  двух ошибо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  <w:t>Максимальный 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Отв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DFKai-SB" w:cs="Times New Roman" w:ascii="Times New Roman" w:hAnsi="Times New Roman"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eastAsia="DFKai-SB" w:cs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DFKai-SB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eastAsia="DFKai-SB" w:cs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DFKai-SB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Вариант 4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883410</wp:posOffset>
                </wp:positionH>
                <wp:positionV relativeFrom="paragraph">
                  <wp:posOffset>27305</wp:posOffset>
                </wp:positionV>
                <wp:extent cx="1854200" cy="63754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49"/>
                              <w:gridCol w:w="730"/>
                              <w:gridCol w:w="675"/>
                              <w:gridCol w:w="766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0.2pt;mso-wrap-distance-left:9pt;mso-wrap-distance-right:9pt;mso-wrap-distance-top:0pt;mso-wrap-distance-bottom:0pt;margin-top:2.15pt;mso-position-vertical-relative:text;margin-left:148.3pt;mso-position-horizontal-relative:page">
                <v:fill opacity="0f"/>
                <v:textbox inset="0in,0in,0in,0in">
                  <w:txbxContent>
                    <w:tbl>
                      <w:tblPr>
                        <w:tblW w:w="29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49"/>
                        <w:gridCol w:w="730"/>
                        <w:gridCol w:w="675"/>
                        <w:gridCol w:w="766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color w:val="000000"/>
        </w:rPr>
      </w:pPr>
      <w:r>
        <w:rPr>
          <w:rFonts w:eastAsia="DFKai-SB" w:cs="Times New Roman" w:ascii="Times New Roman" w:hAnsi="Times New Roman"/>
          <w:b/>
          <w:sz w:val="28"/>
          <w:szCs w:val="28"/>
          <w:u w:val="single"/>
          <w:lang w:eastAsia="en-US"/>
        </w:rPr>
        <w:t>В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йте  пищевую цепь, в  которую входят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Критерии оценивания заданий</w:t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2"/>
        <w:gridCol w:w="941"/>
      </w:tblGrid>
      <w:tr>
        <w:trPr>
          <w:trHeight w:val="682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верного ответа и указания по оцениванию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включает 2 названных выше элемента, не содержит биологических ошибо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включает 1 из названных выше элементов и не содержит биологических ошибок, или ответ включает 2 названных выше элемента, но содержит негрубые биологические ошиб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 элементы ответа записаны невер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  <w:t>Максимальный 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</w:rPr>
        <w:t>Вариант 1</w:t>
      </w:r>
      <w:r>
        <w:rPr>
          <w:rFonts w:eastAsia="DFKai-SB"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</w:rPr>
        <w:t xml:space="preserve">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Нектар – муха – паук – землеройка – сова. Консумент третьего порядка - землеройк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2: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Мертвое животное - личинка падальной мухи - травяная лягушка -  уж обыкновенный. Консумент второго порядка – травяная лягушк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3: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Коровий помет -  личинка мухи -  скворец -  ястреб-перепелятник. Консумент третьего порядка – ястреб перепелятни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4: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Листовая подстилка -  дождевой червь -  землеройка -  горностай. Консумент второго порядка – землеройк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4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.</w:t>
      </w: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Продолжите определен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Критерии оценивания заданий</w:t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2"/>
        <w:gridCol w:w="941"/>
      </w:tblGrid>
      <w:tr>
        <w:trPr>
          <w:trHeight w:val="682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верного ответа и указания по оцениванию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включает 2 названных выше элемента, не содержит биологических ошибо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включает 1 из названных выше элементов и не содержит биологических ошибок, или ответ включает 2 названных выше элемента, но содержит негрубые биологические ошиб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 элементы ответа записаны невер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  <w:t>Максимальный 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Вариант 1. Экологический мониторинг – это система 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наблюдения, оценки и прогноза изменения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состояния окружающей среды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под влиянием антропогенного воз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Вариант 2. Под загрязнением окружающей среды понимается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ивнесение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в окружающую среду веществ,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нехарактерных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для нее или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увеличение концентрации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имеющихс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Вариант 3.  Экологический кризис – это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напряженное состояние взаимоотношений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между человечеством и природой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, характеризующееся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несоответствием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развития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оизводительных сил и производственных отношений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в человеческом обществе </w:t>
      </w:r>
      <w:r>
        <w:rPr>
          <w:rFonts w:eastAsia="DFKai-SB" w:cs="Times New Roman" w:ascii="Times New Roman" w:hAnsi="Times New Roman"/>
          <w:color w:val="000000"/>
          <w:sz w:val="28"/>
          <w:szCs w:val="28"/>
          <w:u w:val="single"/>
          <w:lang w:eastAsia="en-US"/>
        </w:rPr>
        <w:t>ресурсно-экономическим возможностям биосферы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Вариант 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й экологический кризис проявля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загрязнении атмосферы, гидросфер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деградации поч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тепловом загряз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>, в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истощении энергетических запа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меньшении видового разнообраз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Критерии оценивания заданий с развёрнутым ответом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асть 3 (С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u w:val="single"/>
          <w:lang w:eastAsia="en-US"/>
        </w:rPr>
        <w:t xml:space="preserve">С1. </w:t>
      </w:r>
      <w:r>
        <w:rPr>
          <w:rFonts w:eastAsia="DFKai-SB" w:cs="Times New Roman" w:ascii="Times New Roman" w:hAnsi="Times New Roman"/>
          <w:b/>
          <w:color w:val="000000"/>
          <w:sz w:val="28"/>
          <w:szCs w:val="28"/>
        </w:rPr>
        <w:t>Вариант 1</w:t>
      </w:r>
      <w:r>
        <w:rPr>
          <w:rFonts w:eastAsia="DFKai-SB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Элементы ответа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1) Видовым разнообразием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2) Числом звеньев в цепях питания;</w:t>
      </w:r>
    </w:p>
    <w:p>
      <w:pPr>
        <w:pStyle w:val="Normal"/>
        <w:shd w:fill="FFFFFF" w:val="clear"/>
        <w:autoSpaceDE w:val="false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3) Саморегуляцией и самовосстановлением</w:t>
      </w:r>
    </w:p>
    <w:p>
      <w:pPr>
        <w:pStyle w:val="Normal"/>
        <w:shd w:fill="FFFFFF" w:val="clear"/>
        <w:autoSpaceDE w:val="false"/>
        <w:rPr/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2. Элементы ответа:</w:t>
      </w:r>
    </w:p>
    <w:p>
      <w:pPr>
        <w:pStyle w:val="Normal"/>
        <w:shd w:fill="FFFFFF" w:val="clear"/>
        <w:autoSpaceDE w:val="false"/>
        <w:spacing w:before="0" w:after="120"/>
        <w:rPr/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1) круговорот веществ в них не замкнутый, т.к. первичная продукция изымается человеком;</w:t>
      </w:r>
    </w:p>
    <w:p>
      <w:pPr>
        <w:pStyle w:val="Normal"/>
        <w:shd w:fill="FFFFFF" w:val="clear"/>
        <w:autoSpaceDE w:val="false"/>
        <w:spacing w:before="0" w:after="12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2) преобладают монокультуры, число видов небольшое)</w:t>
      </w:r>
    </w:p>
    <w:p>
      <w:pPr>
        <w:pStyle w:val="Normal"/>
        <w:shd w:fill="FFFFFF" w:val="clear"/>
        <w:autoSpaceDE w:val="false"/>
        <w:spacing w:before="0" w:after="12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3) культурные растения без участия человека не выдерживают конкуренции с дикими видами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3.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Элементы ответа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1) продуценты синтезируют органические вещества из неорганических, выделяют кислород (кроме хемотрофов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2) консументы используют и преобразуют органические вещества, окисляют их в процессе дыхания, поглощая кислород и выделяя углекислый газ и воду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3) редуценты разлагают органические вещества до неорганических соединений (до минеральных), возвращая их в окружающую среду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4.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 xml:space="preserve"> Элементы ответа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1) непосредственно повреждают органы и ткани растений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2) загрязняют почву, уменьшают ее плодородие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3) понижают продуктивность растений.</w:t>
      </w:r>
    </w:p>
    <w:p>
      <w:pPr>
        <w:pStyle w:val="Normal"/>
        <w:shd w:fill="FFFFFF" w:val="clear"/>
        <w:autoSpaceDE w:val="false"/>
        <w:spacing w:before="0" w:after="1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</w:t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2"/>
        <w:gridCol w:w="941"/>
      </w:tblGrid>
      <w:tr>
        <w:trPr>
          <w:trHeight w:val="682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верного ответа и указания по оцениванию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включает 3 названных выше элемента, не содержит биологических ошибок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включает 1 из названных выше элементов и не содержит биологических ошибок, или ответ включает 2 названных выше элемента, но содержит негрубые биологические ошиб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твет включает 2 из названных выше элементов и не содержит биологических ошибок, или ответ включает 2 названных выше элемента, но содержит негрубые биологические ошиб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Ответ неправиль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  <w:t>Максимальный 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 w:before="0" w:after="0"/>
        <w:ind w:left="1066" w:hanging="0"/>
        <w:contextualSpacing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С2. Элементы ответа:</w:t>
      </w:r>
    </w:p>
    <w:p>
      <w:pPr>
        <w:pStyle w:val="Style17"/>
        <w:spacing w:lineRule="auto" w:line="360" w:before="0" w:after="0"/>
        <w:ind w:left="1066" w:hanging="1066"/>
        <w:contextualSpacing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Вариант 1. </w:t>
      </w:r>
    </w:p>
    <w:p>
      <w:pPr>
        <w:pStyle w:val="Style17"/>
        <w:spacing w:lineRule="auto" w:line="360" w:before="0" w:after="0"/>
        <w:ind w:left="1066" w:hanging="1066"/>
        <w:contextualSpacing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1.) </w:t>
      </w: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2 – первым звеном являются продуценты.</w:t>
      </w:r>
    </w:p>
    <w:p>
      <w:pPr>
        <w:pStyle w:val="Style17"/>
        <w:spacing w:lineRule="auto" w:line="360" w:before="0" w:after="0"/>
        <w:ind w:left="1066" w:hanging="1066"/>
        <w:contextualSpacing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2) 3 – консументы не способны к фотосинтезу.</w:t>
      </w:r>
    </w:p>
    <w:p>
      <w:pPr>
        <w:pStyle w:val="Style17"/>
        <w:spacing w:lineRule="auto" w:line="360" w:before="0" w:after="0"/>
        <w:ind w:left="1066" w:hanging="1066"/>
        <w:contextualSpacing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  <w:t>3) 4 – биогеоценоз имеет сложные пищевые цеп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1- В состав пищевой цепи биогеоценоза входят продуценты, консументы  и ре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2 - первым звеном пищевой цепи являются про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5 - редуценты способствуют освобождению  энергии, накопленной продуцентами и консументам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>Вариант 3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) 1 - в состав пищевой цепи биогеоценоза входят  продуценты, консументы и редуценты 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2- первым звеном пищевой цепи являются про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4 - Биогеоценозы характеризуются видовым разнообразием.</w:t>
      </w:r>
    </w:p>
    <w:p>
      <w:pPr>
        <w:pStyle w:val="Style17"/>
        <w:spacing w:lineRule="auto" w:line="360" w:before="0" w:after="0"/>
        <w:ind w:left="1066" w:hanging="0"/>
        <w:contextualSpacing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Вариант 4. 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2 -  Первым звеном пищевой цепи являются продуценты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 3 - Устойчивое развитие экосистемы направлено на сохранение видового разнообраз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5 - в биогеоценозе замкнутый круговорот веществ. </w:t>
      </w:r>
    </w:p>
    <w:p>
      <w:pPr>
        <w:pStyle w:val="Style17"/>
        <w:spacing w:lineRule="auto" w:line="360" w:before="0" w:after="0"/>
        <w:ind w:left="1066" w:hanging="0"/>
        <w:contextualSpacing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17"/>
        <w:spacing w:lineRule="auto" w:line="360" w:before="0" w:after="0"/>
        <w:ind w:left="1066" w:hanging="0"/>
        <w:contextualSpacing/>
        <w:rPr>
          <w:rFonts w:ascii="Times New Roman" w:hAnsi="Times New Roman" w:eastAsia="DFKai-SB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2"/>
        <w:gridCol w:w="941"/>
      </w:tblGrid>
      <w:tr>
        <w:trPr>
          <w:trHeight w:val="682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верного ответа и указания по оцениванию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вете указаны и объяснены все три ошиб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 ответе указаны и объяснены  две ошибки, </w:t>
            </w: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или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указаны три ошибки, но объяснены две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 ответе указана и объяснена  одна ошибка, </w:t>
            </w:r>
            <w:r>
              <w:rPr>
                <w:rFonts w:eastAsia="DFKai-SB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или</w:t>
            </w: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указаны две ошибки, но объяснена одна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Ответ неправильный (ошибки определены неверны), или указаны три ошибки, но не объяснена ни одна из них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  <w:t>Максимальный 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Style17"/>
        <w:spacing w:lineRule="auto" w:line="360" w:before="0" w:after="0"/>
        <w:ind w:left="1066" w:hanging="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Критерии оценки решения проблемно-ситуационной задачи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3, С4)</w:t>
      </w:r>
    </w:p>
    <w:p>
      <w:pPr>
        <w:pStyle w:val="Normal"/>
        <w:spacing w:lineRule="auto" w:line="240" w:before="0" w:after="0"/>
        <w:ind w:left="-720" w:firstLine="180"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color w:val="000000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2"/>
        <w:gridCol w:w="941"/>
      </w:tblGrid>
      <w:tr>
        <w:trPr>
          <w:trHeight w:val="682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держание верного ответа и указания по оцениванию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Комплексная оценка предложенной ситуации; знание теоретического материала с учетом междисциплинарных связей, правильный выбор тактики действий;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 xml:space="preserve">Комплексная оценка предложенной ситуации, незначительные затруднения при ответе на теоретические вопросы, неполное раскрытие междисциплинарных связей; правильный выбор тактики действий;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Затруднения с комплексной оценкой предложенной ситуации; неполный отве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Неверная оценка ситуации; неправильно выбранная тактика действий, приводящая к ухудшению ситуации;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8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i/>
                <w:iCs/>
                <w:color w:val="000000"/>
                <w:sz w:val="28"/>
                <w:szCs w:val="28"/>
                <w:lang w:eastAsia="en-US"/>
              </w:rPr>
              <w:t>Максимальный бал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eastAsia="DFKai-SB" w:cs="Times New Roman"/>
                <w:sz w:val="28"/>
                <w:szCs w:val="28"/>
                <w:lang w:eastAsia="en-US"/>
              </w:rPr>
            </w:pPr>
            <w:r>
              <w:rPr>
                <w:rFonts w:eastAsia="DFKai-SB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ая </w:t>
      </w:r>
      <w:r>
        <w:rPr>
          <w:rFonts w:eastAsia="DFKai-SB" w:cs="Times New Roman" w:ascii="Times New Roman" w:hAnsi="Times New Roman"/>
          <w:b/>
          <w:sz w:val="28"/>
          <w:szCs w:val="28"/>
          <w:lang w:eastAsia="en-US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  <w:t>1. Гальперин М.В. Экологические основы природопользования: учебник. 2-изд., испр. – М.; ИД «ФОРУМ»: ИНФРА – М, 2007. – 256стр.: ил. – (Профессиональное образование)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  <w:t>2. Константинов В.М., Челидзе Ю.Б. Экологические основы природопользования: учеб. пособие для учреждений сред. проф. образования – 11-е изд., стер. – Издательский центр «Академия», 2011. – 240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  <w:t>3. Блинов Л.Н., Перфилова И.Л., Юмашева Л.В.  Экологические основы природопользования: учеб. пособие для ссузов – 2-е  изд., стереотип. – М.: Дрофа, 2006 – 95, [1]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  <w:t>4. Миркин Б.М., Наумова Л.Г. Экология России. – М.: АО «МДС», 1995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  <w:t>5. Федеральный закон «об охране окружающей среды» - М., 2005</w:t>
      </w:r>
    </w:p>
    <w:p>
      <w:pPr>
        <w:pStyle w:val="Normal"/>
        <w:spacing w:lineRule="auto" w:line="240" w:before="0" w:after="0"/>
        <w:ind w:left="-180" w:firstLine="18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нтернет-ресурсы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8"/>
        </w:rPr>
        <w:t>И-Р1 </w:t>
      </w:r>
      <w:hyperlink r:id="rId2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green.tsu.ru/</w:t>
        </w:r>
      </w:hyperlink>
      <w:r>
        <w:rPr>
          <w:rFonts w:cs="Times New Roman" w:ascii="Times New Roman" w:hAnsi="Times New Roman"/>
          <w:sz w:val="28"/>
        </w:rPr>
        <w:t> – официальный сайт Департамента природных  ресурсов Томской области;</w:t>
      </w:r>
    </w:p>
    <w:p>
      <w:pPr>
        <w:pStyle w:val="Normal"/>
        <w:spacing w:lineRule="auto" w:line="240" w:before="0" w:after="0"/>
        <w:ind w:firstLine="18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И -Р2 </w:t>
      </w:r>
      <w:hyperlink r:id="rId3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mnr.gov.ru/</w:t>
        </w:r>
      </w:hyperlink>
      <w:r>
        <w:rPr>
          <w:rFonts w:cs="Times New Roman" w:ascii="Times New Roman" w:hAnsi="Times New Roman"/>
          <w:sz w:val="28"/>
        </w:rPr>
        <w:t> – сайт Министерства природных ресурсов и экологии РФ;</w:t>
      </w:r>
    </w:p>
    <w:p>
      <w:pPr>
        <w:pStyle w:val="Normal"/>
        <w:spacing w:lineRule="auto" w:line="240" w:before="0" w:after="0"/>
        <w:ind w:left="-180" w:firstLine="18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И-Р3 </w:t>
      </w:r>
      <w:hyperlink r:id="rId4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www.zapoved.ru/</w:t>
        </w:r>
      </w:hyperlink>
      <w:r>
        <w:rPr>
          <w:rFonts w:cs="Times New Roman" w:ascii="Times New Roman" w:hAnsi="Times New Roman"/>
          <w:sz w:val="28"/>
        </w:rPr>
        <w:t> – особо охраняемые природные территории РФ;</w:t>
      </w:r>
    </w:p>
    <w:p>
      <w:pPr>
        <w:pStyle w:val="Normal"/>
        <w:spacing w:lineRule="auto" w:line="240" w:before="0" w:after="0"/>
        <w:ind w:left="-180" w:firstLine="180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</w:rPr>
        <w:t>И-Р4</w:t>
      </w:r>
      <w:hyperlink r:id="rId5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ecoportal.su/</w:t>
        </w:r>
      </w:hyperlink>
      <w:r>
        <w:rPr>
          <w:rFonts w:cs="Times New Roman" w:ascii="Times New Roman" w:hAnsi="Times New Roman"/>
          <w:sz w:val="28"/>
        </w:rPr>
        <w:t> – Всероссийский экологический портал;</w:t>
      </w:r>
    </w:p>
    <w:p>
      <w:pPr>
        <w:pStyle w:val="Normal"/>
        <w:spacing w:lineRule="auto" w:line="240" w:before="0" w:after="0"/>
        <w:ind w:left="-180" w:firstLine="18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sz w:val="28"/>
        </w:rPr>
        <w:t>И-Р5</w:t>
      </w:r>
      <w:hyperlink r:id="rId6">
        <w:r>
          <w:rPr>
            <w:rStyle w:val="InternetLink"/>
            <w:rFonts w:cs="Times New Roman" w:ascii="Times New Roman" w:hAnsi="Times New Roman"/>
            <w:sz w:val="28"/>
            <w:u w:val="single"/>
          </w:rPr>
          <w:t>http://nuclearwaste.report.ru/</w:t>
        </w:r>
      </w:hyperlink>
      <w:r>
        <w:rPr>
          <w:rFonts w:cs="Times New Roman" w:ascii="Times New Roman" w:hAnsi="Times New Roman"/>
          <w:sz w:val="28"/>
        </w:rPr>
        <w:t> – сообщество эксперт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eastAsia="DFKai-S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  <w:tab/>
        <w:tab/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DFKai-SB" w:cs="Times New Roman"/>
          <w:sz w:val="28"/>
          <w:szCs w:val="28"/>
          <w:lang w:eastAsia="en-US"/>
        </w:rPr>
      </w:pPr>
      <w:r>
        <w:rPr>
          <w:rFonts w:eastAsia="DFKai-SB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DFKai-SB"/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38">
    <w:name w:val="Font Style38"/>
    <w:basedOn w:val="Style14"/>
    <w:qFormat/>
    <w:rPr>
      <w:rFonts w:ascii="Cambria" w:hAnsi="Cambria" w:cs="Cambria"/>
      <w:sz w:val="18"/>
      <w:szCs w:val="18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hanging="264"/>
      <w:jc w:val="both"/>
    </w:pPr>
    <w:rPr>
      <w:rFonts w:ascii="Cambria" w:hAnsi="Cambria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38" w:before="0" w:after="0"/>
      <w:ind w:hanging="264"/>
    </w:pPr>
    <w:rPr>
      <w:rFonts w:ascii="Cambria" w:hAnsi="Cambria" w:cs="Cambria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.tsu.ru/" TargetMode="External"/><Relationship Id="rId3" Type="http://schemas.openxmlformats.org/officeDocument/2006/relationships/hyperlink" Target="http://www.mnr.gov.ru/" TargetMode="External"/><Relationship Id="rId4" Type="http://schemas.openxmlformats.org/officeDocument/2006/relationships/hyperlink" Target="http://www.zapoved.ru/" TargetMode="External"/><Relationship Id="rId5" Type="http://schemas.openxmlformats.org/officeDocument/2006/relationships/hyperlink" Target="http://ecoportal.su/" TargetMode="External"/><Relationship Id="rId6" Type="http://schemas.openxmlformats.org/officeDocument/2006/relationships/hyperlink" Target="http://nuclearwaste.repor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35:00Z</dcterms:created>
  <dc:creator>tc_elenas</dc:creator>
  <dc:description/>
  <cp:keywords/>
  <dc:language>en-US</dc:language>
  <cp:lastModifiedBy>Zver</cp:lastModifiedBy>
  <cp:lastPrinted>2013-02-20T00:30:00Z</cp:lastPrinted>
  <dcterms:modified xsi:type="dcterms:W3CDTF">2015-10-01T08:28:00Z</dcterms:modified>
  <cp:revision>36</cp:revision>
  <dc:subject/>
  <dc:title/>
</cp:coreProperties>
</file>