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(ОБЛАСТНОЕ) БЮДЖЕТНОЕ ОБРАЗОВАТЕЛЬНОЕ УЧРЕЖДЕНИЕ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ЦКИЙ ПРОМЫШЛЕННО-ЭКОНОМИЧЕСКИЙ ТЕХНИКУМ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376"/>
        <w:gridCol w:w="388"/>
        <w:gridCol w:w="1080"/>
        <w:gridCol w:w="540"/>
        <w:gridCol w:w="360"/>
        <w:gridCol w:w="598"/>
      </w:tblGrid>
      <w:tr>
        <w:trPr/>
        <w:tc>
          <w:tcPr>
            <w:tcW w:w="4517" w:type="dxa"/>
            <w:gridSpan w:val="8"/>
            <w:tcBorders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УТВерждаю</w:t>
            </w:r>
          </w:p>
        </w:tc>
      </w:tr>
      <w:tr>
        <w:trPr/>
        <w:tc>
          <w:tcPr>
            <w:tcW w:w="451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(О)БОУ СПО Елецкий промышленно-экономический техн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</w:r>
          </w:p>
        </w:tc>
        <w:tc>
          <w:tcPr>
            <w:tcW w:w="2578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Ю. Евсеев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jc w:val="right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  <w:t>«</w:t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120" w:after="0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  <w:t>»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68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М. 01 Документирование хозяйственных операций и ведение бухгалтерского учета имущества организации </w:t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  <w:sz w:val="28"/>
        </w:rPr>
        <w:t>2013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szCs w:val="28"/>
        </w:rPr>
        <w:t>080114 Экономика и бухгалтерский учет (по отраслям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426"/>
        <w:jc w:val="both"/>
        <w:rPr>
          <w:sz w:val="28"/>
          <w:szCs w:val="28"/>
        </w:rPr>
      </w:pPr>
      <w:r>
        <w:rPr/>
        <w:t>Организация-разработчик: Г(О)БОУ СПО Елецкий промышленно-экономически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840" w:after="0"/>
        <w:jc w:val="both"/>
        <w:rPr/>
      </w:pPr>
      <w:r>
        <w:rPr/>
        <w:t>Разработчик: Брылева Елена Евгеньевна, преподаватель дисциплин профессионального  цикла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Рассмотрено Педагогическим совет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/>
        <w:t>Г(О)БОУ СПО Елецкий промышленно-экономический техникум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172"/>
        <w:gridCol w:w="782"/>
        <w:gridCol w:w="782"/>
        <w:gridCol w:w="383"/>
        <w:gridCol w:w="1980"/>
        <w:gridCol w:w="576"/>
        <w:gridCol w:w="504"/>
        <w:gridCol w:w="770"/>
      </w:tblGrid>
      <w:tr>
        <w:trPr/>
        <w:tc>
          <w:tcPr>
            <w:tcW w:w="1561" w:type="dxa"/>
            <w:tcBorders/>
          </w:tcPr>
          <w:p>
            <w:pPr>
              <w:pStyle w:val="Normal"/>
              <w:rPr/>
            </w:pPr>
            <w:r>
              <w:rPr/>
              <w:t>Протокол №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от  «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402"/>
      </w:tblGrid>
      <w:tr>
        <w:trPr>
          <w:trHeight w:val="1489" w:hRule="atLeast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</w:rPr>
            </w:pPr>
            <w:r>
              <w:rPr>
                <w:caps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spacing w:before="0" w:after="60"/>
              <w:rPr>
                <w:caps/>
              </w:rPr>
            </w:pPr>
            <w:r>
              <w:rPr/>
              <w:t xml:space="preserve">Председатель цикловой комисс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spacing w:before="8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</w:rPr>
            </w:pPr>
            <w:r>
              <w:rPr>
                <w:caps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caps/>
              </w:rPr>
            </w:pPr>
            <w:r>
              <w:rPr/>
              <w:t>по учебно-методической работе</w:t>
            </w:r>
          </w:p>
        </w:tc>
      </w:tr>
      <w:tr>
        <w:trPr>
          <w:trHeight w:val="353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before="60" w:after="0"/>
              <w:jc w:val="right"/>
              <w:rPr>
                <w:caps/>
              </w:rPr>
            </w:pPr>
            <w:r>
              <w:rPr/>
              <w:t>Врублевская Е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spacing w:before="6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before="60" w:after="0"/>
              <w:jc w:val="right"/>
              <w:rPr>
                <w:caps/>
              </w:rPr>
            </w:pPr>
            <w:r>
              <w:rPr>
                <w:caps/>
              </w:rPr>
              <w:t>К</w:t>
            </w:r>
            <w:r>
              <w:rPr/>
              <w:t>ириллова</w:t>
            </w:r>
            <w:r>
              <w:rPr>
                <w:caps/>
              </w:rPr>
              <w:t xml:space="preserve"> Т.К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ирование хозяйственных операций и ведение бухгалтерского учета имуществ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080114 «Экономика и бухгалтерский учет  (по отраслям)» в части освоения основного вида профессиональной деятельности (ВПД): Документирование хозяйственных операций и ведение бухгалтерского учета имущества организации и соответствующих профессиональных компетенций (ПК):</w:t>
      </w:r>
    </w:p>
    <w:p>
      <w:pPr>
        <w:pStyle w:val="List"/>
        <w:widowControl w:val="false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 Обрабатывать первичные бухгалтерские документы. </w:t>
      </w:r>
    </w:p>
    <w:p>
      <w:pPr>
        <w:pStyle w:val="List"/>
        <w:widowControl w:val="false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List"/>
        <w:widowControl w:val="false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Проводить учет денежных средств, оформлять денежные и кассовые документы.</w:t>
      </w:r>
    </w:p>
    <w:p>
      <w:pPr>
        <w:pStyle w:val="List"/>
        <w:widowControl w:val="false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, повышении квалификации и переподготовки в области документирования хозяйственных операций и ведения бухгалтерского учета имущества организации, при освоении профессии «Бухгалтер» по специальности СПО 080114  «Экономика и бухгалтерский учет (по отраслям), экономика и бухгалтерский учет в сельском хозяйстве», при наличии  среднего (полного) общего образования. 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: основное общее, среднее (полное) об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я хозяйственных операций и ведения бухгалтерского учета имуществ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имать первичные унифицированные бухгалтерские документы на любых видах носител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таксировку и контировку  первичных бухгалтерских докум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документооборо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номенклатуре де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осить данные по сгруппированным документам в ведомости учета затрат (расходов) – учетные регистр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этапно конструировать рабочий план счетов бухгалтерского учета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денежные и кассовые документы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основных средст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нематериальных актив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долгосрочных инвестиц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финансовых вложений и ценных бумаг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материально-производственных запас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готовой продукции и ее реал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текущих операций и расче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труда и заработной пла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собственного капитал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кредитов и зай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едения бухгалтерского учета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е формы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первичных бухгалтерских документов: формальной, по существу, арифметиче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ведомостей учета затрат (расходов) – учетных регис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ва подхода к проблеме оптимальной организации рабочего плана 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ю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у и переоценку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поступления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выбытия и аренды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амортизации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ю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поступления и выбытия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мортизацию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долгосрочных инвести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вложений и ценных бум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материально-производственных запа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материалов на складе и в бухгалте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движения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транспортно-заготовитель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на производство и калькулирование себестоим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у учета производственных затрат и их классифик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ный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потерь и непроизвод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и оценку незавершенного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лькуляцию себестоимости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ю реализацию готовой продукции (работ, усл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выручки от реализации продукции (работ, усл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дебиторской и кредиторской задолженности и формы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6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9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9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чебной практики – 36 час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изводственной практики –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документирования хозяйственных операций и ведения бухгалтерского учета имущества организаци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рабатывать первичные бухгалтерские документы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ь учет денежных средств, оформлять денежные и кассовые докумен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имать решения в стандартных и нестандартных ситуациях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142"/>
        <w:gridCol w:w="1182"/>
        <w:gridCol w:w="918"/>
        <w:gridCol w:w="1670"/>
        <w:gridCol w:w="1116"/>
        <w:gridCol w:w="1673"/>
        <w:gridCol w:w="1227"/>
        <w:gridCol w:w="2116"/>
      </w:tblGrid>
      <w:tr>
        <w:trPr>
          <w:trHeight w:val="435" w:hRule="atLeast"/>
        </w:trPr>
        <w:tc>
          <w:tcPr>
            <w:tcW w:w="2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1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53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2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 – ПК 2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sz w:val="22"/>
                <w:szCs w:val="22"/>
              </w:rPr>
              <w:t>Документирование хозяйственных операций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 – ПК 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  <w:r>
              <w:rPr>
                <w:sz w:val="22"/>
                <w:szCs w:val="22"/>
              </w:rPr>
              <w:t xml:space="preserve"> Ведение бухгалтерского учета имущества организ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 xml:space="preserve">, час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1"/>
        <w:gridCol w:w="89"/>
        <w:gridCol w:w="8733"/>
        <w:gridCol w:w="1417"/>
        <w:gridCol w:w="12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6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ПМ 1. </w:t>
            </w:r>
            <w:r>
              <w:rPr>
                <w:b/>
                <w:sz w:val="22"/>
                <w:szCs w:val="22"/>
              </w:rPr>
              <w:t>Документирование хозяйственных операций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ДК 01.01. </w:t>
            </w:r>
            <w:r>
              <w:rPr>
                <w:sz w:val="22"/>
                <w:szCs w:val="22"/>
              </w:rPr>
              <w:t>Практические основы бухгалтерского учета имущества организации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1. Значение документации в бухгалтерском учет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вичных бухгалтерских документов, их классификац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, предъявляемые  к первичным учетным документам.  Унифицированные формы первичных бухгалтерски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кументооборо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классификации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реквизитов предложенны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пределение содержания хозяйственных операций на основании принятых первичных бухгалтерски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документооборо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. Правила проверки первичных бухгалтерских документов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проверок первичной бухгалтерской документации. Виды проверок первичных бухгалтерских документов: формальная, по существу, арифметическа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ошибок в первичных бухгалтерских документах. Порядок  проведения таксировки,  контировки первичных бухгалтерски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ы и признаки группировки первичных бухгалтерских документов. Формирование регистров бухгалтерского учета с использованием первичных бухгалтерских документов.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сроки хранения первичных бухгалтерски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изводственных ситуаций по исправлению ошибочных записей в документах и регистр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оответствующих  регистров  бухгалтерского учета на основе данных первичных бухгалтерски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3. План счетов бухгалтерского учета  финансово-хозяйственной деятельности организации. Учетная политика организации.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лана счетов бухгалтерского учета финансово-хозяйственной деятельности организации. Принципы и цели разработки рабочего плана счетов бухгалтерского учета финансово-хозяйственной деятельности орган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четов бухгалтерского учета по различным признакам. Оптимизация рабочего плана счетов бухгалтерского учета орган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четной политики. Форма и структура учетной полит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классификации сче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активного, пассивного и активно-пассивного сче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го плана счетов бухгалтерского уче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а ПМ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й поиск в справочной информационно-правовой системе «КонсультантПлюс» «Положения по ведению бухгалтерского учета и бухгалтерской отчетности в РФ» и изучение раздела «Документирование хозяйственных операций», составление конспекта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чих документов конкретной организации: учетная политика, рабочий план счетов, формы отчетности организации и структурных подразделений и д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разделов учетной политики организац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домашних заданий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4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ами, учебной и специальной экономической литературой (по параграфам, главам учебных пособий, указанным преподавателем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4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ого материала в соответствии с дидактическими единицами темы и подготовка ответов на контрольные вопросы, выданные преподавателем.</w:t>
            </w:r>
          </w:p>
          <w:p>
            <w:pPr>
              <w:pStyle w:val="Normal"/>
              <w:numPr>
                <w:ilvl w:val="0"/>
                <w:numId w:val="19"/>
              </w:numPr>
              <w:ind w:left="4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.</w:t>
            </w:r>
          </w:p>
          <w:p>
            <w:pPr>
              <w:pStyle w:val="Normal"/>
              <w:numPr>
                <w:ilvl w:val="0"/>
                <w:numId w:val="19"/>
              </w:numPr>
              <w:ind w:left="4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существить группировку счетов бухгалтерского учета по экономическому содержанию объектов, учитываемых на ни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ПМ 2. </w:t>
            </w:r>
            <w:r>
              <w:rPr>
                <w:b/>
                <w:sz w:val="22"/>
                <w:szCs w:val="22"/>
              </w:rPr>
              <w:t>Ведение бухгалтерского учета имущества организации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ДК 1. </w:t>
            </w:r>
            <w:r>
              <w:rPr>
                <w:sz w:val="22"/>
                <w:szCs w:val="22"/>
              </w:rPr>
              <w:t>Практические основы бухгалтерского учета имущества организации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1. Учет денежных средств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ведения кассовых операций. Учет денежных документов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ереводов в пу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учета денежных средств на расчетных счетах в банк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нежных средств, находящихся на специальных счет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кассовых операций в иностранной валюте и операций по валютным счета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ервичных документов по учету кассовых операций. Ведение Журнала регистрации приходных и расходных кассовых доку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кассовой книг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кассовым операциям. Группировка записей в Журнал-ордере №1 и №3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корреспонденции счетов по безналичным операциям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выписок банка по расчетному счету. Составление Журнал-ордера №2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операций по движению денежных средств в иностранной валют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2 Учет основных средств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классификация основных средств. Их оцен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и аналитический учет операций по поступлению основных средств. Синтетический учет операций по поступлению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мортизации и амортизационных отчислений. Методы начисления амортизации в бухгалтерском и налоговом учете. Аналитический и синтетический учет начисления аморт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монта основных средств. Документальное оформление затрат по ремонту основных средств. Аналитический и синтетический  учет затрат  по ремонту основных средств. Особенности отражения затрат по ремонту основных средств в налоговом уче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выбытия основных средств. Документальное оформление операций по выбытию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операций по выбытию основных средств в  бухгалтерском уче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аренды основных средств, их особенности.  Отражение в учет операций по аренде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и инвентаризация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поступления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поступления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мортизации основных средств за отчетный месяц. Отражение на счетах операций по учету амортизации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выбытия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бухгалтерском учете операций по аренде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бухгалтерском учете операций по инвентаризации и переоценке основ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bCs/>
              </w:rPr>
              <w:t>Учет нематериальных актив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, состав и оценка нематериальных активов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числения амортизации по нематериальным актива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операций по движению нематериальных актив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операций по начислению амортизации нематериальных актив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2.4. </w:t>
            </w:r>
            <w:r>
              <w:rPr>
                <w:b/>
                <w:sz w:val="22"/>
                <w:szCs w:val="22"/>
              </w:rPr>
              <w:t>Учет долгосрочных инвестиций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долгосрочных инвестиций. Их классификац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операций по осуществлению организацией долгосрочных инвестиц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на счетах бухгалтерского учета </w:t>
            </w:r>
            <w:r>
              <w:rPr>
                <w:rFonts w:eastAsia="Calibri"/>
                <w:bCs/>
                <w:sz w:val="22"/>
                <w:szCs w:val="22"/>
              </w:rPr>
              <w:t>затрат на приобретение оборудования, требующего  монтаж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строительств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5. Учет финансовых вложений и ценных бума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о финансовых вложениях. Классификация финансовых вложений. </w:t>
            </w:r>
            <w:r>
              <w:rPr>
                <w:rFonts w:eastAsia="Calibri"/>
                <w:bCs/>
                <w:sz w:val="22"/>
                <w:szCs w:val="22"/>
              </w:rPr>
              <w:t>Оценка финансовых вложений: первоначальная, последующая</w:t>
            </w:r>
            <w:r>
              <w:rPr>
                <w:sz w:val="22"/>
                <w:szCs w:val="22"/>
              </w:rPr>
              <w:t>. Документальное оформление, аналитический и синтетический учет финансовых влож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Ценные бумаги. Их виды. Классификация для целей бухгалтерского уч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финансовых влож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6. Учет материально-производственных запасов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 материально-производственных запасов. Их классификация и оценка. Учет транспортно-заготовительных расходов. Документальное оформление, аналитический и синтетический учет поступления материально – производственных запасов в организаци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, аналитический и синтетический учет выбытия  материально – производственных запас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атериально-производственных запасов на складе и в бухгалтерии. Инвентаризация и переоценка материально-производственных запас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ервичными документами поступления производственных запас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актической себестоимости приобретения материал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акопительных ведомостей по приходу и расходу материал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приобретению и продаже материалов, расчетов с поставщик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чета ТЗР. Расчет отклонений фактической себестоимости материалов от учетно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7. Учет  производственных затрат  и калькуляция  себестоимости продук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изводственных затрат, их классификация по различным признакам. Счета для учета производственных затра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затрат на обслуживание и управление производством. Особенности учета и распределения затрат вспомогательных произво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отерь и непроизводственных расходов. Сводный учет затра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 оценка незавершенного производства. Расчет фактической производственной себестоимости готовой продукции. Калькулирование себестоимости продукции. Виды калькуляц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ппировка затрат на производство продукции по экономическим элементам и </w:t>
            </w:r>
            <w:r>
              <w:rPr>
                <w:color w:val="000000"/>
                <w:sz w:val="22"/>
                <w:szCs w:val="22"/>
              </w:rPr>
              <w:t>по статьям калькуля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чет сумм общепроизводственных и общехозяйственных расходов и их списа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едомости № 12 и № 15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затрат вспомогательных произво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епроизводительных расходов и потерь их списа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актической себестоимости НЗП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ирование  себестоимости выпущенной продук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-ордера №10,10/1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2.8. </w:t>
            </w:r>
            <w:r>
              <w:rPr>
                <w:b/>
                <w:sz w:val="22"/>
                <w:szCs w:val="22"/>
              </w:rPr>
              <w:t>Учет готовой продукции и ее реализации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, ее оценка. Документальное оформление, аналитический и синтетический учет операций по реализации продук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сходов по реализации готовой продукции, выполнению работ, оказанию усл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ыручки от реализации готовой продук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операций по движению готовой продукции. Расчет процента отклонений по отгруженной продукции, суммы отклон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операций по движению готовой продук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, учет и распределение коммерческих расход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№ 15 и № 16. Заполнение журналов-ордеров № 10 и № 11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 2.9  Учет текущих операций и расчетов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и кредиторская задолженности, их ви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счетов с поставщиками и подрядчиками. Учет неотфактурованных поставок. Учет расчетов с покупателями и заказчиками. Учет расчетов с разными дебиторами и кредитор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счетов с работниками по прочим операциям и расчетов с подотчетными лицами: подотчетные суммы, командировочные расходы, отчетность подотчетных лиц, порядок выдачи подотчетных сумм, возмещение расходов по командировкам, заполнение журнал-ордера №7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екущих операций и расчетов по счету 60 «Учет расчетов с поставщиками и подрядчикам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журнал-ордера № 6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екущих операций и расчетов по счету 76 «Учет расчетов с разными дебиторами и кредиторами», составление Журнал-ордера №8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вансовых отче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-ордера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а П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стоятельный поиск в справочной информационно-правовой системе «Консультант Плюс» и систематическая проработка материала, изложенного в Положениях о бухгалтерском учете: ПБУ 5/01 «Учет материально-производственных запасов, ПБУ 6/01 «Учет основных средств», ПБУ 14/07 «Учет нематериальных активов»,  ПБУ 19/02 «Учет финансовых вложений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готовка к практической работе с использованием методических рекомендаций, оформление результатов практической работы к защи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документов, регламентирующих учет денежных средств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лжностных обязанностей кассира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заполнить типовые первичные документы (приходный кассовый ордер, расходный кассовый ордер)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составить проводки по хозяйственным операциям произвести запись операций по учету движения средств на расчетном счете в Журнале-ордере№2 и Ведомости №2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составить проводки по хозяйственным операциям произвести запись операций по учету движения средств в кассе в Журнале-ордере№1 и Ведомости №1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тразить на счете 52 «Валютные счета» операции по движению средств на валютном счете предприятия, подсчитать обороты и вывести конечный остаток. Составить проводки по хозяйственным операциям.</w:t>
            </w:r>
          </w:p>
          <w:p>
            <w:pPr>
              <w:pStyle w:val="Normal"/>
              <w:ind w:left="360" w:hanging="2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2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БУ 6/01 «Учет основных средств»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в лекционный материал перечертите схему «Классификация основных средств»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пределить первоначальную стоимость объекта основных средств, ввести в состав средств, составить акт приема-передачи. Составить проводки по хозяйственным операциям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 расчет износа (амортизации) по основным средствам предприятия за отчетный период. Составить проводки по начислению амортизации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составить акт на списание основных средств. В акте произвести расчет результатов от ликвидации объекта. Составить проводки по хозяйственным операциям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финансовый результат от продажи основного средства. Составить проводки по хозяйственным операциям.</w:t>
            </w:r>
          </w:p>
          <w:p>
            <w:pPr>
              <w:pStyle w:val="Normal"/>
              <w:numPr>
                <w:ilvl w:val="0"/>
                <w:numId w:val="18"/>
              </w:numPr>
              <w:ind w:left="51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тразить операции по учету поступления и выбытия основных средств. Составить бухгалтерские проводки по хозяйственным операциям. Заполнить Журнал-ордер №13.</w:t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Тема 2.3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БУ 14/2007 «Учет нематериальных активов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ервоначальную стоимость нематериального актива. Составить проводки по хозяйственным операция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финансовый результат от реализации нематериального актива. Составить проводки по хозяйственным операция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ить амортизацию программного продукта (по условию задачи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стирование.</w:t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4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олнение упражнений по отражению в учете долгосрочных инвестиц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тразить на счетах операции по капитальному ремонту основных средств, выполняемому подрядным способ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а 2.5. </w:t>
            </w:r>
          </w:p>
          <w:p>
            <w:pPr>
              <w:pStyle w:val="Normal"/>
              <w:numPr>
                <w:ilvl w:val="0"/>
                <w:numId w:val="7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запись хозяйственных операций и определить конечное сальдо на счете 58 «Финансовые вложения».</w:t>
            </w:r>
          </w:p>
          <w:p>
            <w:pPr>
              <w:pStyle w:val="Normal"/>
              <w:numPr>
                <w:ilvl w:val="0"/>
                <w:numId w:val="7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7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результат от реализации ценных бумаг. Составить проводки по хозяйственным операциям.</w:t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Тема 2.6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БУ 5/01 «Учет материально- производственных запасов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счетов поставщиков оформить поступившие на склад материалы приходным ордером и карточкой учета материалов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четную цену материалов. Составить бухгалтерские проводк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тразить на счетах операции по учету движения материалов и расчетов с поставщикам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стоимость израсходованных материалов и их остатков по методу ФИФО.</w:t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7.</w:t>
            </w:r>
          </w:p>
          <w:p>
            <w:pPr>
              <w:pStyle w:val="Normal"/>
              <w:numPr>
                <w:ilvl w:val="0"/>
                <w:numId w:val="22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запись хозяйственных операций и определить конечное сальдо на счете 20 «Основное производство».</w:t>
            </w:r>
          </w:p>
          <w:p>
            <w:pPr>
              <w:pStyle w:val="Normal"/>
              <w:numPr>
                <w:ilvl w:val="0"/>
                <w:numId w:val="22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22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22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оводки по хозяйственным операциям. Определить фактическую себестоимость выпущенной из их производства продукции.</w:t>
            </w:r>
          </w:p>
          <w:p>
            <w:pPr>
              <w:pStyle w:val="Normal"/>
              <w:numPr>
                <w:ilvl w:val="0"/>
                <w:numId w:val="22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орреспонденцию счетов по хозяйственным операциям. Распределить косвенные расходы. Определить фактическую себестоимость выпущенной продукции из основного и вспомогательных производств.</w:t>
            </w:r>
          </w:p>
          <w:p>
            <w:pPr>
              <w:pStyle w:val="Normal"/>
              <w:numPr>
                <w:ilvl w:val="0"/>
                <w:numId w:val="22"/>
              </w:numPr>
              <w:ind w:left="66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отери от брака. Оформить бухгалтерскими провод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8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запись хозяйственных операций и определить конечное сальдо на счете 43 «Готовая продукция».</w:t>
            </w:r>
          </w:p>
          <w:p>
            <w:pPr>
              <w:pStyle w:val="Normal"/>
              <w:numPr>
                <w:ilvl w:val="0"/>
                <w:numId w:val="11"/>
              </w:numPr>
              <w:ind w:left="660" w:hanging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оводки по хозяйственным операциям, определить результат от реализации продукции.</w:t>
            </w:r>
          </w:p>
          <w:p>
            <w:pPr>
              <w:pStyle w:val="Normal"/>
              <w:numPr>
                <w:ilvl w:val="0"/>
                <w:numId w:val="11"/>
              </w:numPr>
              <w:ind w:left="660" w:hanging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ходным данным определить сумму коммерческих расходов и распределить их по изделиям.</w:t>
            </w:r>
          </w:p>
          <w:p>
            <w:pPr>
              <w:pStyle w:val="Normal"/>
              <w:numPr>
                <w:ilvl w:val="0"/>
                <w:numId w:val="11"/>
              </w:numPr>
              <w:ind w:left="660" w:hanging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отразить на счетах операции по учету расчетов за продукцию в условиях предоплаты. Подсчитать обороты и внести остатки.</w:t>
            </w:r>
          </w:p>
          <w:p>
            <w:pPr>
              <w:pStyle w:val="Normal"/>
              <w:numPr>
                <w:ilvl w:val="0"/>
                <w:numId w:val="11"/>
              </w:numPr>
              <w:ind w:left="660" w:hanging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стирование.</w:t>
            </w:r>
          </w:p>
          <w:p>
            <w:pPr>
              <w:pStyle w:val="Normal"/>
              <w:ind w:left="6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2.9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запись хозяйственных операций и определить конечное сальдо на счете 60 «Расчеты с поставщиками и подрядчиками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запись хозяйственных операций и определить конечное сальдо на счете 71 «Расчеты с подотчетными лицами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ухгалтерские проводки по приведенным хозяйственным операциям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проводке определить содержание хозяйственной операци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анных для выполнения задачи заполнить типовые первичные документы (авансовый отчет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расчет с подотчетными лицами. Составить бухгалтерские проводки по хозяйственным операциям и авансовый отчет.</w:t>
            </w:r>
          </w:p>
          <w:p>
            <w:pPr>
              <w:pStyle w:val="Normal"/>
              <w:ind w:left="6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домашн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ого материала в соответствии с дидактическими единицами темы и подготовка ответов на контрольные вопросы, выданные преподавател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2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ы рабо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го плана счетов на основе типового плана счетов бухгалтерского учета финансово-хозяйственной деятельности организаци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Формирование бухгалтерских проводок по учету денежных средств в кассе, на расчетных и специальных счетах организации. Составление приходных, расходных кассовых ордеров, кассовой книги. Заполнение платежных поручений. Оформление журнала ордера №1 и ведомости №1. Оформление журнала ордера № 2 и ведомости № 2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бухгалтерском учете операций по оприходованию, вводу в эксплуатацию и выбытию внеоборотных  активов. Составление актов приемки-передачи основных средств, инвентарных карточек на принятые основные средства, актов на списание основных средств. Составление расчета по начислению амортизации по основным средствам. Заполнение журналов ордеров № 13, № 16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Составление корреспонденции счетов по операциям движения материально-производственных запасов. Составление первичных документов по учету движения МПЗ. Расчет среднего % транспортно-заготовительных расходов за месяц и суммы ТЗР по израсходованным материалам. Определение фактической себестоимости поступивших и израсходованных материалов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2"/>
                <w:szCs w:val="22"/>
              </w:rPr>
              <w:t>Формирование бухгалтерских проводок по учету затрат на производство. Составление карточек затрат на производство. Определение себестоимости продукции и расчет калькуляции себестоимост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бухгалтерских проводок по учету готовой продукции и ее реализации. Определение себестоимости выпущенной готовой продукции, отражение ее в учете. Определение финансового результата от реализации продукции и отражение его в учете. </w:t>
            </w:r>
            <w:r>
              <w:rPr>
                <w:rFonts w:eastAsia="Calibri"/>
                <w:sz w:val="22"/>
                <w:szCs w:val="22"/>
              </w:rPr>
              <w:t>Обработка товарно-транспортных накладных по продаже  продукции. Составление  Ведомости № 16 и Журнал-ордера № 11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хгалтерских проводок по учету расчетов с поставщиками и подрядчиками, покупателями и заказчиками. Составление первичных документов по учету расчетных операций. Оформление журнала – ордера № 6. Оформление авансового отчета по командировочным расходам. Оформление журнала – ордера №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предприятия, организация и общая характеристика основной деятельности. Организация бухгалтерского учета на предприятии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нежных средств (первичная документация по учету движения денежных средств на предприятии; синтетический учет денежных средств на предприятии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 основных средств и нематериальных активов (состав и классификация ОС и НМА на предприятии; первичная документация по учету наличия и движения основных средств и нематериальных активов на предприятии; способ и порядок начисления амортизации основных средств и НМА; синтетический учет основных средств на предприятии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 материалов (состав и классификация материалов предприятия; организация складского учета материалов на предприятии; первичная документация по учету движения материалов на предприятии; синтетический учет материалов на предприятии). Структура складского хозяйства, перечень (номенклатура) материалов, используемых на предприяти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 затрат предприятия (первичная документация по учету затрат на предприятии; система счетов по учету затрат, используемых на предприятии; синтетический и аналитический учет затрат на предприятии (основные корреспонденции); порядок калькуляции себестоимости готовой продукции на предприятии). Структура затрат на производство (затраты основного производства, затраты вспомогательного производства и т.п.), состав затрат, порядок формирования себестоимости продукции (работ, услуг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екущи</w:t>
            </w:r>
            <w:r>
              <w:rPr>
                <w:sz w:val="22"/>
              </w:rPr>
              <w:t>х</w:t>
            </w:r>
            <w:r>
              <w:rPr>
                <w:sz w:val="22"/>
                <w:szCs w:val="22"/>
              </w:rPr>
              <w:t xml:space="preserve"> операци</w:t>
            </w:r>
            <w:r>
              <w:rPr>
                <w:sz w:val="22"/>
              </w:rPr>
              <w:t>й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</w:rPr>
              <w:t xml:space="preserve"> расчетов на предприятии (с</w:t>
            </w:r>
            <w:r>
              <w:rPr>
                <w:sz w:val="22"/>
                <w:szCs w:val="22"/>
              </w:rPr>
              <w:t>оставление корреспонденции счето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по учету текущих операций и расчетов</w:t>
            </w:r>
            <w:r>
              <w:rPr>
                <w:sz w:val="22"/>
              </w:rPr>
              <w:t>; с</w:t>
            </w:r>
            <w:r>
              <w:rPr>
                <w:sz w:val="22"/>
                <w:szCs w:val="22"/>
              </w:rPr>
              <w:t>оставление корреспонденции счето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по учету расчетов с работник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предприятия</w:t>
            </w:r>
            <w:r>
              <w:rPr>
                <w:sz w:val="22"/>
              </w:rPr>
              <w:t>; с</w:t>
            </w:r>
            <w:r>
              <w:rPr>
                <w:sz w:val="22"/>
                <w:szCs w:val="22"/>
              </w:rPr>
              <w:t>оставление корреспонденции счето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по учету расчетов с подотчетными лицами</w:t>
            </w:r>
            <w:r>
              <w:rPr>
                <w:sz w:val="22"/>
              </w:rPr>
              <w:t>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(не предусмотр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бязательная аудиторная учебная нагрузка по курсовой работе (проекту) </w:t>
            </w:r>
            <w:r>
              <w:rPr>
                <w:rFonts w:eastAsia="Calibri"/>
                <w:bCs/>
                <w:i/>
                <w:sz w:val="22"/>
                <w:szCs w:val="22"/>
              </w:rPr>
              <w:t>(не предусмотр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1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 </w:t>
      </w:r>
      <w:r>
        <w:rPr>
          <w:bCs/>
          <w:iCs/>
          <w:sz w:val="28"/>
        </w:rPr>
        <w:t>бухгалтерского учета, налогообложения и ауди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бланков бухгалтерской документации;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законодательных и нормативных документов;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учебно-методической документации;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образцов оформленных бухгалтерских документов;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учебно-методических материалов.</w:t>
      </w:r>
    </w:p>
    <w:p>
      <w:pPr>
        <w:pStyle w:val="Normal"/>
        <w:widowControl w:val="false"/>
        <w:kinsoku w:val="false"/>
        <w:jc w:val="both"/>
        <w:rPr>
          <w:sz w:val="28"/>
        </w:rPr>
      </w:pPr>
      <w:r>
        <w:rPr>
          <w:sz w:val="28"/>
          <w:szCs w:val="28"/>
        </w:rPr>
        <w:t>Реализация программы модуля предполагает итоговую учебную практику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8"/>
          <w:szCs w:val="28"/>
        </w:rPr>
        <w:t xml:space="preserve">Федеральный Закон «О бухгалтерском учете» № 402-фз от 06.12.2011.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четов бухгалтерского учета финансово-хозяйственной деятельности организации и инструкция по его применению.- М. Проспект, 2011 г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безналичных расчетах в Российской Федерации, утв. ЦБ РФ 03.10.2002 №2-П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"Доходы организации" ПБУ 9/99, утв. приказом Минфина РФ от 06.05.99 № 32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"Расходы организации" ПБУ 10/99, утв. приказом Минфина РФ от 06.05.99 № ЗЗ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Бухгалтерская отчетность организации» ПБУ 4/99, утв. приказом Минфина РФ от 06.07.99 № 43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Исправление ошибок в бухгалтерском учете и отчетности» ПБУ 22/2010, утв. приказом Минфина РФ от 26.06.2010 г. № 63н (ред. 08.11.2010 г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 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Учет нематериальных активов» ПБУ 14/2007. утв. приказом Минфина РФ от 27.12.2007 г. № 153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Учет основных средств» ПБУ 6/01, утв. приказом Минфина РФ от 30.03.01 № 26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щунова Н.Л. Бухгалтерский и налоговый учет: учебник. – 4-е  изд. Москва: Проспект, 2014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мола, А.И. Бухгалтерский учет: учебник. – 6-е изд., испр. и доп. / А.И. Гомола, В.Е. Кириллов, С.В. Кириллов – М.: Академия, 2010. </w:t>
      </w:r>
    </w:p>
    <w:p>
      <w:pPr>
        <w:pStyle w:val="Style17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Кондраков Н.П. Бухгалтерский (финансовый, управленческий) учет: учебник - 2-е издание, перераб. и дополнен. – Москва: Проспект, 2011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Астахов В.Г. Бухгалтерский финансовый учет: учебное пособие, Москва ИКЦ «МарТ», 2010.- 832с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Бабаев Ю.А., Петров А.М.,. Макарова Л.Г; Под ред. Бабаева Ю.А.Бухгалтерский финансовый учет: Учебник / - 4-e изд., перераб. и доп. - М.: Вузовский учебник: ИНФРА-М, 2011. - 576 с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Богатая, И.Н. Бухгалтерский учет : учебник. – 2-е изд., перераб. и доп. /И.Н. Богатая, Е.Г. Богров, Е.М. Ефстафьева, под ред. Хахоновой Н.Н. – М.: Феникс, 2008. – 380 с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Богаченко, В.М. Бухгалтерский учет : учебник. – 13-е изд., перераб и доп. / В.М. Богаченко, Н.А. Кириллова – М.:Феникс, 2010. – 479 с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Бухгалтерский учет: Учебник / В.Г. Гетьман, В.Э.Керимов, З.Д. Бабаева, Т.М. Неселовская; Под ред. В.Г. Гетмана. - М.:ИНФРА-М, 2010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Кириллова, Н.А. Основы бухгалтерского учета: Сборник задач : учебно-практическое пособие. /Н.А. Кириллова, В.М. Богаченко – М.: Феникс, 2008. – 454 с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</w:rPr>
        <w:t>Козлов Е.П. и др. Бухгалтерский учет в организациях, Н-е изд., перераб. и доп. – М.: Финансы и статистика, 2011 – 752с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</w:rPr>
        <w:t>Широбоков В.Г., Грибанова З.М., Грибанов А.А. Бухгалтерский учет: в 2 частях: Учебное пособие. – Воронеж, ВГАУ, 2010</w:t>
      </w:r>
    </w:p>
    <w:p>
      <w:pPr>
        <w:pStyle w:val="Normal"/>
        <w:ind w:left="35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Периодические изда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134" w:hanging="360"/>
        <w:jc w:val="both"/>
        <w:rPr>
          <w:sz w:val="28"/>
        </w:rPr>
      </w:pPr>
      <w:r>
        <w:rPr>
          <w:sz w:val="28"/>
        </w:rPr>
        <w:t>«Актуальная бухгалтер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134" w:hanging="360"/>
        <w:jc w:val="both"/>
        <w:rPr>
          <w:sz w:val="28"/>
        </w:rPr>
      </w:pPr>
      <w:r>
        <w:rPr>
          <w:sz w:val="28"/>
        </w:rPr>
        <w:t>«Актуальные вопросы бухгалтерского уч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134" w:hanging="360"/>
        <w:jc w:val="both"/>
        <w:rPr/>
      </w:pPr>
      <w:r>
        <w:rPr>
          <w:sz w:val="28"/>
        </w:rPr>
        <w:t>«Акты и комментарии для бухгалтер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134" w:hanging="360"/>
        <w:jc w:val="both"/>
        <w:rPr>
          <w:sz w:val="28"/>
        </w:rPr>
      </w:pPr>
      <w:r>
        <w:rPr>
          <w:sz w:val="28"/>
        </w:rPr>
        <w:t>«Бухгалтерский уч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134" w:hanging="360"/>
        <w:jc w:val="both"/>
        <w:rPr/>
      </w:pPr>
      <w:r>
        <w:rPr>
          <w:sz w:val="28"/>
        </w:rPr>
        <w:t>«Главбу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134" w:hanging="360"/>
        <w:jc w:val="both"/>
        <w:rPr>
          <w:sz w:val="28"/>
        </w:rPr>
      </w:pPr>
      <w:r>
        <w:rPr>
          <w:sz w:val="28"/>
        </w:rPr>
        <w:t>«Главная кни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хгалтерский учет и налог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тация газеты «Налоги и бухгалтерский уч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актический бухгалтерский учет»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buhgalteria.ru/</w:t>
        </w:r>
      </w:hyperlink>
      <w:r>
        <w:rPr>
          <w:sz w:val="28"/>
          <w:szCs w:val="28"/>
        </w:rPr>
        <w:t xml:space="preserve"> - Информационно-аналитическое электронное издание в области бухгалтерского учета и налогообло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www.buhonline.ru/</w:t>
        </w:r>
      </w:hyperlink>
      <w:r>
        <w:rPr>
          <w:sz w:val="28"/>
          <w:szCs w:val="28"/>
        </w:rPr>
        <w:t xml:space="preserve"> - Портал «Бухгалтерия Онлайн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businessuchet.ru/</w:t>
        </w:r>
      </w:hyperlink>
      <w:r>
        <w:rPr>
          <w:sz w:val="28"/>
          <w:szCs w:val="28"/>
        </w:rPr>
        <w:t xml:space="preserve"> - Портал информационной поддержки ведения бухгалтерского учета в малом бизнес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  <w:sz w:val="28"/>
          <w:szCs w:val="28"/>
        </w:rPr>
      </w:pPr>
      <w:hyperlink r:id="rId8">
        <w:r>
          <w:rPr>
            <w:rStyle w:val="InternetLink"/>
            <w:bCs/>
            <w:sz w:val="28"/>
            <w:szCs w:val="28"/>
          </w:rPr>
          <w:t>www.buhgalteria.ru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hyperlink r:id="rId9">
        <w:r>
          <w:rPr>
            <w:rStyle w:val="InternetLink"/>
            <w:bCs/>
            <w:sz w:val="28"/>
            <w:szCs w:val="28"/>
          </w:rPr>
          <w:t>www.e.gazeta-unp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bCs/>
            <w:sz w:val="28"/>
            <w:szCs w:val="28"/>
          </w:rPr>
          <w:t>www.glavbukh.ru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онно-правовая система «Гарант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онно-правовая система «Консультант Плюс». </w:t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компетентностного подхода следует использовать в образовательном процессе активные и интерактивные формы проведения занятий (моделирование производственных ситуаций, деловые и ролевые игры, разбор конкретной ситуации, тренинги, групповые дискуссии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егося. При реализации профессионального модуля предусматривается учебная прак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практика предусматривается по окончании изучения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программы практик определяются образовательным учреждением по каждому виду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ттестация по итогам учебной практики проводится по  результатам выполненных заданий (зачет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ПМ.01 </w:t>
      </w:r>
      <w:r>
        <w:rPr>
          <w:sz w:val="28"/>
          <w:szCs w:val="28"/>
        </w:rPr>
        <w:t xml:space="preserve">Документирование хозяйственных операций и ведение бухгалтерского учета имущества организации  </w:t>
      </w:r>
      <w:r>
        <w:rPr>
          <w:bCs/>
          <w:sz w:val="28"/>
          <w:szCs w:val="28"/>
        </w:rPr>
        <w:t xml:space="preserve">производится после изучения соответствующих разделов учебных дисциплин </w:t>
      </w:r>
      <w:r>
        <w:rPr>
          <w:sz w:val="28"/>
          <w:szCs w:val="28"/>
        </w:rPr>
        <w:t>«Экономика», «Экономика организации», «Статистика», «Основы бухгалтерского учета», «Документационное обеспечение управления», «Правовое обеспечение профессиональной деятельности», «Финансы, денежное обращение и кредит», а также на дисциплинах «Математика» и «Информационные технологии в профессиональной деятельности» 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тоговая аттестация по профессиональному модулю проводится во втором семестре в виде экзамена после окончания изучения профессионального модуля. Итоговая аттестация предполагает обязательное наличие положительной аттестации по междисциплинарному курсу  МДК. 01 </w:t>
      </w:r>
      <w:r>
        <w:rPr>
          <w:sz w:val="28"/>
          <w:szCs w:val="28"/>
        </w:rPr>
        <w:t>Практические основы бухгалтерского учета имущества организации и зачёта по учеб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сультации для обучающихся проводятся на основе графиков на протяжении всего процесса освоения профессионального модуля </w:t>
      </w:r>
      <w:r>
        <w:rPr>
          <w:sz w:val="28"/>
          <w:szCs w:val="28"/>
        </w:rPr>
        <w:t>(индивидуальные, групповые, письменные, устные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высшего профессионального образования по специальности экономического направления, соответствующей профилю модул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сфере бухгалтерского учета и ауди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пециалисты с высшим профессиональным образованием экономического профиля – преподаватели междисциплинарных курсов, а также общепрофессиональных дисциплин: «Основы бухгалтерского учета», «Экономика организации», «Информационные технологии в профессиональной деятель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сфере бухгалтерского учета и аудита является обязательн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ое прохождение стажировки в профильных организациях не реже 1 раза в 3 года.</w:t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656"/>
        <w:gridCol w:w="240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К 1. Обрабатывать первичные бухгалтерские документы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приема первичных бухгалтерских документов на любых видах носителей и полнота проверки наличия обязательных реквизи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точность всех видов проверок (формальная, по существу, арифметическая) первичных бухгалтерски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оведения группировки, таксировки и контировки первичных бухгалтерски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рациональной организации документооборота в соответствии с разработанной номенклатурой де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точность занесения данных по сгруппированным документам в учетные регист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правильность оформления первичных бухгалтерских документов при передачи в текущий и постоянный архи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явление и исправление ошибок в первичных бухгалтерских </w:t>
            </w:r>
            <w:bookmarkStart w:id="0" w:name="_GoBack"/>
            <w:bookmarkEnd w:id="0"/>
            <w:r>
              <w:rPr>
                <w:bCs/>
              </w:rPr>
              <w:t>документах в соответствии с действующими правилам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 ходе проведения и защиты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 ходе защиты отчета по учебной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ных домашних работ</w:t>
            </w:r>
          </w:p>
        </w:tc>
      </w:tr>
      <w:tr>
        <w:trPr>
          <w:trHeight w:val="6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 Разрабатывать и согласовывать с руководством организации рабочий план счетов бухгалтерского учета организаци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качество анализа типового плана счетов бухгалтерского уче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обоснование необходимости разработки рабочего плана счетов бухгалтерского уче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этапное конструирование рабочего плана счетов бухгалтерского учета в соответствии с разработанным алгоритмо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ролевой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Проводить учет денежных средств, оформлять денежные и кассовые документы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отражение в учете кассовых операций, денежных документов и переводов в пу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отражение в учете денежных средств на расчетных и специальных счет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вильное отражение в учете </w:t>
            </w:r>
            <w:r>
              <w:rPr/>
              <w:t>кассовых операций в иностранной валюте и операций по валютным счетам.</w:t>
            </w:r>
          </w:p>
          <w:p>
            <w:pPr>
              <w:pStyle w:val="Normal"/>
              <w:jc w:val="both"/>
              <w:rPr/>
            </w:pPr>
            <w:r>
              <w:rPr/>
              <w:t>Полнота и точность оформления денежных и кассов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нота и точность оформления кассовой книги и отчета кассира в бухгалтерию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 ходе проведения и защиты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 ходе защиты отчета по учебной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ных домашних работ</w:t>
            </w:r>
          </w:p>
        </w:tc>
      </w:tr>
      <w:tr>
        <w:trPr>
          <w:trHeight w:val="6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 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отражения в учёте основных средств и нематериальных активов.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отражения в учёте долгосрочных инвестиций, финансовых вложений и ценных бумаг.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отражения в учёте материально-производствен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сть отражения в учёте затрат на производство и калькулирование себесто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сть отражения в учёте готовой продукции и ее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сть отражения в учёте текущих операций и расч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 ходе проведения и защиты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 ходе защиты отчета по учебной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ных домашних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24"/>
        <w:gridCol w:w="2383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рамотная аргументация важности защиты финансовых интересов предприятия и государства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Демонстрация устойчивого интереса к будущей профессии. Проявление инициативы в аудиторной и самостоятельной работе, во время прохождения практик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профессионального модуля, при выполнении работ по учебной и производственной практик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 в процессе защиты практических работ, решения ситуационных задач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ложительные отзывы руководителей практики со стороны предприятия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руктурирование объема работы и выделение приоритетов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рамотное определение методов и способов выполнения учебных задач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уществление самоконтроля в процессе выполнения работы и ее результатов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декватная реакция на внешнюю оценку выполненной работы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профессионального модуля, при выполнении работ по учебной и производственной практик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 в процессе защиты практических работ, решения ситуационных задач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я за деятельностью обучающихся в процессе деловой игры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3. Решать проблемы, оценивать риски и принимать решения в нестандартных ситуациях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изнание наличия проблемы и адекватная реакция на не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рамотная оценка ресурсов, необходимых для выполнения задани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ихся в процессе деловых и имитационных игр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профессионального модуля,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 4.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и использование разнообразных источников информации.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отное определение типа и формы необходимой информации.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нужной информации и сохранение ее в удобном для работы форма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тепени достоверности и актуальности информации.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влечение ключевых фрагментов и основного содержание из всего массива информации. </w:t>
            </w:r>
          </w:p>
          <w:p>
            <w:pPr>
              <w:pStyle w:val="Normal"/>
              <w:widowControl w:val="false"/>
              <w:rPr/>
            </w:pPr>
            <w:r>
              <w:rPr/>
              <w:t>Упрощение подачи информации для ясности понимания и представл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рамотное применение специализированного программного обеспечения для сбора, хранения и обработки бухгалтерской информаци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вильная интерпретация интерфейса специализированного программного обеспечения и нахождение контекстной помощ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вильное использование автоматизированных систем делопроизводства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ффективное применение методов и средств защиты бухгалтерской информ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профессионального модуля, при выполнении работ по учебной и производственной практик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 в процессе защиты практических работ, решения ситуационных задач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ая оценка вклада членов команды в общекомандную работу.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нформации, идей и опыта членам команды.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ние понимания членами команды личной и коллективной ответственности.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рное представление обратной связь членам команды. </w:t>
            </w:r>
          </w:p>
          <w:p>
            <w:pPr>
              <w:pStyle w:val="Normal"/>
              <w:widowControl w:val="false"/>
              <w:rPr/>
            </w:pPr>
            <w:r>
              <w:rPr/>
              <w:t>Демонстрация навыков эффективного общ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ихся в процессе деловых и имитационных игр, групповой работы при выполнении практических работ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ая постановка целей.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е установление критериев успеха и оценки деятельности.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ая адаптация целей к изменяющимся услови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олнения поставленных задач.</w:t>
            </w:r>
          </w:p>
          <w:p>
            <w:pPr>
              <w:pStyle w:val="Normal"/>
              <w:widowControl w:val="false"/>
              <w:rPr/>
            </w:pPr>
            <w:r>
              <w:rPr/>
              <w:t>Демонстрация способности контролировать и корректировать работу коллектива.</w:t>
            </w:r>
          </w:p>
          <w:p>
            <w:pPr>
              <w:pStyle w:val="Normal"/>
              <w:widowControl w:val="false"/>
              <w:rPr/>
            </w:pPr>
            <w:r>
              <w:rPr/>
              <w:t>Демонстрация самостоятельности в принятии ответственных решени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Демонстрация ответственности за принятие решений на себя, если необходимо продвинуть дело вперед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ихся в процессе деловых и имитационных игр, групповой работы при выполнении практических работ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особность к организации и планированию самостоятельных занятий и домашней работы при изучении профессионального модуля.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й поиск возможностей развития профессиональных навыков при освоении модул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Разработка, регулярный анализ и совершенствование плана личностного развития и повышения квалифик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9. Быть готовым к смене технологий в профессиональной деятельност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монстрация легкости освоения новых программных средств, обеспечивающих учет, составление и передачу бухгалтерской отчетност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тслеживание и использование изменений законодательной и нормативно-справочной базы, регламентирующей бухгалтерский учет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явление готовности к освоению новых технологий в профессиональной деятельност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профессионального модуля, при выполнении работ по учебной и производственной практик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самостоятельной работы.</w:t>
            </w:r>
          </w:p>
        </w:tc>
      </w:tr>
      <w:tr>
        <w:trPr>
          <w:trHeight w:val="6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.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ознанный выбор учетно-военной специальности, родственной получаемой профессии (для юношей).</w:t>
            </w:r>
          </w:p>
          <w:p>
            <w:pPr>
              <w:pStyle w:val="Normal"/>
              <w:widowControl w:val="false"/>
              <w:rPr/>
            </w:pPr>
            <w:r>
              <w:rPr/>
              <w:t>Решение ситуационных задач, требующих применения профессиональных знани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Полнота понимания и четкость представления о возможности использования профессиональных знаний во время исполнения воинской обязанност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ихся в процессе решения ситуационных задач.</w:t>
            </w:r>
          </w:p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</w:rPr>
              <w:t>Интерпретация результатов анкетирования студен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289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2895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2895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2895" w:leader="none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2" w:hanging="360"/>
      </w:pPr>
      <w:rPr/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uhgalteria.ru/" TargetMode="External"/><Relationship Id="rId6" Type="http://schemas.openxmlformats.org/officeDocument/2006/relationships/hyperlink" Target="http://www.buhonline.ru/" TargetMode="External"/><Relationship Id="rId7" Type="http://schemas.openxmlformats.org/officeDocument/2006/relationships/hyperlink" Target="http://www.businessuchet.ru/" TargetMode="External"/><Relationship Id="rId8" Type="http://schemas.openxmlformats.org/officeDocument/2006/relationships/hyperlink" Target="http://www.buhgalteria.ru/" TargetMode="External"/><Relationship Id="rId9" Type="http://schemas.openxmlformats.org/officeDocument/2006/relationships/hyperlink" Target="http://www.e.gazeta-unp.ru/" TargetMode="External"/><Relationship Id="rId10" Type="http://schemas.openxmlformats.org/officeDocument/2006/relationships/hyperlink" Target="http://www.glavbukh.ru/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31:00Z</dcterms:created>
  <dc:creator>Admin</dc:creator>
  <dc:description/>
  <cp:keywords/>
  <dc:language>en-US</dc:language>
  <cp:lastModifiedBy>ЖЕНЯ</cp:lastModifiedBy>
  <cp:lastPrinted>2015-02-09T21:01:00Z</cp:lastPrinted>
  <dcterms:modified xsi:type="dcterms:W3CDTF">2015-02-14T18:41:00Z</dcterms:modified>
  <cp:revision>45</cp:revision>
  <dc:subject/>
  <dc:title/>
</cp:coreProperties>
</file>